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ДИКИЕ ЖИВОТНЫЕ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667000" cy="3276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  Рассмотреть вместе с ребенком картинки. Познакомить его с названиями диких живот</w:t>
              <w:softHyphen/>
              <w:t>ных нашего леса. Закрепить в словаре обобщающее понятие «дикие животные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  Покажи части тела животных (туловище, голову, хвост, рога, копыта и т.д.). Запомни их назва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   Упражнение «Угадай-ка»: Дополни предложения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оги, копыта, рога — у ... (лося)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источки на ушах — у ... (белки, рыси)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Иголки на теле — у ... (ежа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 Рассказать ребенку о том, чем питаются дикие животные наших лесов и где они живут (в норе, берлоге, логове, дупле и т. д.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235200"/>
                  <wp:effectExtent l="0" t="0" r="0" b="0"/>
                  <wp:docPr id="2" name="Рисунок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Упражнение «Подбирай, называй, запоминай»: Закончи предложения (подбери и назови как можно больше слов-признаков, слов-действий)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едведь (какой) — бурый, огромный, лохматый, неуклюжий, косолапый, сильны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яц (какой?) — ....                                          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иса (какая?)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едведь (что делает?) — переваливается, ревет, спит,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иса (что делает?)....                      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яц (что делает?)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 Упражнение «Скажи наоборот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ось большой, а заяц ....        У волка хвост длинный, а у медведя .... Белка слабая, а волк ....         Лиса хищное животное, а заяц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 Наступили холода, заболели животные и потянулись к доктору Айболиту. Утром док</w:t>
              <w:softHyphen/>
              <w:t>тор заметил, что на полянке около лечебницы собралось много животных. Упражне</w:t>
              <w:softHyphen/>
              <w:t>ние «Кто с кем?»: Посмотри на картинку. Кто пришел к лечебнице доктора Айболита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(Лиса с лисенком. Зайчиха с зайчонком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449830"/>
                  <wp:effectExtent l="0" t="0" r="0" b="0"/>
                  <wp:docPr id="3" name="Рисунок 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Упражнение «Назови ласково»: Назови детенышей ласково, как называл их доктор Айболи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исенка доктор называл лисеночком, а лисят — лисятками. Зайчонка доктор называл ..., а зайчат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осенка доктор называл ..., а лосят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едвежонка доктор называл ..., а медвежат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Бельчонка доктор называл ..., а бельчат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Ежонка доктор называл ..., а ежат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олчонка доктор называл ..., а волчат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Маленький бельчонок очень боялся лечиться у доктора Айболита. Он прятался от мамы-белки. Давай поможем белке найти сына. Упражнение «Прятки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009900"/>
                  <wp:effectExtent l="0" t="0" r="0" b="0"/>
                  <wp:docPr id="4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Доктор Айболит в своей лечебнице оказал помощь всем животным. Упражнение «Под</w:t>
              <w:softHyphen/>
              <w:t>скажи словечко»: Ответь на вопросы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Ежу вылечил лапку. Чью лапку вылечил доктор? ... (Ежиную.)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олку вылечил хвост. Чей хвост вылечил доктор? ... 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осю вылечил ногу. Чью ногу вылечил доктор?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едведю вылечил зубы. Чьи зубы вылечил доктор? ... 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исе вылечил голову. Чью голову вылечил доктор?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Белке вылечил ухо. Чье ухо вылечил доктор?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йцу вылечил глаз. Чей глаз вылечил доктор?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Упражнение «Нелепицы»: Посмотри на картинку. Расскажи, чего не бывает. А как должно быть на самом деле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301365" cy="4762500"/>
                  <wp:effectExtent l="0" t="0" r="0" b="0"/>
                  <wp:docPr id="5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136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ogopeddoma.ru/_nw/3/54003588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logopeddoma.ru/_nw/3/65780794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logopeddoma.ru/_nw/3/76783498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logopeddoma.ru/_nw/3/50333793.jp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51:00Z</dcterms:created>
  <dc:creator>User</dc:creator>
  <dc:description/>
  <cp:keywords/>
  <dc:language>en-US</dc:language>
  <cp:lastModifiedBy>User</cp:lastModifiedBy>
  <dcterms:modified xsi:type="dcterms:W3CDTF">2016-09-12T13:52:00Z</dcterms:modified>
  <cp:revision>2</cp:revision>
  <dc:subject/>
  <dc:title/>
</cp:coreProperties>
</file>