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ук Елена Анатольевна,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Каратузская СОШ»</w:t>
      </w:r>
    </w:p>
    <w:p>
      <w:pPr>
        <w:pStyle w:val="Normal"/>
        <w:spacing w:lineRule="atLeast" w:line="10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й совет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«Функции современного учителя»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течет, все изменяется! Система среднего образования и учитель не исклю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живем в то время, когда, с одной стороны, правят рыночные отношения, с другой стороны, очень консервативная система  школ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общество требует от учителя глобальных перемен. И в первую очередь, изменить отношение к своей профессиональной деятельности, изменить характер взаимодействия учителя и учащихся. Информационный поток в современном мире увеличивается глобально (семимильными шагами).  Год назад купленная последняя модель телефона сегодня уже старье. Появляются новые технологии и новые профе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традиционной модели</w:t>
      </w:r>
      <w:r>
        <w:rPr>
          <w:rFonts w:cs="Times New Roman" w:ascii="Times New Roman" w:hAnsi="Times New Roman"/>
          <w:sz w:val="28"/>
          <w:szCs w:val="28"/>
        </w:rPr>
        <w:t xml:space="preserve"> учитель обязан был дать предметные знания.  Был Госзаказ на некую модель выпускника с определенным  набором каче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</w:t>
      </w:r>
      <w:r>
        <w:rPr>
          <w:rFonts w:cs="Times New Roman" w:ascii="Times New Roman" w:hAnsi="Times New Roman"/>
          <w:sz w:val="28"/>
          <w:szCs w:val="28"/>
          <w:u w:val="single"/>
        </w:rPr>
        <w:t>основой для работы</w:t>
      </w:r>
      <w:r>
        <w:rPr>
          <w:rFonts w:cs="Times New Roman" w:ascii="Times New Roman" w:hAnsi="Times New Roman"/>
          <w:sz w:val="28"/>
          <w:szCs w:val="28"/>
        </w:rPr>
        <w:t xml:space="preserve"> учителя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сихолого-педагогических условий для саморазвития личности каждого     (и учителя, и ученик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должен  построить индивидуальный образовательный маршрут для каждого обучающегося. При этом ученик имеет возможность самостоятельно выбирать, например, глубину изучаем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ункции учителя в сего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моционально-коррегирующая функц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создавать и поддерживать мотивацию детей к учебно-познавательной деятельности.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ученику ситуации успеха в обуч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Там, где мы успешны, где нас ценят и хвалят, мы можем горы свернут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образовательные потребности учащихся и быть готовым помочь им их реализ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у ученика систему ценностей. Это, наверное, не столько через конкретные мероприятия, сколько своим примером, отношением к жизни, общением с деть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о-стимулирующая функ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организовать эффективное общение Учитель - Ученик, привлекая стили общения, педагогический артистизм, свой обр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организовать взаимодействие Ученик - Ученик, создавать  классную или школьную команду для решения образовательных задач. Управлять конфликта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рганизовать взаимодействие с коллегами, родителями, партнерами по образ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-обучающ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знает содержание предметного материала, имеет соответствующий интеллектуальный и культурный уро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применять интегративный подход к обучению на основе целостного видения картины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ет внимание на адекватность методических приемов поставленным целям и возрастным особенностям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о-оценочная функ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свою педагогическую  деятельность, уметь ее анализировать и корректир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образовательную деятельностью учащихся. Уметь диагностировать образовательный уровень каждого ученика и класса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организовать самоконтроль обучающегося с последующей самооцен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ая функ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ть предвидеть результат своей деятельности, умение определить цели, ставить профессиональные задачи, выбрать оптимальные пути их 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мобилизовать все средства на результат: формы, методы, технологии и техники, материально-технические и человеческие ресур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 использовать время 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 функ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 сам когда-то изучал предмет, осмысливал его и применял и он должен уметь помочь учащимся в приобретении такого опы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ть организовать активную (индивидуальную или коллективную) самостоятельную учебно-познавательную деятельность учащих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 должен уметь активизировать творческий потенциал учащихся, обеспечить логичность и вариативность видов учебн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труктивная функ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 имеет свой взгляд, свое мнение, исходя из этого, ставить цели, планировать совместную с учащимися деятельность, обеспечивать продуктивность работы на основе рационального анализа, разъяснения целей ученику и организации принятия  целей ученик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 понимает возможности каждого ученика и помогает ученику освоить на его уровне этот материал и в соответствии с его потребностями, выстроить индивидуальную образовательную траектор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создавать атмосферу, способствующую плодотворному образовательному процесс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ирующ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генерировать новые идеи, творчески мысли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способными  принимать изменения, происходящие в системе образования, быть мобильным в изменяющихся услов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быть готовыми  к обсуждению этих преобразований с учениками и их родител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, все старо как мир, да не в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учение базируется на обязательности коммуникативно-стимулирующего взаимодействия учителя и ученика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Сегодня Учитель не дает знания в чистом виде, А он  отвечает за то, чтобы учащиеся понимали, что они должны знать, чему они должны научиться и как это делать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7:24:00Z</dcterms:created>
  <dc:creator>Комп</dc:creator>
  <dc:description/>
  <cp:keywords/>
  <dc:language>en-US</dc:language>
  <cp:lastModifiedBy>вася</cp:lastModifiedBy>
  <cp:lastPrinted>2016-01-11T08:18:00Z</cp:lastPrinted>
  <dcterms:modified xsi:type="dcterms:W3CDTF">2019-12-12T16:30:00Z</dcterms:modified>
  <cp:revision>10</cp:revision>
  <dc:subject/>
  <dc:title/>
</cp:coreProperties>
</file>