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курсия по экологии с использованием технологии контемплятивно-акустического освоения мир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:  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Стебулянина Ольга Владимировна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МОУ Истринская СОШ № 3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педагог - организатор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«О</w:t>
      </w:r>
      <w:r>
        <w:rPr>
          <w:rFonts w:cs="Times New Roman" w:ascii="Times New Roman" w:hAnsi="Times New Roman"/>
          <w:sz w:val="28"/>
          <w:szCs w:val="28"/>
          <w:lang w:eastAsia="ru-RU"/>
        </w:rPr>
        <w:t>сенняя экскурсия по экологической тропе. Берег реки Истры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экскурс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 формирование знаний о водоемах своего кра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тории появления названия реки, географии реки, видового состава растений и животных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экологическим состоянием рек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умений выполнять практические задания;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 учащихс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иболее типичных представителей животных и растений рек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способленность живых организмов к условиям жизни в вод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лияние деятельности человека на живые организмы, экосистему рек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остейшие методы исследования природы: наблюдение и опыт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в своей жизнедеятельности экологически сообразные пп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знания при общении с живыми организмами и в практической деятельности по сохранению природного окружения и своего здоровья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чувство ответственности за состояние окружающей сред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рег рек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стр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блокноты, простые карандаши, фотоаппараты, рулетка, поплавок, секундомер, стеклянная  бутылка, термометр, мусорные пакеты, перчатки,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экскур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о 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разовательного мероприятия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вет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>. Метод «Солнышко»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приветствует всех, улыбается.</w:t>
        <w:br/>
        <w:t>- Потянитесь к солнышку, вам тепло и приятно. Улыбнитесь себе, друг другу – с радостью встречаем новое занятие, идем к новым открытиям.</w:t>
        <w:br/>
        <w:t xml:space="preserve">Вхождение в тему.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лянитесь вокруг. Что мы видим? Для чего мы пришли на берег реки? Рассмотреть красоту родного кр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вот, ребята, мы сегодня с вами отправимся к  водоему нашего города. Давайте вспомним, с какими водоемами мы уже знакомились. (Проводится небольшая беседа с обучающимися, где ребята </w:t>
      </w:r>
      <w:r>
        <w:rPr>
          <w:rFonts w:cs="Times New Roman" w:ascii="Times New Roman" w:hAnsi="Times New Roman"/>
          <w:sz w:val="28"/>
          <w:szCs w:val="28"/>
        </w:rPr>
        <w:t>называют родник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казывают о том, что они узнали с предыдущей экскурсии)</w:t>
      </w:r>
      <w:r>
        <w:rPr>
          <w:rFonts w:cs="Times New Roman" w:ascii="Times New Roman" w:hAnsi="Times New Roman"/>
          <w:sz w:val="28"/>
          <w:szCs w:val="28"/>
        </w:rPr>
        <w:t>. Сегодня мы проведем необычное занятие на нашей реке. Давайте вспомним с вами наши правила поведения в природе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курсии не шуми, не пугай птиц и зверей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и растения, определяй их на месте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ходите от группы все время прохождения экскурсии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й в воду сор, не обламывай ветви деревьев и кустарников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нимательны, учитесь видеть красоту природы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что природа беззащитна перед нами – береги ее!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>Экскурсионно-исследовательская деятельность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ейчас мы разделимся на 3 группы. Каждая группа получит задание: лист наблюдений для 1, 2 и 3 группы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Метод «Ульи»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(АМ организации самостоятельной работы над темой).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ласс делится на 3 группы. Каждой группе выдаётся лист наблюдений, сообщается время самостоятельной работы, определяется примерная зона створа реки для проведения наблюдений.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егодня вы побываете в роли географов, биологов и экологов!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63636"/>
          <w:sz w:val="28"/>
          <w:szCs w:val="28"/>
          <w:lang w:eastAsia="ru-RU"/>
        </w:rPr>
        <w:t xml:space="preserve">Задание для географов: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оставить паспорт реки Истры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Лист наблюдений. Группа 1</w:t>
      </w:r>
    </w:p>
    <w:tbl>
      <w:tblPr>
        <w:tblW w:w="927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1640"/>
      </w:tblGrid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еки </w:t>
            </w:r>
          </w:p>
        </w:tc>
        <w:tc>
          <w:tcPr>
            <w:tcW w:w="164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Результаты</w:t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с помощью компаса, в каком направлении течет наша ре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, на каком берегу находится наша школа?</w:t>
            </w:r>
          </w:p>
        </w:tc>
        <w:tc>
          <w:tcPr>
            <w:tcW w:w="164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скорость течения реки?</w:t>
            </w:r>
          </w:p>
        </w:tc>
        <w:tc>
          <w:tcPr>
            <w:tcW w:w="164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рельеф реки?</w:t>
            </w:r>
          </w:p>
        </w:tc>
        <w:tc>
          <w:tcPr>
            <w:tcW w:w="164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для биоло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: Определить наличие растительного и животного мира на берегу реки.(используется атлас-определитель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наблюдений. Группа 2</w:t>
      </w:r>
    </w:p>
    <w:tbl>
      <w:tblPr>
        <w:tblW w:w="932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1685"/>
      </w:tblGrid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Выявить живые организмы реки.</w:t>
            </w:r>
          </w:p>
        </w:tc>
        <w:tc>
          <w:tcPr>
            <w:tcW w:w="1685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Результаты</w:t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растения мы можем с вами увидеть на берегах нашей реки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испособления для жизни в воде или около воды есть у растений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  <w:tc>
          <w:tcPr>
            <w:tcW w:w="1685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По атласу определителю определите наличие ольхи и ивы?</w:t>
            </w:r>
          </w:p>
        </w:tc>
        <w:tc>
          <w:tcPr>
            <w:tcW w:w="1685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35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ивотные обитают в нашей реке? (водомерки, пиявки, моллюски, рыбы, ручейники и многие другие</w:t>
            </w:r>
          </w:p>
        </w:tc>
        <w:tc>
          <w:tcPr>
            <w:tcW w:w="1685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ние для экологов: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Экологическое состояние реки Истры.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Лист наблюдений. Группа 3</w:t>
      </w:r>
    </w:p>
    <w:p>
      <w:pPr>
        <w:pStyle w:val="NoSpacing"/>
        <w:rPr/>
      </w:pPr>
      <w:r>
        <w:rPr/>
      </w:r>
    </w:p>
    <w:tbl>
      <w:tblPr>
        <w:tblW w:w="935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0"/>
        <w:gridCol w:w="1700"/>
      </w:tblGrid>
      <w:tr>
        <w:trPr/>
        <w:tc>
          <w:tcPr>
            <w:tcW w:w="7650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36363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636"/>
                <w:sz w:val="28"/>
                <w:szCs w:val="28"/>
                <w:lang w:eastAsia="ru-RU"/>
              </w:rPr>
              <w:t xml:space="preserve">Экологическое состояние реки </w:t>
            </w:r>
          </w:p>
        </w:tc>
        <w:tc>
          <w:tcPr>
            <w:tcW w:w="170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Результаты</w:t>
            </w:r>
          </w:p>
        </w:tc>
      </w:tr>
      <w:tr>
        <w:trPr/>
        <w:tc>
          <w:tcPr>
            <w:tcW w:w="7650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ите территорию вдоль реки, найдите примеры деятельности человека на берегах и в воде.</w:t>
            </w:r>
          </w:p>
        </w:tc>
        <w:tc>
          <w:tcPr>
            <w:tcW w:w="170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50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>Определите запах воды?</w:t>
            </w:r>
          </w:p>
        </w:tc>
        <w:tc>
          <w:tcPr>
            <w:tcW w:w="170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650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  <w:t xml:space="preserve">Определите прозрачность воды </w:t>
            </w:r>
          </w:p>
        </w:tc>
        <w:tc>
          <w:tcPr>
            <w:tcW w:w="170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7650" w:type="dxa"/>
            <w:tcBorders>
              <w:top w:val="single" w:sz="2" w:space="0" w:color="FFFF00"/>
              <w:left w:val="single" w:sz="2" w:space="0" w:color="FFFF00"/>
              <w:bottom w:val="single" w:sz="4" w:space="0" w:color="FFFF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е меры по охране водных жителей и защите воды от загрязнения.</w:t>
            </w:r>
          </w:p>
        </w:tc>
        <w:tc>
          <w:tcPr>
            <w:tcW w:w="1700" w:type="dxa"/>
            <w:tcBorders>
              <w:top w:val="single" w:sz="2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25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259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ждая группа презентует результаты работы по своим наблюдениям. В завершении педагог резюмирует сказанное всеми группами, при необходимости вносит коррективы и подводит итоги работы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>Экологическая стоянк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 xml:space="preserve">Я надеюсь, что наблюдений на сегодняшней экскурсии вы сделали достаточно.  Что же мы с вами не сделали?  Внести свой вклад в охрану природы. Поэтому мы с собой и взяли мешки и перчатки. </w:t>
      </w:r>
      <w:r>
        <w:rPr>
          <w:rFonts w:cs="Times New Roman" w:ascii="Times New Roman" w:hAnsi="Times New Roman"/>
          <w:sz w:val="28"/>
          <w:szCs w:val="28"/>
        </w:rPr>
        <w:t>Организуется уборка мусора на берегу реки Истра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>Подведение итогов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szCs w:val="28"/>
          <w:lang w:eastAsia="ru-RU"/>
        </w:rPr>
        <w:t xml:space="preserve">Метод «Итоговый круг» 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(АМ подведения итогов занятия).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Педагог даёт минуту! Подготовленные представители группы встают в круг, задают вопросы детям других групп, те в свою очередь отвечают (работают по кругу)</w:t>
      </w:r>
    </w:p>
    <w:p>
      <w:pPr>
        <w:pStyle w:val="NoSpacing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Не забывайте, что вашим настроением возвращается к вам ваше же отношение ко всему, что вас окружает. Будьте добрыми!</w:t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05:00Z</dcterms:created>
  <dc:creator>User</dc:creator>
  <dc:description/>
  <dc:language>en-US</dc:language>
  <cp:lastModifiedBy/>
  <dcterms:modified xsi:type="dcterms:W3CDTF">2019-12-12T17:3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