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Электронный классный журнал АВЕРС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ь и задачи, решаемые при ведении Электронного классного журнал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 Цель: автоматизирование и контролирование индивидуального учета результатов усвоения дополнительных общеразвивающих программ, а также контроль отметочной деятельности процесса успеваемости учащихся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ранить данные об успеваемости и посещаемости учащихс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томатизировать создание периодических отчетов предметников и администрации Учреждения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авила и порядок работы с  Электронным классным журналом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  Системный администратор устанавливает программное обеспечение, необходимое для работы Электронного классного журнала, обеспечивает надлежащее функционирование созданной программно-аппаратной среды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   Пользователь (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дагог-организато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получает реквизиты доступа к Электронному классному журналу у системного администратора;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   Педагоги дополнительного образования  своевременно заполняют данные об учебных программах и их прохождении, об успеваемости и посещаемости учащихся, домашних заданиях и передают сведения педагогу-организатору, который заносит данные в Электронный классный журна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   Порядок выставления итоговых оценок в электронный журнал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тоговые оценки учащихся за полугодие, год должны быть обоснован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тоговые оценки за полугодие и год выставляются непосредственно за столбцом даты последнего урок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тоговые оценки выставляются  не позднее 4-х дней после окончания учебного период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 При выставлении полугодовых, годовых, итоговых отметок не допускается записи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«н/а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случае отсутствия текущих оценок по предмету из-за болезни учащегося или по иной причине, рекомендуется продлить сроки обучения данного учащегося  с последующей сдачей  текущего материала в форме зачета, экзамена  или иной другой формы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бязанности педагогических работников при работе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 Электронным классным журнало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1.   Педагог-организатор обязан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полнять электронный классный журнал не реже одного раза в неделю. В случае отсутствия педагога-организатора, замещающий педагог заполняет электронный журнал в установленном поряд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полнять раздел «Календарно-тематическое планирование» в Электронном журнале на основании разработанной и утвержденной рабочей программы по  учебным предметам, курсам до начала учебного года. Количество часов в разделе рабочей программы «Календарно-тематическое планирование» должно соответствовать учебному плану комбин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 записи по всем учебным предметам, курсам  вести в Электронном классном журнале на русском языке с обязательным указанием тем уро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779" w:hanging="353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 делении по предмету, курсу класса на подгруппы записи ведутся индивидуально каждым педагогом, ведущим групп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779" w:hanging="353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странице «Темы уроков и задания» вводить тему, изученную на урок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288" w:after="0"/>
        <w:ind w:left="779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5. Структура электронного журна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240" w:before="0" w:after="0"/>
        <w:ind w:right="38" w:hanging="0"/>
        <w:jc w:val="both"/>
        <w:rPr>
          <w:rFonts w:ascii="Times New Roman;Times New Roman" w:hAnsi="Times New Roman;Times New Roman" w:cs="Times New Roman;Times New Roman"/>
          <w:spacing w:val="-8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>5.1.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Обязательные структурные элементы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электронного журнала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/>
        <w:ind w:hanging="284"/>
        <w:jc w:val="both"/>
        <w:rPr>
          <w:rFonts w:ascii="Times New Roman;Times New Roman" w:hAnsi="Times New Roman;Times New Roman" w:cs="Times New Roman;Times New Roman"/>
          <w:spacing w:val="-8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титульный лис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сведения о количестве уроков, учет посещаемости, успеваем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содержание  заня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общие сведения об обучающихся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51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2. Оформление и содержание структурных элементов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электронного журнал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5.2.1.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а титульном листе указывается </w:t>
      </w:r>
      <w:r>
        <w:rPr>
          <w:rFonts w:cs="Times New Roman;Times New Roman" w:ascii="Times New Roman;Times New Roman" w:hAnsi="Times New Roman;Times New Roman"/>
          <w:b/>
          <w:spacing w:val="-1"/>
          <w:sz w:val="24"/>
          <w:szCs w:val="24"/>
        </w:rPr>
        <w:t>(Приложение 1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наименование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84" w:firstLine="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название дополнительной общеразвивающей программы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тельной программы профессиональной подготовки)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срок введения журн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название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/>
        <w:jc w:val="both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5.2.2. 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Сведения о количестве уроков, учет посещаемости, успеваемости </w:t>
      </w:r>
      <w:r>
        <w:rPr>
          <w:rFonts w:cs="Times New Roman;Times New Roman" w:ascii="Times New Roman;Times New Roman" w:hAnsi="Times New Roman;Times New Roman"/>
          <w:b/>
          <w:spacing w:val="-1"/>
          <w:sz w:val="24"/>
          <w:szCs w:val="24"/>
        </w:rPr>
        <w:t>(Приложение 2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фамилия, имя, отчество обучающего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дата проведения заня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учет посещаемости, успеваемост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5.2.3. Содержание занятий </w:t>
      </w: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(Приложение 3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дата проведения зан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содержание зан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час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подпись руководител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5.2.4. Общие сведения об обучающихся </w:t>
      </w: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(Приложение №  4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фамилия, имя, отчество обучающего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дата ро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место постоянного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домашний адрес, телефо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фамилия, имя, отчество род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вступил, выбы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Контроль и хранение информации в  Электронном классном журнале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Директор комбината, его заместитель по учебно-воспитательной работе, системный администратор, назначенный директором, обязаны обеспечить меры по бесперебойному функционированию Электронного классного журнала регулярному созданию их резервных коп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 Контроль за ведением Электронного классного журнала осуществляется директором комбината и заместителем директора по учебно-воспитательной работе не реже 1 раза в месяц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 В конце каждого полугодия Электронный классный журнал проверяется особенно тщательно. Уделяется внимание фактическому усвоению программы (соответствие учебному плану и тематическому планированию); объективности выставленных текущих и итоговых оценок; наличию контрольных и текущих проверочных работ; правильности записи замены уроков (если таковые бы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4. В конце каждого учебного года Электронные классные журналы, проходят процедуру архив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5. Отчеты по успеваемости и качеству обучения создаются каждое полугодие, а также в конце 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 Права и ответственность пользователей  Электронного классного журнал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 Пра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 пользователи имеют право на своевременные консультации по вопросам работы с  Электронным классным журнал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ьзователи имеют право доступа к электронному журналу ежедневно и круглосуточно.</w:t>
      </w:r>
    </w:p>
    <w:p>
      <w:pPr>
        <w:pStyle w:val="Normal"/>
        <w:spacing w:lineRule="auto" w:line="240" w:before="0" w:after="0"/>
        <w:ind w:left="15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2.Ответственнос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дагоги дополнительного образования несут ответственность за ежедневное и достоверное заполнение оценок и отметок о посещаемости учащих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 пользователи несут ответственность за сохранность своих реквизитов доступ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14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стемный администратор несет ответственность за техническое функционирование, Электронного классного журнала и смежных систем, а так же резервное копирование данных и их восстановление в актуальном состоя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униципальное автономное учреждение дополнительного образования «Межшкольный учебный комбинат п. Пионерский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ЖУРН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чета работы объединения в системе дополнительного образования детей на 20___-20___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 программе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Группа </w:t>
      </w:r>
      <w:r>
        <w:rPr>
          <w:rFonts w:cs="Times New Roman;Times New Roman" w:ascii="Times New Roman;Times New Roman" w:hAnsi="Times New Roman;Times New Roman"/>
          <w:sz w:val="32"/>
          <w:szCs w:val="24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9"/>
        <w:gridCol w:w="1914"/>
        <w:gridCol w:w="1914"/>
        <w:gridCol w:w="191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>№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>Ф.И.О.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  <w:lang w:val="en-US"/>
              </w:rPr>
              <w:t xml:space="preserve">I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>полугод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>да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 xml:space="preserve">Да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>Содержание зан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>Ча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  <w:t>Подпись руководи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6"/>
        </w:rPr>
        <w:t>Приложение 4</w:t>
      </w:r>
    </w:p>
    <w:p>
      <w:pPr>
        <w:pStyle w:val="Normal"/>
        <w:tabs>
          <w:tab w:val="clear" w:pos="708"/>
          <w:tab w:val="left" w:pos="774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417"/>
        <w:gridCol w:w="1134"/>
        <w:gridCol w:w="1843"/>
        <w:gridCol w:w="2126"/>
        <w:gridCol w:w="1418"/>
      </w:tblGrid>
      <w:tr>
        <w:trPr>
          <w:trHeight w:val="25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Дата ро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Место постоянного 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Домашний адрес, телефо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Ф.И.О. роди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Вступил, выбыл</w:t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9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749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гламент использования информационно-аналитической систем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"АВЕРС: Электронный Классный Журнал"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. Общие поло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1.   Настоящий регламент определяет условия и правила ведения электронного журнала, (далее ЭЖ), контроля за ведением ЭЖ, процедуры обеспечения достоверности вводимых в ЭЖ данных, надежности их хранения и контроля за соответствием ЭЖ требованиям к документообороту, включая создание резервных копий, твердых копий (на бумажном носителе) и др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2. Ответственность за соответствие результатов учета действующим нормам, в частности, настоящему регламенту и локальным актам, соответствие данных учета фактам реализации учебного процесса несет заместитель директора по учебно-воспитательной работе  комбината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3. При ведении учета необходимо обеспечить соблюдение законодательства о персональных данных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2. Общие правила ведения уч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1.  Внесение информации о занятии и об отсутствующих должны производиться по факту в день проведения. Если занятие проводилось вместо основного педагога, факт замены должен отражаться в момент внесения учетной запис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2.  Внесение в журнал информации о домашнем задании должно производиться в день проведения занятия.  Задание должно вноситься в журнал не позднее, чем через 2 часа  после окончания всех занятий данных обучающихс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3.  Рекомендуется заранее размещать задания, чтобы у обучающихся была возможность заблаговременно планировать свое врем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4.  Результаты оценивания выполненных обучающимися работ должны выставляться       не позднее 1 недели со дня их проведения в соответствии с Положением « 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кущем контроле успеваемости и  промежуточной аттестации обучающихся»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5. Архивное хранение учетных данных должно предусматривать контроль за их целостностью и достоверностью на протяжении всего необходимого срока, например, с помощью электронной подписи. Электронное хранение архивных данных должно осуществляться на одном носителе и храниться в  кабинете системного администратор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3. Условия совмещенного хранения данных в электронном виде и на бумажных носителя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1. Для использования данных из электронной формы в качестве документов они выводятся на печать и заверяются в установленном порядке. Архивное хранение учетных данных на бумажных носителях должно осуществляться в соответствии с действующим Административным регламентом Федеральной службы в сфере образования и науки, утвержденным приказом Министерства образования и науки России от 21 января 2009 г. № 9.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2. Сводная ведомость итоговой успеваемости класса за учебный год выводится из системы учета в том виде, который предусмотрен действующими требованиями архивной службы. Если данные по учебному году хранятся в электронном виде, сводная ведомость может быть передана в архив сразу по завершении ведения учета в соответствующем классном журнале.</w:t>
      </w:r>
    </w:p>
    <w:p>
      <w:pPr>
        <w:pStyle w:val="Normal"/>
        <w:ind w:left="567" w:hanging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3.   При ведении учета в электронном виде необходимость вывода данных на печать для использования в качестве документа определяется соответствием используемой информационной системы ГОСТ Р ИСО 15489-1-2007 «Система стандартов по информации, библиотечному и издательскому делу. Управление документами. Общие требования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7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sz w:val="24"/>
      <w:szCs w:val="24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cs="Times New Roman;Times New Roman"/>
      <w:b w:val="false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9:00Z</dcterms:created>
  <dc:creator>Директор</dc:creator>
  <dc:description/>
  <cp:keywords/>
  <dc:language>en-US</dc:language>
  <cp:lastModifiedBy>Пользователь</cp:lastModifiedBy>
  <cp:lastPrinted>2017-10-13T15:24:00Z</cp:lastPrinted>
  <dcterms:modified xsi:type="dcterms:W3CDTF">2019-12-12T12:09:00Z</dcterms:modified>
  <cp:revision>3</cp:revision>
  <dc:subject/>
  <dc:title/>
</cp:coreProperties>
</file>