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ФРУКТЫ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857500" cy="2857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 Рассмотреть вместе с ребенком картинки. Познакомить его с названиями фруктов. Зак</w:t>
              <w:softHyphen/>
              <w:t>репить в словаре обобщающее понятие «фрукты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   Назвать цвет фруктов по образцу: яблоко красное, ...и т.д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 Соединить линиями фрукты с фигурами соответствующей формы. Назвать форму фрукта по образцу: «Апельсин круглый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 Игра «Жадина»: Представь, что это твои фрукты. Ответь на вопросы: Чей это лимон? (Мой лимон.) Чья слива? (Моя слива.) Чье яблоко? (Мое яблоко.) И т.д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   Рассказать ребенку, что и как готовят из фруктов. Игра «Какой сок? Какое варенье?»: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кажи, как по-другому называется сок (варенье) из яблок? (Яблочный сок; яблочное варенье.) Из слив? (Сливовый сок, сливовое варенье.) И т. д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701165"/>
                  <wp:effectExtent l="0" t="0" r="0" b="0"/>
                  <wp:docPr id="2" name="Рисунок 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 Упражнение «Расскажи-ка!»: Составь рассказы о фруктах по предложенному нагляд</w:t>
              <w:softHyphen/>
              <w:t>ному плану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800100"/>
                  <wp:effectExtent l="0" t="0" r="0" b="0"/>
                  <wp:docPr id="3" name="Рисунок 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 Упражнение «Поваренок»: Расскажи, что нужно сделать, чтобы приготовить компот? (Фрукты моют, чистят, режут на дольки, варят.) Сок? Пирог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 Упражнение «Назови правильно»: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адание 1: Покажи, где яблоко, яблоки и т.д. и соедини линиями одинаковые фрукты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адание 2: Взрослый показывает, а ребенок называет фрукты. Образец: «Это ябло</w:t>
              <w:softHyphen/>
              <w:t>ко. Это груши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145030"/>
                  <wp:effectExtent l="0" t="0" r="0" b="0"/>
                  <wp:docPr id="4" name="Рисунок 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9. Упражнение «Из чего — какой?»: Обведи пунктирные линии и назови, из каких фрук</w:t>
              <w:softHyphen/>
              <w:t>тов и что приготовила мама. Какой это сок (варенье, пирог, компот)? (Яблочный пирог. Сливовое варенье. и т. д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650365"/>
                  <wp:effectExtent l="0" t="0" r="0" b="0"/>
                  <wp:docPr id="5" name="Рисунок 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65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0. Составь предложения по картинкам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524000"/>
                  <wp:effectExtent l="0" t="0" r="0" b="0"/>
                  <wp:docPr id="6" name="Рисунок 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1. Назови фрукты. Дорисуй фрукты в таблицу. Составь словосочетания по образцу: «Мно</w:t>
              <w:softHyphen/>
              <w:t>го лимонов. Маленький лимончик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654300"/>
                  <wp:effectExtent l="0" t="0" r="0" b="0"/>
                  <wp:docPr id="7" name="Рисунок 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65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2. Упражнение «Дорисуй»: Дорисуй каждой груше веточку, каждой веточке с листоч</w:t>
              <w:softHyphen/>
              <w:t>ком сливу, а яблоки раскрась. Не забудь, что эти фрукты бывают разного цвета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4533900"/>
                  <wp:effectExtent l="0" t="0" r="0" b="0"/>
                  <wp:docPr id="8" name="Рисунок 8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453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hyperlink" Target="http://logopeddoma.ru/_nw/3/35997425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logopeddoma.ru/_nw/3/76966509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logopeddoma.ru/_nw/3/54809420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logopeddoma.ru/_nw/3/62899965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logopeddoma.ru/_nw/3/05260420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logopeddoma.ru/_nw/3/10551258.jpg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logopeddoma.ru/_nw/3/31391211.jp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23:00Z</dcterms:created>
  <dc:creator>User</dc:creator>
  <dc:description/>
  <cp:keywords/>
  <dc:language>en-US</dc:language>
  <cp:lastModifiedBy>User</cp:lastModifiedBy>
  <dcterms:modified xsi:type="dcterms:W3CDTF">2016-09-12T13:24:00Z</dcterms:modified>
  <cp:revision>2</cp:revision>
  <dc:subject/>
  <dc:title/>
</cp:coreProperties>
</file>