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РМО педагогов-психологов </w:t>
      </w:r>
      <w:r>
        <w:rPr>
          <w:rFonts w:cs="Times New Roman" w:ascii="Times New Roman" w:hAnsi="Times New Roman"/>
          <w:b/>
          <w:bCs/>
          <w:sz w:val="24"/>
          <w:szCs w:val="24"/>
        </w:rPr>
        <w:t>п. Ханымей, с. Халясавэ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4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методического объединения:</w:t>
      </w:r>
      <w:r>
        <w:rPr>
          <w:rFonts w:cs="Times New Roman" w:ascii="Times New Roman" w:hAnsi="Times New Roman"/>
          <w:sz w:val="24"/>
          <w:szCs w:val="24"/>
        </w:rPr>
        <w:t xml:space="preserve"> РМО педагогов-психолог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4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ный пунк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. Ханымей, с. Халясавэй</w:t>
      </w:r>
    </w:p>
    <w:p>
      <w:pPr>
        <w:pStyle w:val="TextBody"/>
        <w:ind w:left="714" w:hanging="4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b/>
          <w:sz w:val="24"/>
        </w:rPr>
        <w:t>.   Методическая тема РМО:</w:t>
      </w:r>
      <w:r>
        <w:rPr>
          <w:rFonts w:cs="Times New Roman" w:ascii="Times New Roman" w:hAnsi="Times New Roman"/>
          <w:sz w:val="24"/>
        </w:rPr>
        <w:t xml:space="preserve"> «Организация психолого-педагогического пространства, способствующего эффективному взаимодействию всех участников образовательного процесс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 психолого-педагогические компетентности педагогов-психологов общеобразовательных организаций в освоении нового содержания, технологий и методов психолого-педагогической деятельности в современных условиях развития образования.</w:t>
      </w:r>
    </w:p>
    <w:p>
      <w:pPr>
        <w:pStyle w:val="TextBody"/>
        <w:widowControl/>
        <w:spacing w:lineRule="atLeast" w:line="255" w:before="0" w:after="0"/>
        <w:ind w:left="28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5.   </w:t>
      </w: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TextBody"/>
        <w:widowControl/>
        <w:spacing w:lineRule="atLeast" w:line="255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- содействие профессиональному росту и самореализации; </w:t>
        <w:br/>
        <w:t xml:space="preserve">     -  расширение спектра представлений о различных формах, техниках и технологиях работы со всеми участниками образовательного пространства; </w:t>
        <w:br/>
        <w:t xml:space="preserve">    - оказание личностной и профессиональной поддержки и помощи педагогам-психологам; </w:t>
        <w:br/>
        <w:t xml:space="preserve">   - развитие способностей использовать приобретенные психологические знания и специальные умения;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тевое взаимодействие,  в том числе с использованием сети Интернет педагогов-психологов,  развитие форм дистанционного взаимодействия;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методической помощи в овладении новыми теоретическими знаниями, методиками и психолого-педагогическими технологиями;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бщение и распространение передового опыта педагогов-психологов;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наставничества для молодых специалистов.</w:t>
      </w:r>
    </w:p>
    <w:p>
      <w:pPr>
        <w:pStyle w:val="Style17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  Сведения по форме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52"/>
        <w:gridCol w:w="2203"/>
        <w:gridCol w:w="1712"/>
        <w:gridCol w:w="18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сед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образования в условиях реализации национального проекта «Образование»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: В.И. Елыше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рофилактика и коррекция агрессивного поведения у детей и подростк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занятие с элементами тренин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: В.И. Елыше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филактика профессионального выгорания педагогов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: В.И. Елыше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заимодействие с родителями, как ресурс повышения эффективности образовательной деятельности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обмен опыт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: В.И. Елыше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овышение профессиональной компетентности:</w:t>
            </w:r>
          </w:p>
          <w:p>
            <w:pPr>
              <w:pStyle w:val="Default"/>
              <w:rPr/>
            </w:pPr>
            <w:r>
              <w:rPr/>
              <w:t xml:space="preserve">- Курсы повышения квалификации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- Самообразование педагогов с использованием сети Интерне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 Р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>Организация наставничества молодых специалистов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 Р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Дистанционное взаимодействие с педагогом-психологом с. Халясавэй.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Елыше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одведение итогов работы за 2019-2020 учебный год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ее заседание Р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 РМО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6.09.19                                                                                                    Зав. РМО  В.И Елыш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06:00Z</dcterms:created>
  <dc:creator>PEA</dc:creator>
  <dc:description/>
  <cp:keywords/>
  <dc:language>en-US</dc:language>
  <cp:lastModifiedBy>002</cp:lastModifiedBy>
  <cp:lastPrinted>2019-09-26T11:39:00Z</cp:lastPrinted>
  <dcterms:modified xsi:type="dcterms:W3CDTF">2019-09-26T08:03:00Z</dcterms:modified>
  <cp:revision>4</cp:revision>
  <dc:subject/>
  <dc:title/>
</cp:coreProperties>
</file>