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40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0"/>
              <w:rPr>
                <w:rFonts w:ascii="Times" w:hAnsi="Times" w:eastAsia="Times New Roman" w:cs="Times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32"/>
                <w:szCs w:val="32"/>
                <w:lang w:eastAsia="ru-RU"/>
              </w:rPr>
              <w:t>Тема: ГРИБЫ</w:t>
            </w:r>
          </w:p>
        </w:tc>
      </w:tr>
      <w:tr>
        <w:trPr/>
        <w:tc>
          <w:tcPr>
            <w:tcW w:w="9355" w:type="dxa"/>
            <w:tcBorders>
              <w:bottom w:val="single" w:sz="18" w:space="0" w:color="ECEFF3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857500"/>
                  <wp:effectExtent l="0" t="0" r="0" b="0"/>
                  <wp:docPr id="1" name="Рисунок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.   Рассмотреть вместе с ребенком картинки. Назвать съедобные и ядовитые грибы. Отме</w:t>
              <w:softHyphen/>
              <w:t>тить особенности их строения (шляпка, ножка). Рассказать ребенку, где растут грибы (в лесу, чаще, на пеньке, в траве). Закрепить в словаре обобщающее понятие «грибы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2.  Предложить ребенку назвать изображенные грибы. Обратить его внимание на то, что гриб, растущий под осиной, называется подосиновиком, под березой — подберезовиком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576830"/>
                  <wp:effectExtent l="0" t="0" r="0" b="0"/>
                  <wp:docPr id="2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57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622300"/>
                  <wp:effectExtent l="0" t="0" r="0" b="0"/>
                  <wp:docPr id="3" name="Рисунок 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57" r="-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3. Рассказать ребенку, что готовят из грибов (салат, икру, запеканку, суп) и как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4.   Упражнение «Жадина»: Представь, что это твои грибы. Ответь на вопросы: Чей это боровик? (Мой боровик.) Подберезовик? Чья лисичка? Чьи подосиновики?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5. Познакомить ребенка с многозначны</w:t>
              <w:softHyphen/>
              <w:t>ми словами, объяснить разницу в зна</w:t>
              <w:softHyphen/>
              <w:t>чениях этих слов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159635"/>
                  <wp:effectExtent l="0" t="0" r="0" b="0"/>
                  <wp:docPr id="4" name="Рисунок 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6. Упражнение «Скажи наоборот»: Закончи предложения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502535"/>
                  <wp:effectExtent l="0" t="0" r="0" b="0"/>
                  <wp:docPr id="5" name="Рисунок 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50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7. Упражнение «Подбирай, называй, запоминай»: Для переработки грибов нужны раз</w:t>
              <w:softHyphen/>
              <w:t>ные предметы. Как человек использует эти предметы (подбери и назови как можно боль</w:t>
              <w:softHyphen/>
              <w:t>ше слов-действий)? (Ножом грибы срезают, чистят, разрезают... и  т. д.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548765"/>
                  <wp:effectExtent l="0" t="0" r="0" b="0"/>
                  <wp:docPr id="6" name="Рисунок 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8. Назови грибы. Дорисуй грибы в таблицу. Составь словосочетания по образцу: «На по</w:t>
              <w:softHyphen/>
              <w:t>ляне среди травы три лисички, а после дождика выросло пять лисичек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476500"/>
                  <wp:effectExtent l="0" t="0" r="0" b="0"/>
                  <wp:docPr id="7" name="Рисунок 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9. Упражнение «Четвертый лишний»: Рассмотри картинки и назови, что оказалось лиш</w:t>
              <w:softHyphen/>
              <w:t>ним в лукошке у Тани и в корзинке у Вани. Почему?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905000"/>
                  <wp:effectExtent l="0" t="0" r="0" b="0"/>
                  <wp:docPr id="8" name="Рисунок 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0. Упражнение «Считай и называй»: Михайло Потапыч, Настасья Петровна и Мишутка ходили в лес собирать грибы. Посчитай и расскажи, сколько грибов и каких нашел каж</w:t>
              <w:softHyphen/>
              <w:t>дый грибник в лесу? Расскажи, кто нашел съедобные грибы, а кто несъедобные. (Ми</w:t>
              <w:softHyphen/>
              <w:t>хайло Потапыч нашел 4 мухомора и 3 сыроежки.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019300"/>
                  <wp:effectExtent l="0" t="0" r="0" b="0"/>
                  <wp:docPr id="9" name="Рисунок 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397000"/>
                  <wp:effectExtent l="0" t="0" r="0" b="0"/>
                  <wp:docPr id="10" name="Рисунок 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1. Упражнение «Еж-грибник»: Рассмотри картинку. Найди и обведи в кружок все гри</w:t>
              <w:softHyphen/>
              <w:t>бы. Расскажи, где ежик сушил грибы (проследить за правильным использованием пред</w:t>
              <w:softHyphen/>
              <w:t>логов в речи ребенка). (Ежик сушил грибы под столом. И т. п.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767330"/>
                  <wp:effectExtent l="0" t="0" r="0" b="0"/>
                  <wp:docPr id="11" name="Рисунок 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76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ogopeddoma.ucoz.com/_nw/3/40779843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logopeddoma.ucoz.com/_nw/3/93736491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logopeddoma.ucoz.com/_nw/3/41472284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logopeddoma.ucoz.com/_nw/3/71371766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logopeddoma.ucoz.com/_nw/3/36215304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logopeddoma.ucoz.com/_nw/3/11307568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logopeddoma.ucoz.com/_nw/3/08808466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logopeddoma.ucoz.com/_nw/3/28533443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logopeddoma.ucoz.com/_nw/3/06589197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logopeddoma.ucoz.com/_nw/3/37821112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logopeddoma.ucoz.com/_nw/3/18806391.jpg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3:30:00Z</dcterms:created>
  <dc:creator>User</dc:creator>
  <dc:description/>
  <cp:keywords/>
  <dc:language>en-US</dc:language>
  <cp:lastModifiedBy>User</cp:lastModifiedBy>
  <dcterms:modified xsi:type="dcterms:W3CDTF">2016-09-12T13:30:00Z</dcterms:modified>
  <cp:revision>2</cp:revision>
  <dc:subject/>
  <dc:title/>
</cp:coreProperties>
</file>