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eastAsia="ru-RU"/>
              </w:rPr>
              <w:t>Тема: ИГРУШКИ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810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1.  Рассмотреть вместе с ребенком картинки. Назвать изображенные предметы. Из каких частей состоит каждая игрушка? (Умишки — голова, уши, глаза, нос, рот, туловище, лапы. И т.п.) Закрепить в словаре ребенка обобщающее понятие «игрушки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2.  Учить ребенка отвечать полным ответом на вопросы взрослого. Например: У какой иг</w:t>
              <w:softHyphen/>
              <w:t>рушки колеса? (Колеса у машины.) На чем полоски? (Полоски на мячике.) И т.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3.  Упражнение «Игрушки для Тани и Вани»: Таня и Ваня перепутали свои игрушк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Помоги ребятам. Танины игрушки обведи красными линиями, а Ванины — зеленым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47900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4.    Упражнение «Чья игрушка?»: Назови игрушки, указав, кому они принадлежат. (Это Ванин робот. Это Танина кукла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5.    Игра «Жадина»: Таня и Ваня подарили тебе свои игрушки. Чьи это игрушки теперь? (Мой самолет. Моя пирамидка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6. Упражнение «Подбирай, называй, запоминай»: Закончи предложения, подобрав как можно больше слов-действи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В магазине игрушки можно (что делать?) рассматривать, трогать, выбирать, покупать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Дома, в детском саду, на улице с игрушками можно (что делать?) играть, мыть, отда</w:t>
              <w:softHyphen/>
              <w:t>вать, терять, дарить, ремонтировать, убирать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7. 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796665" cy="3225165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6665" cy="322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8. Посмотри на картинки. Расскажи, как дети играли с игрушками. Как ты играешь со сво</w:t>
              <w:softHyphen/>
              <w:t>ими любимыми игрушками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09800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9. Упражнение «Из чего — какой?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Автобус из металла (какой?) — металлически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Мишка из плюша — ....      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Ослик из резины — .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Мячик из кожи — ....                                                           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Пирамидка из дерева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Дом из пластмассы — ....  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Ведро из железа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10. Упражнение «Что без чего?»: Малыш очень любил свои игрушки. Однажды, когда его не было дома, через открытое окно влетел Карлсон. Он случайно сломал игрушки Малыша, потому что не знал, как с ними играть. Расскажи, что увидел Малыш, когда вернулся домо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26030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11. Упражнение «Считай и называй»: Карлсон купил Малышу в магазине много игру</w:t>
              <w:softHyphen/>
              <w:t>шек. Малыш сфотографировал свои новые игрушки. Посчитай (запиши в кружки или зарисуй точками количество) и назови их. {Четыре самолетика. И т. 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558165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4" r="-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270000"/>
                  <wp:effectExtent l="0" t="0" r="0" b="0"/>
                  <wp:docPr id="7" name="Рисунок 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12. Упражнение «Расскажи-ка»: Составь рассказы об игрушках по предложенному на</w:t>
              <w:softHyphen/>
              <w:t>гляд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035300"/>
                  <wp:effectExtent l="0" t="0" r="0" b="0"/>
                  <wp:docPr id="8" name="Рисунок 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eastAsia="ru-RU"/>
              </w:rPr>
              <w:t>13. Упражнение «Найди отличия»: Рассмотри картинки, найди 5 отличий. Назови их. (Кораблик стоял на столе. Кораблик лежит за креслом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464435"/>
                  <wp:effectExtent l="0" t="0" r="0" b="0"/>
                  <wp:docPr id="9" name="Рисунок 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78100"/>
                  <wp:effectExtent l="0" t="0" r="0" b="0"/>
                  <wp:docPr id="10" name="Рисунок 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ogopeddoma.ucoz.com/_nw/3/2436572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logopeddoma.ucoz.com/_nw/3/90156047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logopeddoma.ucoz.com/_nw/3/17716176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ucoz.com/_nw/3/27178304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logopeddoma.ucoz.com/_nw/3/24220336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logopeddoma.ucoz.com/_nw/3/98317487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logopeddoma.ucoz.com/_nw/3/88325665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logopeddoma.ucoz.com/_nw/3/26080414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logopeddoma.ucoz.com/_nw/3/96551087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3:00Z</dcterms:created>
  <dc:creator>User</dc:creator>
  <dc:description/>
  <cp:keywords/>
  <dc:language>en-US</dc:language>
  <cp:lastModifiedBy>User</cp:lastModifiedBy>
  <dcterms:modified xsi:type="dcterms:W3CDTF">2016-09-12T13:34:00Z</dcterms:modified>
  <cp:revision>2</cp:revision>
  <dc:subject/>
  <dc:title/>
</cp:coreProperties>
</file>