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1.jpeg" ContentType="image/jpeg"/>
  <Override PartName="/word/media/image13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2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285" w:before="0" w:after="2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лагаем использовать в общении с ребёнком знакомые и забытые игры для развития речи, познавательных способностей, моторики.</w:t>
      </w:r>
    </w:p>
    <w:p>
      <w:pPr>
        <w:pStyle w:val="Normal"/>
        <w:shd w:fill="FFFFFF" w:val="clear"/>
        <w:spacing w:lineRule="atLeast" w:line="285" w:before="0" w:after="240"/>
        <w:jc w:val="center"/>
        <w:rPr>
          <w:rFonts w:ascii="Times New Roman" w:hAnsi="Times New Roman" w:cs="Times New Roman"/>
          <w:b/>
          <w:b/>
          <w:i/>
          <w:i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008000"/>
          <w:sz w:val="36"/>
          <w:szCs w:val="36"/>
          <w:lang w:eastAsia="ru-RU"/>
        </w:rPr>
        <w:t>Игры со словами от года до трех.</w:t>
      </w:r>
    </w:p>
    <w:p>
      <w:pPr>
        <w:pStyle w:val="Normal"/>
        <w:shd w:fill="FFFFFF" w:val="clear"/>
        <w:spacing w:lineRule="atLeast" w:line="285" w:before="0" w:after="240"/>
        <w:jc w:val="both"/>
        <w:rPr>
          <w:rFonts w:ascii="Times New Roman" w:hAnsi="Times New Roman" w:cs="Times New Roman"/>
          <w:b/>
          <w:b/>
          <w:i/>
          <w:i/>
          <w:color w:val="008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В начале игры читайте малышу стишок и сопровождайте слова действиями, а малыш повторяет за вами. Если Ваш ребенок еще слишком мал, чтобы делать это самостоятельно, посадите его на коленки, возьмите его за руки и помогайте ему координировать движения.</w:t>
        <w:br/>
        <w:t>Со временем пытайтесь только читать текст, чтобы малыш выполнял действия самостоятельно. </w:t>
        <w:br/>
      </w:r>
    </w:p>
    <w:p>
      <w:pPr>
        <w:pStyle w:val="Normal"/>
        <w:shd w:fill="FFFFFF" w:val="clear"/>
        <w:spacing w:lineRule="atLeast" w:line="285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261235</wp:posOffset>
            </wp:positionV>
            <wp:extent cx="1647825" cy="1371600"/>
            <wp:effectExtent l="0" t="0" r="0" b="0"/>
            <wp:wrapTight wrapText="bothSides">
              <wp:wrapPolygon edited="0">
                <wp:start x="10361" y="297"/>
                <wp:lineTo x="1246" y="596"/>
                <wp:lineTo x="746" y="747"/>
                <wp:lineTo x="370" y="4048"/>
                <wp:lineTo x="746" y="5545"/>
                <wp:lineTo x="2370" y="7348"/>
                <wp:lineTo x="2994" y="7496"/>
                <wp:lineTo x="2994" y="8846"/>
                <wp:lineTo x="3618" y="9897"/>
                <wp:lineTo x="3990" y="10796"/>
                <wp:lineTo x="10609" y="12298"/>
                <wp:lineTo x="10857" y="15145"/>
                <wp:lineTo x="11857" y="17096"/>
                <wp:lineTo x="12480" y="19497"/>
                <wp:lineTo x="12480" y="19795"/>
                <wp:lineTo x="13981" y="20998"/>
                <wp:lineTo x="14356" y="20998"/>
                <wp:lineTo x="14856" y="20998"/>
                <wp:lineTo x="15229" y="20846"/>
                <wp:lineTo x="16104" y="19795"/>
                <wp:lineTo x="16104" y="19497"/>
                <wp:lineTo x="18851" y="14698"/>
                <wp:lineTo x="20599" y="13795"/>
                <wp:lineTo x="21347" y="12747"/>
                <wp:lineTo x="20847" y="12298"/>
                <wp:lineTo x="21223" y="11697"/>
                <wp:lineTo x="20224" y="11246"/>
                <wp:lineTo x="15229" y="9598"/>
                <wp:lineTo x="14229" y="7647"/>
                <wp:lineTo x="13856" y="7496"/>
                <wp:lineTo x="11609" y="5096"/>
                <wp:lineTo x="12357" y="3897"/>
                <wp:lineTo x="10736" y="2698"/>
                <wp:lineTo x="12109" y="1345"/>
                <wp:lineTo x="12733" y="445"/>
                <wp:lineTo x="12232" y="297"/>
                <wp:lineTo x="10361" y="297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67485" cy="15240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Зайк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йка шёл,</w:t>
        <w:br/>
        <w:t>Зайка шёл,</w:t>
        <w:br/>
        <w:t>Капусту нашёл,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br/>
        <w:t>Сел, поел  и опять пошёл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br/>
        <w:t>Зайка шёл,</w:t>
        <w:br/>
        <w:t>зайка шёл,</w:t>
        <w:br/>
        <w:t>Морковку нашёл,</w:t>
        <w:br/>
        <w:t>Сел поел, опять пошел.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Движения по тексту: имитируем ходьбу, приседаем и показываем, как ест зайчик.</w:t>
        <w:br/>
      </w:r>
    </w:p>
    <w:p>
      <w:pPr>
        <w:pStyle w:val="Normal"/>
        <w:shd w:fill="FFFFFF" w:val="clear"/>
        <w:spacing w:lineRule="atLeast" w:line="285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Птичк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етели птички, птички-невелички, </w:t>
        <w:br/>
        <w:t>Всё летали, всё летали, </w:t>
        <w:br/>
        <w:t>Крыльями махали. </w:t>
        <w:br/>
        <w:t>На дорожку прилетали, </w:t>
        <w:br/>
        <w:t>Зернышки клевали.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"Летаем" по комнате, размахивая руками, как крыльями. Приседаем и "клюём" зернышки, стуча пальчиками об пол.</w:t>
        <w:br/>
      </w:r>
    </w:p>
    <w:p>
      <w:pPr>
        <w:pStyle w:val="Normal"/>
        <w:shd w:fill="FFFFFF" w:val="clear"/>
        <w:spacing w:lineRule="atLeast" w:line="285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7210</wp:posOffset>
            </wp:positionV>
            <wp:extent cx="1346835" cy="1943100"/>
            <wp:effectExtent l="0" t="0" r="0" b="0"/>
            <wp:wrapTight wrapText="bothSides">
              <wp:wrapPolygon edited="0">
                <wp:start x="-161" y="0"/>
                <wp:lineTo x="-161" y="21484"/>
                <wp:lineTo x="21600" y="21484"/>
                <wp:lineTo x="21600" y="0"/>
                <wp:lineTo x="-161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                                            </w:t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Солдатик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 одной ноге постой-ка, </w:t>
        <w:br/>
        <w:t>Будто ты солдатик стойкий. </w:t>
        <w:br/>
        <w:t>Ну, смелее подними, </w:t>
        <w:br/>
        <w:t>Да гляди, не упади. </w:t>
        <w:br/>
        <w:t>А сейчас постой на левой, </w:t>
        <w:br/>
        <w:t>Если ты солдатик смелый. </w:t>
        <w:br/>
        <w:t>А сейчас постой на правой, </w:t>
        <w:br/>
        <w:t>Если ты солдатик бравый.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и на поясе, постоять на правой ноге. То же на левой. Поднять прямую правую ногу перед собой. Руки в стороны, покачаться на одной ноге вправо, влево.</w:t>
        <w:br/>
      </w:r>
    </w:p>
    <w:p>
      <w:pPr>
        <w:pStyle w:val="Normal"/>
        <w:shd w:fill="FFFFFF" w:val="clear"/>
        <w:spacing w:lineRule="atLeast" w:line="285" w:before="0" w:after="24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9050</wp:posOffset>
            </wp:positionV>
            <wp:extent cx="1242695" cy="1371600"/>
            <wp:effectExtent l="0" t="0" r="0" b="0"/>
            <wp:wrapTight wrapText="bothSides">
              <wp:wrapPolygon edited="0">
                <wp:start x="-160" y="0"/>
                <wp:lineTo x="-160" y="21448"/>
                <wp:lineTo x="21599" y="21448"/>
                <wp:lineTo x="21599" y="0"/>
                <wp:lineTo x="-160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Зайчик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айка серенький сидит </w:t>
        <w:br/>
        <w:t>И ушами шевелит, </w:t>
        <w:br/>
        <w:t>Зайке холодно сидеть, </w:t>
        <w:br/>
        <w:t>Надо лапочки погреть. </w:t>
        <w:br/>
        <w:t>Зайке холодно стоять, </w:t>
        <w:br/>
        <w:t>Надо зайке поскакать. </w:t>
        <w:br/>
        <w:t>Кто-то зайку напугал - </w:t>
        <w:br/>
        <w:t>Зайка - прыг и убежа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Сидим на корточках, ладони приставлены к головке. Хлопаем в ладоши. Встаем и прыгаем на месте. Прыжки по кругу, согнув руки в локтях. </w:t>
      </w:r>
    </w:p>
    <w:p>
      <w:pPr>
        <w:pStyle w:val="Normal"/>
        <w:shd w:fill="FFFFFF" w:val="clear"/>
        <w:spacing w:lineRule="atLeast" w:line="285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2114550" cy="1285875"/>
            <wp:effectExtent l="0" t="0" r="0" b="0"/>
            <wp:wrapTight wrapText="bothSides">
              <wp:wrapPolygon edited="0">
                <wp:start x="-81" y="0"/>
                <wp:lineTo x="-81" y="21396"/>
                <wp:lineTo x="21600" y="21396"/>
                <wp:lineTo x="21600" y="0"/>
                <wp:lineTo x="-81" y="0"/>
              </wp:wrapPolygon>
            </wp:wrapTight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Обезьянк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но утром на полянке</w:t>
        <w:br/>
        <w:t>Так резвятся обезьянки:</w:t>
        <w:br/>
        <w:t>Правой ножкой топ, топ!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br/>
        <w:t>Левой ножкой топ, топ!</w:t>
        <w:br/>
        <w:t>Руки вверх, вверх, вверх!</w:t>
        <w:br/>
        <w:t>Кто поднимет выше все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? (встаем на носочки и тянемся вверх)</w:t>
        <w:br/>
      </w:r>
    </w:p>
    <w:p>
      <w:pPr>
        <w:pStyle w:val="Normal"/>
        <w:shd w:fill="FFFFFF" w:val="clear"/>
        <w:spacing w:lineRule="atLeast" w:line="285" w:before="0" w:after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638300" cy="1133475"/>
            <wp:effectExtent l="0" t="0" r="0" b="0"/>
            <wp:wrapTight wrapText="bothSides">
              <wp:wrapPolygon edited="0">
                <wp:start x="-92" y="0"/>
                <wp:lineTo x="-92" y="21350"/>
                <wp:lineTo x="21600" y="21350"/>
                <wp:lineTo x="21600" y="0"/>
                <wp:lineTo x="-92" y="0"/>
              </wp:wrapPolygon>
            </wp:wrapTight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628900</wp:posOffset>
            </wp:positionV>
            <wp:extent cx="1356995" cy="1647825"/>
            <wp:effectExtent l="0" t="0" r="0" b="0"/>
            <wp:wrapTight wrapText="bothSides">
              <wp:wrapPolygon edited="0">
                <wp:start x="-114" y="0"/>
                <wp:lineTo x="-114" y="21499"/>
                <wp:lineTo x="21600" y="21499"/>
                <wp:lineTo x="21600" y="0"/>
                <wp:lineTo x="-114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Вверх-вни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веpх до неба, </w:t>
        <w:br/>
        <w:t>Вниз до тpавки.</w:t>
        <w:br/>
        <w:t>Ввеpх до неба,</w:t>
        <w:br/>
        <w:t>Вниз до тpавки.</w:t>
        <w:br/>
        <w:t>А тепеpь покpужились</w:t>
        <w:br/>
        <w:t>И вниз повалились.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нимайте и опускайте pуки или приседайте (для деток постарше), как сказано в стишке, затем когда дойдете до пятой стpочки, покpужитесь. Hа шестой стpоке резко сядьте на пол и скажите: "Бух!".</w:t>
        <w:br/>
        <w:br/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Белоч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жеки Спилберг)</w:t>
        <w:br/>
        <w:t>Читайте стишок и используйте pуки для этой игpы: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з, два, тpи, четыpе, пять</w:t>
        <w:br/>
        <w:t>Пpишли белки поигpа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выставляют пять пальцев)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Одна куда-то подевалас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пpячьте pуку за спину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br/>
        <w:t>Четыpе белочки осталос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(выставляют четыpе пальца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А тепеpь скоpей смотp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спячьте pуку за спину)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Их уже осталось тp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выставляют тpи пальца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Hу и ну, какая жал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спpячьте pуку за спину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олько две у нас осталос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выставляют два пальца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Эта новость так гpуст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спpячьте pуку за спину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сталась белочка од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(выставляют одни палец)</w:t>
        <w:br/>
        <w:t>Затем скажите: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ка мы с тобою считали,</w:t>
        <w:br/>
        <w:t>Белочки от нас сбежали.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говоpите с малышом о том, куда могли бы пойти белочки - поспать, поискать еду и т.д.</w:t>
        <w:br/>
      </w:r>
    </w:p>
    <w:p>
      <w:pPr>
        <w:pStyle w:val="Normal"/>
        <w:shd w:fill="FFFFFF" w:val="clear"/>
        <w:spacing w:lineRule="atLeast" w:line="285" w:before="0" w:after="240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240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Хлоп - шлёп.</w:t>
      </w:r>
    </w:p>
    <w:p>
      <w:pPr>
        <w:pStyle w:val="Normal"/>
        <w:shd w:fill="FFFFFF" w:val="clear"/>
        <w:spacing w:lineRule="atLeast" w:line="285" w:before="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2009775" cy="1457325"/>
            <wp:effectExtent l="0" t="0" r="0" b="0"/>
            <wp:wrapTight wrapText="bothSides">
              <wp:wrapPolygon edited="0">
                <wp:start x="-84" y="0"/>
                <wp:lineTo x="-84" y="21454"/>
                <wp:lineTo x="21570" y="21454"/>
                <wp:lineTo x="21570" y="0"/>
                <wp:lineTo x="-84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Показывайте или называйте ребенку различные предметы: кошка, чашка, шкаф, собака, человек и т.д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ариант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ложите малышу хлопать в ладоши тогда, когда встретится слово, обозначающее, например, одушевленные предмет (что-то живое) и шлёпать по коленям тогда, когда называют неодушевленный предмет (что-то неживое). Постепенно уменьшайте интервал между словами.</w:t>
      </w:r>
    </w:p>
    <w:p>
      <w:pPr>
        <w:pStyle w:val="Normal"/>
        <w:shd w:fill="FFFFFF" w:val="clear"/>
        <w:spacing w:lineRule="atLeast" w:line="285" w:before="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ариант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Хлопаем в ладоши тогда, когда называют животное и шлёпаем по коленкам, когда называют, например, посуду. 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ариант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Хлопаем в ладоши, когда называют что-то мягкое и шлёпаем по коленям, когда называют твердое. (Вата, шапка (и др. одежда), полотенце, листок, помидор... - мягкое) </w:t>
        <w:br/>
        <w:t>Таким образом можно закреплять представления о свойствах предметов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hyperlink r:id="rId11">
        <w:r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1400175</wp:posOffset>
              </wp:positionV>
              <wp:extent cx="1819275" cy="1295400"/>
              <wp:effectExtent l="0" t="0" r="0" b="0"/>
              <wp:wrapTight wrapText="bothSides">
                <wp:wrapPolygon edited="0">
                  <wp:start x="12188" y="15460"/>
                  <wp:lineTo x="12188" y="10272"/>
                  <wp:lineTo x="7139" y="10272"/>
                  <wp:lineTo x="7139" y="15460"/>
                  <wp:lineTo x="12188" y="15460"/>
                </wp:wrapPolygon>
              </wp:wrapTight>
              <wp:docPr id="9" name="Рисунок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Рисунок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9184" t="11214" r="10828" b="818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19275" cy="129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Times New Roman" w:ascii="Times New Roman" w:hAnsi="Times New Roman"/>
            <w:color w:val="4A7099"/>
            <w:sz w:val="24"/>
            <w:szCs w:val="24"/>
            <w:lang w:eastAsia="ru-RU"/>
          </w:rPr>
          <w:br/>
        </w:r>
      </w:hyperlink>
      <w:r>
        <w:rPr>
          <w:rFonts w:cs="Times New Roman" w:ascii="Times New Roman" w:hAnsi="Times New Roman"/>
          <w:b/>
          <w:color w:val="008000"/>
          <w:sz w:val="24"/>
          <w:szCs w:val="24"/>
          <w:shd w:fill="FFFFFF" w:val="clear"/>
        </w:rPr>
        <w:t>Что там такое голубое?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роятно, вы играли в эту игру, когда были ребенком. Предлагаемый здесь вариант приспособлен для двухлетних ребятишек, и вы увидите, что эта забава в самом деле будет способствовать развитию речи вашего малыш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м понадобится полая трубка, через которую можно смотреть. Если же вы воспользуетесь настоящим биноклем, то не забудьте приспособить его к глазам ребен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гляните в бинокль и скажит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Я вижу в бинокль что-то голубое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Это стул? Hет, это не стул..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Это пол? Hет, это не пол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Может быть это мой ботинок? Да, это мой ботинок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пеpь пpедложите посмотpеть в бинокль малышу и повтоpите игp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буждайте pебенка говоpить. После того как вы спpосите: "Это стул?", попросите его сказать: "Hет, это не стул"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pее всего, в начале игpы он будет отвечать односложно: "нет", но со временем начнет добавлять и дpугие слов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двухлетних pебятишек эта игpа забавна. Они любят разглядывать вещи, которые попадают в поле их зpения. Hапpимеp, если вы взгянете на мишку и скажете: "Это двеpь? Hет, это не двеpь" ваш малыш, навеpно, найдет это смешны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у же научится ваш pебенок? Пpиобpетет навыки мышления.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shd w:fill="FFFFFF" w:val="clear"/>
        </w:rPr>
        <w:t>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а пpекpасная игpа очень подходит для того, чтобы поговоpить о всей семье. По меpе чтения стишка поднимайте именно тот палец, о котоpом  говоpится в данный момент. Дойдя до последней стpочки, поднимите сpазу все пальцы, изобpажая всю семь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4605</wp:posOffset>
            </wp:positionV>
            <wp:extent cx="1743075" cy="1314450"/>
            <wp:effectExtent l="0" t="0" r="0" b="0"/>
            <wp:wrapTight wrapText="bothSides">
              <wp:wrapPolygon edited="0">
                <wp:start x="-107" y="0"/>
                <wp:lineTo x="-107" y="21435"/>
                <wp:lineTo x="21600" y="21435"/>
                <wp:lineTo x="21600" y="0"/>
                <wp:lineTo x="-107" y="0"/>
              </wp:wrapPolygon>
            </wp:wrapTight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Это папа - самый сильны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большой)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Это мама - сpедь детише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указательный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Это бpатик - он такой высоки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pедний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Это сестpенка - она поменьш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безымянный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А это наш малыш - он еще подpасте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изинец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Вот и вся наша семь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се 5 пальцев вместе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читайте свои пальцы: 1,2,3,4,5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у же научится ваш pебенок? Согласованности движений.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cs="Times New Roman"/>
          <w:b/>
          <w:b/>
          <w:color w:val="008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10"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1276350" cy="1743075"/>
            <wp:effectExtent l="0" t="0" r="0" b="0"/>
            <wp:wrapTight wrapText="bothSides">
              <wp:wrapPolygon edited="0">
                <wp:start x="-9403" y="-459"/>
                <wp:lineTo x="-9403" y="21477"/>
                <wp:lineTo x="30745" y="21477"/>
                <wp:lineTo x="30745" y="-459"/>
                <wp:lineTo x="-9403" y="-459"/>
              </wp:wrapPolygon>
            </wp:wrapTight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898" t="2079" r="2289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Мишка косолапы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ишка косолапый по лесу идёт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ереваливаемся с ножки на ножку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Шишки собирае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(имитируем как будто с пола поднимаем шишку)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И в карман кладё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( показывать с боку, приложить ручку или хлопнуть по животику)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95650</wp:posOffset>
            </wp:positionH>
            <wp:positionV relativeFrom="paragraph">
              <wp:posOffset>1612900</wp:posOffset>
            </wp:positionV>
            <wp:extent cx="1190625" cy="1371600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друг одна из шишек прямо мишке в лоб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(хлопает ладошкой по лобику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ишка рассердил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(руки в боки)</w:t>
        <w:br/>
        <w:t xml:space="preserve">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И ногою топ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                            (топнуть ножкой)</w:t>
        <w:br/>
        <w:br/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Про бычк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К нам идёт быч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(переваливаемся с ножки на ножку)</w:t>
      </w:r>
    </w:p>
    <w:p>
      <w:pPr>
        <w:pStyle w:val="Normal"/>
        <w:shd w:fill="FFFFFF" w:val="clear"/>
        <w:spacing w:lineRule="atLeast" w:line="21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Рыженький боч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(гладим по боку ручкой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ожками шагаем</w:t>
        <w:br/>
        <w:t>Головой киваем</w:t>
        <w:br/>
        <w:t>Скучно одному </w:t>
        <w:br/>
        <w:t>И мычит он мууууу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(ребёнок издаёт звук)</w:t>
        <w:br/>
        <w:br/>
        <w:t xml:space="preserve">                                                    </w:t>
      </w:r>
      <w:r>
        <w:rPr>
          <w:rFonts w:cs="Times New Roman" w:ascii="Times New Roman" w:hAnsi="Times New Roman"/>
          <w:b/>
          <w:color w:val="008000"/>
          <w:sz w:val="24"/>
          <w:szCs w:val="24"/>
          <w:lang w:eastAsia="ru-RU"/>
        </w:rPr>
        <w:t>Гуси-Гуси.</w:t>
      </w:r>
    </w:p>
    <w:p>
      <w:pPr>
        <w:pStyle w:val="Normal"/>
        <w:shd w:fill="FFFFFF" w:val="clear"/>
        <w:spacing w:lineRule="atLeast" w:line="210" w:before="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44475</wp:posOffset>
            </wp:positionV>
            <wp:extent cx="2520315" cy="1259840"/>
            <wp:effectExtent l="0" t="0" r="0" b="0"/>
            <wp:wrapSquare wrapText="bothSides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Гуси-Гуси га-га-га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га-га-га делаем руками, как клювом, ребёнок постарше может это сказать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Есть хотите? да-да-да!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машем головой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Хлеба с маслом?нет-нет-нет!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машем головой)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А чего вам?</w:t>
        <w:br/>
        <w:t xml:space="preserve">                                                                   Нам конфет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                                                            (протягиваем ладошку)</w:t>
        <w:br/>
        <w:br/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борка игр от учителя-логопеда Тривоженко Е.И.</w:t>
      </w:r>
    </w:p>
    <w:sectPr>
      <w:type w:val="nextPage"/>
      <w:pgSz w:w="11906" w:h="16838"/>
      <w:pgMar w:left="1260" w:right="1106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vk.com/topic-1300147_1586184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20:00Z</dcterms:created>
  <dc:creator>Admin</dc:creator>
  <dc:description/>
  <cp:keywords/>
  <dc:language>en-US</dc:language>
  <cp:lastModifiedBy>ffffff ppppp</cp:lastModifiedBy>
  <dcterms:modified xsi:type="dcterms:W3CDTF">2019-12-12T14:28:00Z</dcterms:modified>
  <cp:revision>24</cp:revision>
  <dc:subject/>
  <dc:title>Игры со словами от года до трех</dc:title>
</cp:coreProperties>
</file>