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40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0"/>
              <w:rPr>
                <w:rFonts w:ascii="Times" w:hAnsi="Times" w:eastAsia="Times New Roman" w:cs="Times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32"/>
                <w:szCs w:val="32"/>
                <w:lang w:eastAsia="ru-RU"/>
              </w:rPr>
              <w:t>Тема: ИНСТРУМЕНТЫ</w:t>
            </w:r>
          </w:p>
        </w:tc>
      </w:tr>
      <w:tr>
        <w:trPr/>
        <w:tc>
          <w:tcPr>
            <w:tcW w:w="9355" w:type="dxa"/>
            <w:tcBorders>
              <w:bottom w:val="single" w:sz="18" w:space="0" w:color="ECEFF3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3339465"/>
                  <wp:effectExtent l="0" t="0" r="0" b="0"/>
                  <wp:docPr id="1" name="Рисунок 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333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1.      Рассмотреть вместе с ребенком картинки. Познакомить его с названиями инструментов. Закрепить в словаре обобщающее понятие «инструменты»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2.      Соедини желтыми линиями музыкальные инструменты с музыкантом, зелеными — сельскохозяйственные инструменты с крестьянином, а красными — плотницкие инструменты с плотником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3543300"/>
                  <wp:effectExtent l="0" t="0" r="0" b="0"/>
                  <wp:docPr id="2" name="Рисунок 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354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3.      По картинкам составь словосочетания со словами новый, новая, новое по образцу. Образец: новая балалайка, новый молоток, новые грабли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4.      Упражнение «Назови ласково». Назови ласково инструменты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Грабли — грабельки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Топор — ..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Дудка — ..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Скрипка — ..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Лопата — ..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Молоток — ..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5.      Упражнение «Подбери действия»: Назови как можно больше слов-действий. Образец: Пилой (что делают?) — пилят, отпиливают, распиливают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Отверткой (что делают?) — ..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Лопатой (что делают?) — ..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Косой (что делают?) — ..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Топором (что делают?) — ..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Граблями (что делают?) — ..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Молотком (что делают?) — ..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6.      Упражнение «Музыканты». Музыканты играют на музыкальных инструментах. Назови каждого музыканта по образцу. Образец: Медвежонок играет на гармошке. Он гармонист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270000" cy="135890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040765" cy="133350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27" r="-3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76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079500" cy="129540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28" r="-3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130300" cy="1193800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2" t="-30" r="-3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119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143000" cy="1130300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32" r="-3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7.      Упражнение «Где лежат? Откуда возьмем?» Папа попросил Ваню принести ему из мастерской инструменты. Посмотри на картинки. Составь предложения с парами предлогов на — с (со), под — из-под, за — из-за, используя схемы. Образец: Рубанок лежит на столе. Ваня взял его со стола.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ind w:firstLine="40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371600" cy="1129665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32" r="-2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12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676400" cy="1129665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32" r="-2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12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345565" cy="1053465"/>
                  <wp:effectExtent l="0" t="0" r="0" b="0"/>
                  <wp:docPr id="1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34" r="-2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5565" cy="105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8.      Рассмотри картинки. Составь по ним рассказ. Какие инструменты и как использовал мальчик в работе?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005330" cy="2526030"/>
                  <wp:effectExtent l="0" t="0" r="0" b="0"/>
                  <wp:docPr id="1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5330" cy="252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 </w:t>
            </w:r>
            <w:r>
              <w:rPr>
                <w:rFonts w:eastAsia="Tahoma" w:cs="Tahoma" w:ascii="Tahoma" w:hAnsi="Tahoma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 </w:t>
            </w: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955800" cy="2526030"/>
                  <wp:effectExtent l="0" t="0" r="0" b="0"/>
                  <wp:docPr id="12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0" cy="252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159000" cy="2602865"/>
                  <wp:effectExtent l="0" t="0" r="0" b="0"/>
                  <wp:docPr id="1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260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 </w:t>
            </w:r>
            <w:r>
              <w:rPr>
                <w:rFonts w:eastAsia="Tahoma" w:cs="Tahoma" w:ascii="Tahoma" w:hAnsi="Tahoma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032635" cy="2604135"/>
                  <wp:effectExtent l="0" t="0" r="0" b="0"/>
                  <wp:docPr id="1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635" cy="2604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ogopeddoma.ru/_nw/3/40667263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logopeddoma.ru/_nw/3/88753691.gif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4:00:00Z</dcterms:created>
  <dc:creator>User</dc:creator>
  <dc:description/>
  <cp:keywords/>
  <dc:language>en-US</dc:language>
  <cp:lastModifiedBy>User</cp:lastModifiedBy>
  <dcterms:modified xsi:type="dcterms:W3CDTF">2016-09-12T14:01:00Z</dcterms:modified>
  <cp:revision>2</cp:revision>
  <dc:subject/>
  <dc:title/>
</cp:coreProperties>
</file>