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МКОУ «Поспелихинская средняя общеобразовательная школа № 2» Факел Социализма средняя общеобразовательная школа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о-практическая конференция </w:t>
      </w:r>
    </w:p>
    <w:p>
      <w:pPr>
        <w:pStyle w:val="Normal"/>
        <w:spacing w:lineRule="auto" w:line="36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да уходит детство?»</w:t>
      </w:r>
    </w:p>
    <w:p>
      <w:pPr>
        <w:pStyle w:val="Normal"/>
        <w:spacing w:lineRule="auto" w:line="240"/>
        <w:ind w:left="-284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lineRule="auto" w:line="360" w:before="0" w:after="0"/>
        <w:ind w:left="-284"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ристосенко Дарья Александровна,</w:t>
      </w:r>
    </w:p>
    <w:p>
      <w:pPr>
        <w:pStyle w:val="Normal"/>
        <w:spacing w:lineRule="auto" w:line="360" w:before="0" w:after="0"/>
        <w:ind w:left="-284"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еница 2  класса</w:t>
      </w:r>
    </w:p>
    <w:p>
      <w:pPr>
        <w:pStyle w:val="Normal"/>
        <w:spacing w:lineRule="auto" w:line="360" w:before="0" w:after="0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360" w:before="0" w:after="0"/>
        <w:ind w:left="-284"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агаева Нина Ивановна, </w:t>
      </w:r>
    </w:p>
    <w:p>
      <w:pPr>
        <w:pStyle w:val="Normal"/>
        <w:spacing w:lineRule="auto" w:line="360" w:before="0" w:after="0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0" w:after="0"/>
        <w:ind w:left="-284" w:firstLine="28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лиала МКОУ «Поспелихинская </w:t>
      </w:r>
    </w:p>
    <w:p>
      <w:pPr>
        <w:pStyle w:val="Normal"/>
        <w:spacing w:lineRule="auto" w:line="360" w:before="0" w:after="0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№ 2» </w:t>
      </w:r>
    </w:p>
    <w:p>
      <w:pPr>
        <w:pStyle w:val="Normal"/>
        <w:spacing w:lineRule="auto" w:line="360" w:before="0" w:after="0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ел Социализма</w:t>
      </w:r>
    </w:p>
    <w:p>
      <w:pPr>
        <w:pStyle w:val="Normal"/>
        <w:spacing w:lineRule="auto" w:line="360" w:before="0" w:after="0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</w:t>
      </w:r>
    </w:p>
    <w:p>
      <w:pPr>
        <w:pStyle w:val="Normal"/>
        <w:spacing w:lineRule="auto" w:line="360" w:before="0" w:after="0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-284" w:firstLine="28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Факел Социализма</w:t>
      </w:r>
    </w:p>
    <w:p>
      <w:pPr>
        <w:pStyle w:val="Normal"/>
        <w:spacing w:lineRule="auto" w:line="24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Footer"/>
        <w:ind w:left="-284"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Footer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firstLine="284"/>
        <w:jc w:val="both"/>
        <w:outlineLvl w:val="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оретическая часть</w:t>
      </w:r>
    </w:p>
    <w:p>
      <w:pPr>
        <w:pStyle w:val="Normal"/>
        <w:shd w:fill="FFFFFF" w:val="clear"/>
        <w:spacing w:lineRule="auto" w:line="240" w:before="0" w:after="0"/>
        <w:ind w:left="-284" w:firstLine="284"/>
        <w:textAlignment w:val="baseline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ство. Основные этапы.</w:t>
      </w:r>
      <w:r>
        <w:rPr>
          <w:rStyle w:val="Emphasis"/>
          <w:rFonts w:cs="Times New Roman" w:ascii="Times New Roman" w:hAnsi="Times New Roman"/>
          <w:sz w:val="28"/>
          <w:szCs w:val="28"/>
        </w:rPr>
        <w:t>…………..………………………..……....................5</w:t>
      </w:r>
    </w:p>
    <w:p>
      <w:pPr>
        <w:pStyle w:val="Normal"/>
        <w:shd w:fill="FFFFFF" w:val="clear"/>
        <w:spacing w:lineRule="atLeast" w:line="364" w:before="0" w:after="0"/>
        <w:ind w:left="-284" w:firstLine="284"/>
        <w:textAlignment w:val="baseline"/>
        <w:rPr>
          <w:rStyle w:val="Emphasis"/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1.2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ладенчество и раннее детство.</w:t>
      </w:r>
      <w:r>
        <w:rPr>
          <w:rStyle w:val="Emphasis"/>
          <w:rFonts w:cs="Times New Roman" w:ascii="Times New Roman" w:hAnsi="Times New Roman"/>
          <w:sz w:val="28"/>
          <w:szCs w:val="28"/>
        </w:rPr>
        <w:t>…………….……………….…………………..5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firstLine="284"/>
        <w:jc w:val="both"/>
        <w:outlineLvl w:val="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1.3</w:t>
      </w:r>
      <w:r>
        <w:rPr>
          <w:rFonts w:cs="Times New Roman" w:ascii="Times New Roman" w:hAnsi="Times New Roman"/>
          <w:bCs/>
          <w:sz w:val="28"/>
          <w:szCs w:val="28"/>
        </w:rPr>
        <w:t>Дошкольный возраст………………………………………………………….6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firstLine="284"/>
        <w:jc w:val="both"/>
        <w:outlineLvl w:val="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4.Младший школьный возраст…………………………………………………6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firstLine="284"/>
        <w:jc w:val="both"/>
        <w:outlineLvl w:val="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5Подростковый возраст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..….…………………………….……………………………7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-284" w:firstLine="284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2 Практическая часть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-284" w:firstLine="284"/>
        <w:contextualSpacing/>
        <w:jc w:val="both"/>
        <w:outlineLvl w:val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.Встреча с докторо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…………………………………………………………8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-284" w:firstLine="284"/>
        <w:contextualSpacing/>
        <w:jc w:val="both"/>
        <w:outlineLvl w:val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.Писатели и поэты о детств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……………………………………………… 8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Рассуждения взрослых………………………………………………………..9</w:t>
      </w:r>
    </w:p>
    <w:p>
      <w:pPr>
        <w:pStyle w:val="Style16"/>
        <w:spacing w:lineRule="auto" w:line="360" w:before="0" w:after="0"/>
        <w:ind w:left="-284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ои мысли о детстве в цвете………………………………………………10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firstLine="284"/>
        <w:jc w:val="both"/>
        <w:outlineLvl w:val="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ключение ………………………………….…………………………………...12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firstLine="284"/>
        <w:jc w:val="both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писок источников и литературы………….…………………………………...13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firstLine="284"/>
        <w:jc w:val="both"/>
        <w:outlineLvl w:val="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ложения……………………………………………………………………...14</w:t>
      </w:r>
    </w:p>
    <w:p>
      <w:pPr>
        <w:pStyle w:val="Normal"/>
        <w:ind w:left="-284" w:firstLine="284"/>
        <w:textAlignment w:val="baseline"/>
        <w:rPr>
          <w:rStyle w:val="Emphasis"/>
          <w:rFonts w:ascii="Times New Roman" w:hAnsi="Times New Roman" w:cs="Times New Roman"/>
          <w:i w:val="false"/>
          <w:i w:val="false"/>
          <w:iCs w:val="false"/>
          <w:color w:val="252525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-284" w:firstLine="284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детства – самый лучший мир,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вный, добрый и счастливый,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хочет быть большим.</w:t>
      </w:r>
    </w:p>
    <w:p>
      <w:pPr>
        <w:pStyle w:val="Normal"/>
        <w:ind w:left="-284"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ремится жить во взрослом мир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Все взрослые как сговорились: знакомые моей мамы при встрече говорят: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«Как у тебя выросла дочь?!». От мамы часто слышу дома: «Дашуля, ты уже выросла, пора взрослеть». 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Действительно, сравнивая свои фотографии прошлых лет, я заметила, что стала выше, старше, изменились черты лица, мои взгляды на окружающий мир. Я уже пытаюсь сама делать определенный выбор, принимать решение, нести за свои действия ответственность. Значит ли все это, что я – взрослая?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, который в последнее время заставляет меня задуматься. Однако, все эти изменения не позволяют мне не слушаться родителей, взрослых, делать все, что мне хочется. Значит, я – ещё ребенок? И на этот вопрос нужно найти ответ.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ind w:left="-284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тиворечие </w:t>
      </w:r>
      <w:r>
        <w:rPr>
          <w:rFonts w:cs="Times New Roman" w:ascii="Times New Roman" w:hAnsi="Times New Roman"/>
          <w:sz w:val="28"/>
          <w:szCs w:val="28"/>
        </w:rPr>
        <w:t>– то ли я взрослая, то ли я ещё ребенок, - натолкнуло на мысль определить для себя, что же такое детство и кого считают ребенком?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По моим наблюдениям, все люди рано или поздно вырастают, становятся взрослыми, все время куда – то спешат, углубляются в решение взрослых проблем. А нам, детям, при этом говорят: «Не пытайтесь взрослеть раньше времени!»</w:t>
      </w:r>
      <w:r>
        <w:rPr>
          <w:rFonts w:eastAsia="Times New Roman" w:cs="Times New Roman" w:ascii="Times New Roman" w:hAnsi="Times New Roman"/>
          <w:color w:val="5A5A5A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то значат их слова? Они жалеют о том, что стали взрослыми?</w:t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ить ответ на вопрос многих поколений: Куда уходит детство?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лучить информацию о значении слова «детство», основных этапах детства.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комиться с произведениями писателей о детстве.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тервью  взрослых о детстве.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ормить свои мысли о детстве в цвете.</w:t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дети и взрослые</w:t>
      </w:r>
    </w:p>
    <w:p>
      <w:pPr>
        <w:pStyle w:val="Sjg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детство</w:t>
      </w:r>
    </w:p>
    <w:p>
      <w:pPr>
        <w:pStyle w:val="Sjg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Если детство действительно куда-то уходит, то взрослые знают ответ на этот вопрос.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работы:</w:t>
      </w:r>
    </w:p>
    <w:p>
      <w:pPr>
        <w:pStyle w:val="Normal"/>
        <w:shd w:fill="FFFFFF" w:val="clear"/>
        <w:spacing w:lineRule="auto" w:line="240" w:before="0" w:after="0"/>
        <w:ind w:left="-284" w:firstLine="284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;</w:t>
      </w:r>
    </w:p>
    <w:p>
      <w:pPr>
        <w:pStyle w:val="Normal"/>
        <w:shd w:fill="FFFFFF" w:val="clear"/>
        <w:spacing w:lineRule="auto" w:line="24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равнение;</w:t>
      </w:r>
    </w:p>
    <w:p>
      <w:pPr>
        <w:pStyle w:val="Normal"/>
        <w:shd w:fill="FFFFFF" w:val="clear"/>
        <w:spacing w:lineRule="auto" w:line="24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тервью;</w:t>
      </w:r>
    </w:p>
    <w:p>
      <w:pPr>
        <w:pStyle w:val="Normal"/>
        <w:shd w:fill="FFFFFF" w:val="clear"/>
        <w:spacing w:lineRule="auto" w:line="24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общен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декабрь-февраль 2019</w:t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работы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лава 1.Теоретическая часть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1. Детство. Основные этапы.</w:t>
      </w:r>
    </w:p>
    <w:p>
      <w:pPr>
        <w:pStyle w:val="Normal"/>
        <w:shd w:fill="FFFFFF" w:val="clear"/>
        <w:spacing w:lineRule="auto" w:line="360" w:before="0" w:after="0"/>
        <w:ind w:left="-284"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зрослые утверждают, что детство — самая счастливая и светлая</w:t>
        <w:br/>
        <w:t>пора в жизни. Так ли это? Что же такого удивительного взрослые люди находят в этом возрасте. Что же такое детство?</w:t>
      </w:r>
    </w:p>
    <w:p>
      <w:pPr>
        <w:pStyle w:val="Normal"/>
        <w:shd w:fill="FFFFFF" w:val="clear"/>
        <w:spacing w:lineRule="auto" w:line="360" w:before="0" w:after="0"/>
        <w:ind w:left="-284"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ство </w:t>
        <w:softHyphen/>
        <w:t>- это период человеческого развития, когда он учится понимать окружающий мир, тренирует необходимые навыки, усваивает культуру своего общения.</w:t>
        <w:br/>
        <w:t xml:space="preserve">   Итак, сначала я попробовала определить, какой возраст взрослые считают  детским. Переработать эту информацию самостоятельно мне оказалось не под силу. Я обратилась к своей учительнице, которая мне разъяснила, что многие ученые  в современном мире детство делят на 5 этапов:</w:t>
        <w:br/>
        <w:t>младенчество, от рождения до одного года</w:t>
        <w:br/>
        <w:t>раннее детство, от года до 3 лет</w:t>
        <w:br/>
        <w:t>дошкольный возраст, от 3 до 6</w:t>
        <w:softHyphen/>
        <w:t>7 лет</w:t>
        <w:br/>
        <w:t>младший школьный возраст с 6-</w:t>
        <w:softHyphen/>
        <w:t>7 до 10</w:t>
        <w:softHyphen/>
        <w:t>-11 лет</w:t>
        <w:br/>
        <w:t>подростковый возраст с 11</w:t>
        <w:softHyphen/>
        <w:t>-12 до 15 лет</w:t>
        <w:br/>
        <w:t>Я решила пересмотреть свои фотографии, и определить, что для меня было важным в эти периоды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 Младенчество и раннее детств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Что же я обнаружила? На всех фотографиях в младенчестве и раннем  детстве я в окружении своих родных.</w:t>
      </w:r>
      <w:r>
        <w:rPr>
          <w:rFonts w:cs="Times New Roman" w:ascii="Times New Roman" w:hAnsi="Times New Roman"/>
          <w:sz w:val="28"/>
          <w:szCs w:val="28"/>
        </w:rPr>
        <w:t xml:space="preserve"> [фото1,2,3,4]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чит, меня очень любили. Первые два этапа жизни мы полностью зависим от взрослых, и я их совершенно не помню. </w:t>
        <w:br/>
        <w:t>Что же характерно для этих этапов? В период от 1 до 3 лет у ребёнка  прорезываются все молочные зубы, он быстро растет и прибавляет в весе. </w:t>
        <w:br/>
        <w:t>Развивается речь и память ребёнка. Он начинает ориентироваться в  окружающем мире, активно познает мир. В этот период огромное значение для малыша имеет игра. Ребёнок познаёт мир через ощущения, любознателен, быстро растёт и изменяется, учится ползать, сидеть и стоять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Дошкольный возра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торой этап жизни я помню, но я опять не могла обходиться без помощи  взрослых. По воспоминаниям мамы, именно в этом возрасте я начала хорошо говорить и пыталась всем доказать, что я самая главная. Правда, в этом возрасте у меня уже появились подруги, с которыми я играла и пыталась наладить общение. Самым удивительным для меня оказалось то, что в этом возрасте я, играя в различные игры, пыталась быть самостоятельной. Все эти интересные превращения во мне проходили на глазах моих родителей. Для этого этапа характерно: ребёнок пытается стать независимым, очень доверчив, верит всему, что говорят, любит поболтать, нуждается в похвале и одобрении. .</w:t>
      </w:r>
      <w:r>
        <w:rPr>
          <w:rFonts w:cs="Times New Roman" w:ascii="Times New Roman" w:hAnsi="Times New Roman"/>
          <w:sz w:val="28"/>
          <w:szCs w:val="28"/>
        </w:rPr>
        <w:t xml:space="preserve"> [фото5,6,7,8]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 Младший школьный возра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7 лет закончилось мое ранее детство и могу с уверенностью сказать, что в этот период я пыталась лучше узнать взрослых и своих сверстников, подражаяим и играя с ними.</w:t>
        <w:br/>
        <w:t>По словам взрослых, после раннего детства для меня наступило детство. Этот период продолжался до 12 лет, фотографии мне позволяют  вспомнить самые важные его моменты.</w:t>
        <w:br/>
        <w:t>Самый важный момент – поступление в школу! Как я ждала этого дня! Как готовилась! Сколько было радости и восторга, от купленных мамой ручек, ластиков, пенала, тетрадок, красок! Наступил День Знаний 2017 года!</w:t>
      </w:r>
      <w:r>
        <w:rPr>
          <w:rFonts w:cs="Times New Roman" w:ascii="Times New Roman" w:hAnsi="Times New Roman"/>
          <w:sz w:val="28"/>
          <w:szCs w:val="28"/>
        </w:rPr>
        <w:t xml:space="preserve"> [фото 9, 10]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Мне казалось, что этот праздник будет продолжаться всегда! Но вскоре я поняла, что в школе надо слушаться учителя, учиться соблюдать правила учащихся, правильно планировать свое время, чтобы хорошо учиться и успевать играть, гулять, заниматься другими приятными или обязательными делами.</w:t>
        <w:br/>
        <w:t>Я поняла, что учиться – это не только очень интересно, но важно и ответственно. За этот период своего детства у меня появились первые успехи.</w:t>
      </w:r>
      <w:r>
        <w:rPr>
          <w:rFonts w:cs="Times New Roman" w:ascii="Times New Roman" w:hAnsi="Times New Roman"/>
          <w:sz w:val="28"/>
          <w:szCs w:val="28"/>
        </w:rPr>
        <w:t xml:space="preserve"> [фото11,12,13,14]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а любознательность меня любят учителя. Со мной советуются и  просят помочь одноклассники, меня любят мои подруги. Родители считают меня самостоятельной, и даже по </w:t>
        <w:softHyphen/>
        <w:t xml:space="preserve"> взрослому ко мне относятся. Это значит, что моё детство уже собирается уходить?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5 Подростковый возра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дростковый возраст полон противоречий. У подростков возникает чувство взрослости. Однако желание быть взрослым вызывает сопротивление со стороны окружающих. Ребёнком он уже себя не ощущает, а взрослым пока тоже не может стать. В этот период перед подростком стоит задача  самосознания и самоопределения в системе ценностей и отношений между  людьми. В этом возрасте на первый план выходит общение со сверстниками. </w:t>
        <w:br/>
        <w:t>Именно в общении формируются основные новообразования: возникновение самосознания, переосмысление ценностей, усвоение социальных норм. В этом возрастном периоде оценка ровесников становится важнее оценки учителей и родителей. Повышаются требования, как в школе, так и в семье. Однако часто подросток продолжает восприниматься в семье как ребенок. От этого многие  конфликты. У подростка возникает страстное желание если не быть, то хотя бы казаться и считаться взрослым. Есть некоторые проблемы в общении со взрослыми и у меня.</w:t>
      </w:r>
    </w:p>
    <w:p>
      <w:pPr>
        <w:pStyle w:val="Normal"/>
        <w:shd w:fill="FFFFFF" w:val="clear"/>
        <w:spacing w:lineRule="auto" w:line="360" w:before="0" w:after="0"/>
        <w:ind w:left="-284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2 Практическая ч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.1. Встреча с фельдше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На многие мои вопросы мама не смогла мне ответить, тогда мы решили сходить в «Факел Социализма ФАП» и задать вопросы нашему  фельдшеру – Корболиной Инессе Анатольевне. </w:t>
      </w:r>
      <w:r>
        <w:rPr>
          <w:rFonts w:cs="Times New Roman" w:ascii="Times New Roman" w:hAnsi="Times New Roman"/>
          <w:sz w:val="28"/>
          <w:szCs w:val="28"/>
        </w:rPr>
        <w:t xml:space="preserve">[фото15]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-284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сказала, что может мне объяснить, как растет наш скелет, как увеличивается и развивается мозг, как постепенно из маленькой девочки я стану девушкой и что будет происходить с моим организмом. А вот куда уходит детство ответить медицина точно не может. Итак, даже медицина не может ответить на мой вопрос. Может, писатели и поэты помогут мне?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2.2. Писатели и поэты о детстве.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время работы </w:t>
      </w:r>
      <w:r>
        <w:rPr>
          <w:rFonts w:cs="Times New Roman" w:ascii="Times New Roman" w:hAnsi="Times New Roman"/>
          <w:sz w:val="28"/>
          <w:szCs w:val="28"/>
        </w:rPr>
        <w:t>я познакомилась с произведениями многих писателей о детях и детстве: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- В. Плиев «Окно в детство»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Л. Толстой «Филиппок»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- В. Осеева «Волшебное слово»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. Драгунский «Друг детства»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-Н. Носов «Фантазеры»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фото16,17,18,19]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spacing w:lineRule="auto" w:line="36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Познакомившись с этими произведениями, я пришла к выводу, что писатели и поэты описывали случаи из своего детства или детства окружающих их людей. Дети в книге Николая Носова «Фантазеры» исследуют неизведанное, узнают Мир, и все время попадают в смешные</w:t>
      </w:r>
    </w:p>
    <w:p>
      <w:pPr>
        <w:pStyle w:val="Style19"/>
        <w:spacing w:lineRule="auto" w:line="36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.</w:t>
      </w:r>
    </w:p>
    <w:p>
      <w:pPr>
        <w:pStyle w:val="Style19"/>
        <w:spacing w:lineRule="auto" w:line="36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Герой Валентины Осеевой Павлик познал силу «волшебных» слов. В рассказе Виктора Драгунского маленький мальчик понял, насколько ценны воспоминания его раннего детства.</w:t>
      </w:r>
    </w:p>
    <w:p>
      <w:pPr>
        <w:pStyle w:val="Style19"/>
        <w:spacing w:lineRule="auto" w:line="36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Все герои этих книг фантазируют, изобретают, исследуют, огорчаются, играют, узнают, учатся, шалят, творят, а, значит, они растут. Но в этих книгах я так и не нашла ответа на свой вопрос «Куда уходит детство?».</w:t>
      </w:r>
    </w:p>
    <w:p>
      <w:pPr>
        <w:pStyle w:val="Style19"/>
        <w:spacing w:lineRule="auto" w:line="36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Может все-таки взрослые знают ответ на этот вопрос? Это следующий этап моего теоретического исследования.</w:t>
      </w:r>
    </w:p>
    <w:p>
      <w:pPr>
        <w:pStyle w:val="Style16"/>
        <w:spacing w:lineRule="auto" w:line="360" w:before="0" w:after="0"/>
        <w:ind w:left="-284" w:firstLine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3.Рассуждения взрослых.</w:t>
      </w:r>
    </w:p>
    <w:p>
      <w:pPr>
        <w:pStyle w:val="Style19"/>
        <w:spacing w:lineRule="auto" w:line="36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Первоначально я решила почитать рассуждения многих взрослых о детстве. Для этого в поисковой строке сети Интернет я задала вопрос «Высказывания о детстве». Вот какие краткие выразительные изречения –афоризмы.</w:t>
      </w:r>
    </w:p>
    <w:p>
      <w:pPr>
        <w:pStyle w:val="Style19"/>
        <w:spacing w:lineRule="auto" w:line="36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у некоторые из них.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тво – это самое важное и самое потрясающее время в жизни  человека. (Сергей Бодров);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тво – счастливейшие годы жизни, но только не для детей. (Майкл Муркок)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те детство: поощряйте его игры, его забавы, его милый инстинкт.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Кто из вас не сожалел иногда об этом возрасте, когда на губах вечно смех, а на душе всегда мир? (Жан Жак Руссо)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споминаю детство, и у меня заболевает нежностью сердце. (Анатолий  Мариенгоф);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то никогда не был ребенком, никогда не будет взрослым. (Чарли Чаплин)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учат взрослых людей не погружаться в дело до конца и оставаться свободными. 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. Пришвин)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кажется, что одна из самых больших удач в жизни человека — счастливое детство. (Агата Кристи);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Прочитав эти афоризмы, я поняла, что все взрослые вспоминают свое детство и жалеют о том, что оно ушло. Особенно мне понравилось и высказывание Жана де Лабрюйера: «У детей нет ни прошлого, ни будущего, зато, в отличие от нас, взрослых, они умеют пользоваться настоящим».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Действительно, мы, дети, не помним себя очень маленькими и не знаем, что с нами будет в будущем, но зато мы играем, поем, деремся, веселимся, радуемся, плачем, бегаем именно сейчас.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В этих изречениях я так и не нашла ответ на свой вопрос. Я решила взять интервью тех взрослых, которые окружают меня. Уж они – то наверняка знают «Куда уходит детство?»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-284" w:firstLine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4. Мои мысли о детстве в цвете.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мамой решили взять интервью у взрослых трех поколений: за 60 лет, за 40,за 20 лет. 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Идея заключалась в том, чтобы сравнить ответы взрослых разного возраста на вопрос «Куда уходит детство?». Вот что из этого получилось: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 60 лет – Стаценко Тамара Сергеевна- моя прабабушка: «Детство – это хорошая пора, когда ты живешь беззаботной  жизнью, узнаёшь для себя что-то новое, радуешься своим маленьким победам, делаешь новые открытия. Ведь не даром говорят, что чудеса случаются только в детстве. А самое главное – детство должно быть счастливым. В это время взрослые вкладывают в тебя принципы и основы жизни, без которых в жизни просто не обойтись.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40 лет –  Гринько Раиса Александровна – моя воспитательница: « Детство- самая лучшая пора, когда нет никаких забот, лишь бы были игрушки. А так же сестры и братья, с которыми тоже  можно играть. Школьная пора тоже интересная: узнаешь много и интересного, появляются новые друзья. А особенно все дети ждут летние каникулы.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а 20 лет – Иост Виктор- друг папы: «Детство – хорошее время, когда ты посвящаешь себя новым открытиям, познаешь что такое хорошо, а что такое плохо. Когда ты делаешь что-то хорошее и тебя хвалят. От похвалы  счастье распирает, но когда тебя наказывают. И от неосознания за что меня наказали, я хотел вырасти поскорее. Но как же я заблуждался… 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своей работы над проектом я задала вопрос «Куда уходит детство?» своей маме. Мама ответила, что детство не уходит никуда. Оно остается в нашей памяти, в наших детях, в наших сердцах, то есть в нас. И мне этот ответ понравился, ведь так ответили все взрослые люди. А это значит, мое детство останется в моей памяти. 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ля памяти я решила изобразить свое детство в цвете и оставить свои работы, чтобы когда-то в будущем показать их своим детям. [фото 20,21,22,23,24,25]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Первый луч солнца, первый дождик, первое слово, первая улыбка, первая обида — все это в детстве. Для меня это счастливое время. Я люблю своих родных: маму, папу, сестер, братьев, тетю, дядю, бабушек и они любят меня. Я люблю свои дни рождения, когда приходят гости, когда мама готовит любимые блюда, когда все поздравляют меня. Я люблю нашу детскую комнату, когда в ней порядок. Я люблю школу. Люблю свою учительницу, люблю учиться и получать хорошие оценки. Я люблю своих друзей, одноклассников и всех людей, которые в моем детстве останутся навсегда.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я работу над проектом, я пришла к выводам: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- детство – самый счастливый период в жизни каждого человека;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- в этот период жизни каждого маленького человека окружают очень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кие и главные для него взрослые люди;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- детство никуда не уходит, оно остается в нашей памяти и в нас.</w:t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значимость данного исследования </w:t>
      </w:r>
      <w:r>
        <w:rPr>
          <w:rFonts w:cs="Times New Roman" w:ascii="Times New Roman" w:hAnsi="Times New Roman"/>
          <w:bCs/>
          <w:sz w:val="28"/>
          <w:szCs w:val="28"/>
        </w:rPr>
        <w:t>в том, чт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териал можно применять на уроках истории, классных часах для патриотического воспитания школьников и для расширения кругозора.</w:t>
      </w:r>
    </w:p>
    <w:p>
      <w:pPr>
        <w:pStyle w:val="Normal"/>
        <w:spacing w:lineRule="auto" w:line="360" w:before="0" w:after="0"/>
        <w:ind w:left="-284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точников и литературы</w:t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 – источники:</w:t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biblios.newgoo.net</w:t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ru.wikipedia.org/wiki/Детство</w:t>
        </w:r>
      </w:hyperlink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284" w:firstLine="284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 Младенчество и раннее детство.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то 1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2380" cy="1470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12575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8110" cy="1473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97" t="7143" r="1844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ото 2.</w:t>
      </w:r>
    </w:p>
    <w:p>
      <w:pPr>
        <w:pStyle w:val="Normal"/>
        <w:ind w:left="-284" w:firstLine="284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97635" cy="14554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129" t="7030" r="2094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то 3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146367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720" t="11976" r="1367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ото 4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/>
        <w:ind w:left="-284" w:firstLine="28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284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ложение 2 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Дошкольный возраст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86610" cy="14573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37" t="11228" r="25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фото 5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152015" cy="145161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66" t="11688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фото 6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81810" cy="149098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3011" r="14859" b="1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фото 7.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61465" cy="150177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36" t="-25" r="181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фото 8.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firstLine="284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3</w:t>
      </w:r>
    </w:p>
    <w:p>
      <w:pPr>
        <w:pStyle w:val="Normal"/>
        <w:ind w:left="-284" w:firstLine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 Младший школьный возраст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1901825"/>
            <wp:effectExtent l="0" t="0" r="0" b="0"/>
            <wp:docPr id="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26" r="-45" b="-2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680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то 9.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05710" cy="1924050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027" t="3838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ото 10.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9570" cy="141033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527" t="11959" r="1466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то 11.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4685" cy="1450340"/>
            <wp:effectExtent l="0" t="0" r="0" b="0"/>
            <wp:docPr id="1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702" t="19456" r="17152" b="7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ото 12</w:t>
      </w:r>
    </w:p>
    <w:p>
      <w:pPr>
        <w:pStyle w:val="Normal"/>
        <w:ind w:left="-284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0775" cy="147383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262" t="14261" r="4687" b="16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то 13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05585" cy="1484630"/>
            <wp:effectExtent l="0" t="0" r="0" b="0"/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136" t="-26" r="2668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ото 14</w:t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ind w:left="-284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2.3. Писатели и поэты о детстве.</w:t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265" cy="174371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344" t="18649" r="7380" b="6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то 16.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2705" cy="173863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ото 17</w:t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-20955</wp:posOffset>
            </wp:positionH>
            <wp:positionV relativeFrom="paragraph">
              <wp:posOffset>78105</wp:posOffset>
            </wp:positionV>
            <wp:extent cx="1453515" cy="178498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78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417445</wp:posOffset>
            </wp:positionH>
            <wp:positionV relativeFrom="paragraph">
              <wp:posOffset>-5080</wp:posOffset>
            </wp:positionV>
            <wp:extent cx="1386840" cy="178117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781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то 19.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 18.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Style16"/>
        <w:spacing w:lineRule="auto" w:line="360" w:before="0" w:after="0"/>
        <w:ind w:left="-284" w:firstLine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4. Мои мысли о детстве в цвете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800" cy="162623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6227" t="-22" r="2278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то 20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3645" cy="163068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ото 21.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2840" cy="1663065"/>
            <wp:effectExtent l="0" t="0" r="0" b="0"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509" t="4570" r="46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ото 22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0565" cy="1498600"/>
            <wp:effectExtent l="0" t="0" r="0" b="0"/>
            <wp:docPr id="2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3" r="4165" b="3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то 23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8820" cy="149288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то24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26920" cy="1448435"/>
            <wp:effectExtent l="0" t="0" r="0" b="0"/>
            <wp:docPr id="2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7608" r="307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ото 25.</w:t>
      </w:r>
    </w:p>
    <w:sectPr>
      <w:footerReference w:type="default" r:id="rId27"/>
      <w:footerReference w:type="first" r:id="rId2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menutable">
    <w:name w:val="submenu-table"/>
    <w:basedOn w:val="Style11"/>
    <w:qFormat/>
    <w:rPr/>
  </w:style>
  <w:style w:type="character" w:styleId="Butback1">
    <w:name w:val="butback1"/>
    <w:qFormat/>
    <w:rPr>
      <w:color w:val="66666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serpurlitem">
    <w:name w:val="b-serp-url__item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jgsmall">
    <w:name w:val="sjg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jg">
    <w:name w:val="sj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scription2">
    <w:name w:val="descriptio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77;&#1090;&#1089;&#1090;&#1074;&#1086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56:00Z</dcterms:created>
  <dc:creator>Евгений</dc:creator>
  <dc:description/>
  <cp:keywords/>
  <dc:language>en-US</dc:language>
  <cp:lastModifiedBy>HOME</cp:lastModifiedBy>
  <cp:lastPrinted>2019-02-28T07:30:00Z</cp:lastPrinted>
  <dcterms:modified xsi:type="dcterms:W3CDTF">2019-02-28T00:31:00Z</dcterms:modified>
  <cp:revision>192</cp:revision>
  <dc:subject/>
  <dc:title/>
</cp:coreProperties>
</file>