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ОШ им. А.П. Чехова»</w:t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36"/>
          <w:szCs w:val="36"/>
        </w:rPr>
        <w:t>Экологический проект на тему</w:t>
      </w:r>
      <w:r>
        <w:rPr>
          <w:sz w:val="40"/>
          <w:szCs w:val="40"/>
        </w:rPr>
        <w:t xml:space="preserve">: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bCs/>
          <w:sz w:val="40"/>
          <w:szCs w:val="40"/>
        </w:rPr>
        <w:t>«Изучение радиационного фона города»</w:t>
      </w:r>
    </w:p>
    <w:p>
      <w:pPr>
        <w:pStyle w:val="Normal"/>
        <w:spacing w:lineRule="auto" w:line="360"/>
        <w:ind w:left="1418" w:hanging="0"/>
        <w:jc w:val="right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pacing w:lineRule="auto" w:line="360"/>
        <w:ind w:left="1418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hanging="0"/>
        <w:jc w:val="right"/>
        <w:rPr/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>: учащаяся 10 класса</w:t>
      </w:r>
    </w:p>
    <w:p>
      <w:pPr>
        <w:pStyle w:val="Normal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>Дёмкина Дарья</w:t>
      </w:r>
    </w:p>
    <w:p>
      <w:pPr>
        <w:pStyle w:val="Normal"/>
        <w:ind w:left="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</w:t>
      </w:r>
    </w:p>
    <w:p>
      <w:pPr>
        <w:pStyle w:val="Normal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тросова Ирина Владимировна, </w:t>
      </w:r>
    </w:p>
    <w:p>
      <w:pPr>
        <w:pStyle w:val="Normal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химии</w:t>
      </w:r>
    </w:p>
    <w:p>
      <w:pPr>
        <w:pStyle w:val="Normal"/>
        <w:spacing w:lineRule="auto" w:line="360"/>
        <w:ind w:left="14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4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4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center" w:pos="4818" w:leader="none"/>
          <w:tab w:val="right" w:pos="9636" w:leader="none"/>
        </w:tabs>
        <w:spacing w:lineRule="auto" w:line="360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Истра, 2019 г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widowControl/>
        <w:spacing w:lineRule="auto" w:line="360"/>
        <w:ind w:left="720" w:hanging="0"/>
        <w:jc w:val="both"/>
        <w:rPr/>
      </w:pPr>
      <w:r>
        <w:rPr>
          <w:sz w:val="28"/>
          <w:szCs w:val="28"/>
        </w:rPr>
        <w:t>Введение………………………………………………………………….…..3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kern w:val="0"/>
          <w:sz w:val="28"/>
          <w:szCs w:val="28"/>
        </w:rPr>
        <w:t>Обзор литературы</w:t>
      </w:r>
    </w:p>
    <w:p>
      <w:pPr>
        <w:pStyle w:val="Normal"/>
        <w:numPr>
          <w:ilvl w:val="1"/>
          <w:numId w:val="7"/>
        </w:numPr>
        <w:spacing w:lineRule="auto" w:line="360"/>
        <w:ind w:left="1434" w:hanging="357"/>
        <w:rPr/>
      </w:pPr>
      <w:r>
        <w:rPr>
          <w:color w:val="000000"/>
          <w:kern w:val="0"/>
          <w:sz w:val="28"/>
          <w:szCs w:val="28"/>
        </w:rPr>
        <w:t>Радиоактивность, ионизирующее излучение, виды излучения ……4</w:t>
      </w:r>
    </w:p>
    <w:p>
      <w:pPr>
        <w:pStyle w:val="Normal"/>
        <w:numPr>
          <w:ilvl w:val="1"/>
          <w:numId w:val="7"/>
        </w:numPr>
        <w:spacing w:lineRule="auto" w:line="360"/>
        <w:ind w:left="1434" w:hanging="357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Источники радиации. Радиационный фон…………………………...5</w:t>
      </w:r>
    </w:p>
    <w:p>
      <w:pPr>
        <w:pStyle w:val="Normal"/>
        <w:numPr>
          <w:ilvl w:val="1"/>
          <w:numId w:val="7"/>
        </w:numPr>
        <w:spacing w:lineRule="auto" w:line="360"/>
        <w:ind w:left="1434" w:hanging="357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Воздействие ионизирующего излучения на ткани организма……...8</w:t>
      </w:r>
    </w:p>
    <w:p>
      <w:pPr>
        <w:pStyle w:val="Normal"/>
        <w:numPr>
          <w:ilvl w:val="1"/>
          <w:numId w:val="7"/>
        </w:numPr>
        <w:spacing w:lineRule="auto" w:line="360"/>
        <w:ind w:left="1434" w:hanging="357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Единицы измерения радиоактивности……………………………...11</w:t>
      </w:r>
    </w:p>
    <w:p>
      <w:pPr>
        <w:pStyle w:val="Normal"/>
        <w:numPr>
          <w:ilvl w:val="1"/>
          <w:numId w:val="7"/>
        </w:numPr>
        <w:spacing w:lineRule="auto" w:line="360"/>
        <w:ind w:left="1434" w:hanging="357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Чем измеряют радиацию……………………………………………..12</w:t>
      </w:r>
    </w:p>
    <w:p>
      <w:pPr>
        <w:pStyle w:val="Normal"/>
        <w:numPr>
          <w:ilvl w:val="1"/>
          <w:numId w:val="7"/>
        </w:numPr>
        <w:spacing w:lineRule="auto" w:line="360"/>
        <w:ind w:left="1434" w:hanging="357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Главные правила исполнения дозиметрических измерений………12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часть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меров уровня радиации в помещении ……………..14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>
          <w:rStyle w:val="FontStyle18"/>
          <w:b w:val="false"/>
          <w:b w:val="false"/>
          <w:sz w:val="28"/>
          <w:szCs w:val="28"/>
        </w:rPr>
      </w:pPr>
      <w:r>
        <w:rPr>
          <w:sz w:val="28"/>
          <w:szCs w:val="28"/>
        </w:rPr>
        <w:t>Измерение радиационного фона в некоторых точках г. Истра</w:t>
      </w:r>
      <w:r>
        <w:rPr/>
        <w:t xml:space="preserve"> </w:t>
      </w:r>
      <w:r>
        <w:rPr>
          <w:sz w:val="28"/>
          <w:szCs w:val="28"/>
        </w:rPr>
        <w:t>.…...15</w:t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Выводы…………………………………………………………………………..18 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……………………………………………………….……20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…………………………………………………………………….21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 w:before="0" w:after="0"/>
        <w:jc w:val="center"/>
        <w:rPr>
          <w:rStyle w:val="FontStyle16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 w:before="0" w:after="0"/>
        <w:jc w:val="center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425" w:bottom="709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Style24"/>
        <w:numPr>
          <w:ilvl w:val="0"/>
          <w:numId w:val="0"/>
        </w:numPr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1418" w:right="851" w:gutter="0" w:header="0" w:top="851" w:footer="425" w:bottom="709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tyle24"/>
        <w:spacing w:lineRule="auto" w:line="360" w:before="0" w:after="0"/>
        <w:jc w:val="center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Style24"/>
        <w:spacing w:lineRule="auto" w:line="360" w:before="0" w:after="0"/>
        <w:jc w:val="center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Style24"/>
        <w:spacing w:lineRule="auto" w:line="360" w:before="0" w:after="0"/>
        <w:jc w:val="center"/>
        <w:rPr>
          <w:rStyle w:val="FontStyle16"/>
          <w:b/>
          <w:b/>
          <w:bCs/>
          <w:sz w:val="28"/>
          <w:szCs w:val="28"/>
        </w:rPr>
      </w:pPr>
      <w:r>
        <w:rPr>
          <w:rStyle w:val="FontStyle16"/>
          <w:b/>
          <w:bCs/>
          <w:sz w:val="28"/>
          <w:szCs w:val="28"/>
        </w:rPr>
        <w:t>Введение</w:t>
      </w:r>
    </w:p>
    <w:p>
      <w:pPr>
        <w:pStyle w:val="Style24"/>
        <w:spacing w:lineRule="auto" w:line="360" w:before="0" w:after="0"/>
        <w:jc w:val="right"/>
        <w:rPr>
          <w:rStyle w:val="Emphasis"/>
          <w:rFonts w:ascii="helveticaneuecyrmedium;Arial" w:hAnsi="helveticaneuecyrmedium;Arial" w:cs="helveticaneuecyrmedium;Arial"/>
          <w:color w:val="000000"/>
        </w:rPr>
      </w:pPr>
      <w:r>
        <w:rPr>
          <w:rStyle w:val="Emphasis"/>
          <w:rFonts w:cs="helveticaneuecyrmedium;Arial" w:ascii="helveticaneuecyrmedium;Arial" w:hAnsi="helveticaneuecyrmedium;Arial"/>
          <w:color w:val="000000"/>
        </w:rPr>
        <w:t xml:space="preserve">«Отношение людей к той или иной </w:t>
      </w:r>
    </w:p>
    <w:p>
      <w:pPr>
        <w:pStyle w:val="Style24"/>
        <w:spacing w:lineRule="auto" w:line="360" w:before="0" w:after="0"/>
        <w:jc w:val="right"/>
        <w:rPr>
          <w:rStyle w:val="Emphasis"/>
          <w:rFonts w:ascii="helveticaneuecyrmedium;Arial" w:hAnsi="helveticaneuecyrmedium;Arial" w:cs="helveticaneuecyrmedium;Arial"/>
          <w:color w:val="000000"/>
        </w:rPr>
      </w:pPr>
      <w:r>
        <w:rPr>
          <w:rStyle w:val="Emphasis"/>
          <w:rFonts w:cs="helveticaneuecyrmedium;Arial" w:ascii="helveticaneuecyrmedium;Arial" w:hAnsi="helveticaneuecyrmedium;Arial"/>
          <w:color w:val="000000"/>
        </w:rPr>
        <w:t xml:space="preserve">опасности определяется тем, </w:t>
      </w:r>
    </w:p>
    <w:p>
      <w:pPr>
        <w:pStyle w:val="Style24"/>
        <w:spacing w:lineRule="auto" w:line="360" w:before="0" w:after="0"/>
        <w:jc w:val="right"/>
        <w:rPr>
          <w:rStyle w:val="FontStyle16"/>
          <w:rFonts w:ascii="helveticaneuecyrmedium;Arial" w:hAnsi="helveticaneuecyrmedium;Arial" w:cs="helveticaneuecyrmedium;Arial"/>
          <w:i/>
          <w:i/>
          <w:iCs/>
          <w:color w:val="000000"/>
          <w:sz w:val="24"/>
        </w:rPr>
      </w:pPr>
      <w:r>
        <w:rPr>
          <w:rStyle w:val="Emphasis"/>
          <w:rFonts w:cs="helveticaneuecyrmedium;Arial" w:ascii="helveticaneuecyrmedium;Arial" w:hAnsi="helveticaneuecyrmedium;Arial"/>
          <w:color w:val="000000"/>
        </w:rPr>
        <w:t>насколько хорошо она им знакома».</w:t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диоактивности и влиянии радиации на здоровье человека я впервые узнала на уроках физики и экологии. Эта проблема вызвала у меня большой интерес. Как только я начала изучать эту тему, мне захотелось провести исследования, замеры уровня радиации в той местности, где я живу, и проанализировать полученные результаты. Тема радиации мне показалась достаточно интересной и актуальной сегодня. Сначала я изучала теоретическую литературу по физике, узнала, что такое что такое радиация и как она влияет на экологию. </w:t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моих практических исследований стал мой родной город.  </w:t>
      </w:r>
    </w:p>
    <w:p>
      <w:pPr>
        <w:pStyle w:val="Style2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>: оценить радиационный фон в городе Истра, в помещении и на открытой местности.</w:t>
      </w:r>
    </w:p>
    <w:p>
      <w:pPr>
        <w:pStyle w:val="Style24"/>
        <w:spacing w:lineRule="auto" w:line="360" w:before="0" w:after="0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индикатор радиоактивности </w:t>
      </w:r>
      <w:r>
        <w:rPr>
          <w:sz w:val="28"/>
          <w:szCs w:val="28"/>
          <w:lang w:val="en-US"/>
        </w:rPr>
        <w:t>Radex</w:t>
      </w:r>
      <w:r>
        <w:rPr>
          <w:sz w:val="28"/>
          <w:szCs w:val="28"/>
        </w:rPr>
        <w:t xml:space="preserve"> РД1706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й были определены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Style24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литературу по данной теме; </w:t>
      </w:r>
    </w:p>
    <w:p>
      <w:pPr>
        <w:pStyle w:val="Style24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пользоваться дозиметром;</w:t>
      </w:r>
    </w:p>
    <w:p>
      <w:pPr>
        <w:pStyle w:val="Style24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ровести замеры уровня радиации в разных районах города;</w:t>
      </w:r>
    </w:p>
    <w:p>
      <w:pPr>
        <w:pStyle w:val="Style24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роанализировать результаты измерений и сделать выводы;</w:t>
      </w:r>
    </w:p>
    <w:p>
      <w:pPr>
        <w:pStyle w:val="Style24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 с результатами моей работы общественность </w:t>
      </w:r>
    </w:p>
    <w:p>
      <w:pPr>
        <w:pStyle w:val="Normal"/>
        <w:spacing w:lineRule="auto" w:line="360"/>
        <w:ind w:firstLine="708"/>
        <w:jc w:val="both"/>
        <w:rPr>
          <w:rStyle w:val="FontStyle16"/>
          <w:color w:val="FF0000"/>
          <w:sz w:val="28"/>
          <w:szCs w:val="28"/>
        </w:rPr>
      </w:pPr>
      <w:r>
        <w:rPr>
          <w:rStyle w:val="FontStyle16"/>
          <w:bCs/>
          <w:iCs/>
          <w:sz w:val="28"/>
          <w:szCs w:val="28"/>
        </w:rPr>
        <w:t>Я считаю данную тему очень актуальной в наше время, потому что окружающая нас среда,</w:t>
      </w:r>
      <w:r>
        <w:rPr>
          <w:rStyle w:val="FontStyle16"/>
          <w:color w:val="FF0000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воздух, вода, почва, жилище, продукты питания и детские игрушки, ювелирные украшения и антиквариат - всё это может стать источником радиации. И самое неприятное, что человек не может почувствовать действие излучения на себе до тех пор, пока не проявятся нежелательные, и даже губительные последствия этого воздейств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я использовала следующие </w:t>
      </w: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 xml:space="preserve">: анализ, наблюдение, измерение, сравнение, обобщение. </w:t>
      </w:r>
    </w:p>
    <w:p>
      <w:pPr>
        <w:pStyle w:val="Normal"/>
        <w:spacing w:lineRule="auto" w:line="360"/>
        <w:jc w:val="center"/>
        <w:rPr/>
      </w:pPr>
      <w:r>
        <w:rPr>
          <w:rStyle w:val="FontStyle18"/>
          <w:sz w:val="32"/>
          <w:szCs w:val="32"/>
        </w:rPr>
        <w:t>Обзор литературы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/>
      </w:pPr>
      <w:r>
        <w:rPr>
          <w:b/>
          <w:bCs/>
          <w:kern w:val="2"/>
          <w:sz w:val="28"/>
          <w:szCs w:val="28"/>
        </w:rPr>
        <w:t>Радиоактивность, ионизирующее излучение, виды излуч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го человека в окружающей среде подстерегают различные явления, оказывающие на него влияние. К ним можно отнести жару, холод, магнитные и обычные бури, проливные дожди, обильные снегопады, сильные ветры, звуки, взрывы и д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я наличию органов чувств, отведенных ему природой, он может оперативно реагировать на эти явления с помощью, например, навеса от солнца, одежды, жилья, лекарств, экранов, убежищ и т.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в природе существует явление, на которое человек из-за отсутствия необходимых органов чувств не может мгновенно реагировать - это радиоактивность. Радиоактивность - не новое явление; радиоактивность и сопутствующие ей излучения (т.н. ионизирующие) существовали во Вселенной всегда. Радиоактивные материалы входят в состав Земли и даже человек слегка радиоактивен, т.к. в любой живой ткани присутствуют в малейших количествах радиоактивные веще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амое неприятное свойство радиоактивного (ионизирующего) излучения - его воздействие на ткани живого организма, поэтому необходимы соответствующие измерительные приборы, которые предоставляли бы оперативную информацию для принятия полезных решений до того, когда пройдет продолжительное время и проявятся нежелательные или даже губительные последствия. Потому что его воздействие человек начнет ощущать не сразу, а лишь по прошествии некоторого времени. Поэтому информацию о наличии излучения и его мощности необходимо получить как можно раньш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адиоактивность</w:t>
      </w:r>
      <w:r>
        <w:rPr>
          <w:sz w:val="28"/>
          <w:szCs w:val="28"/>
        </w:rPr>
        <w:t xml:space="preserve"> – это способность некоторых химических элементов (урана, тория, радия, калифорния и др.) самопроизвольно распадаться и испускать невидимые излучения. Такие элементы называют радиоактивны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ормация обычных нейтральных атомов в возбужденное состояние происходит под воздействием внешней энергии различного рода. Далее возбужденное ядро стремится снять избыточную энергию путем излучения (вылет альфа-частицы, электронов, протонов, гамма-квантов (фотонов), нейтронов), до достижения стабильного состояния. Многие тяжелые ядра (трансурановый ряд в таблице Менделеева - торий, уран, нептуний, плутоний и др.) изначально находятся в нестабильном состоянии. Они способны спонтанно распадаться. Этот процесс также сопровождается излучением. Такие ядра называются естественными </w:t>
      </w:r>
      <w:r>
        <w:rPr>
          <w:i/>
          <w:sz w:val="28"/>
          <w:szCs w:val="28"/>
        </w:rPr>
        <w:t>радионуклидами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ериод полураспада</w:t>
      </w:r>
      <w:r>
        <w:rPr>
          <w:sz w:val="28"/>
          <w:szCs w:val="28"/>
        </w:rPr>
        <w:t>, есть отрезок времени, за который исходное число радиоактивных ядер в среднем уменьшается в два раз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иды самых опасных излучений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α-излучение</w:t>
      </w:r>
      <w:r>
        <w:rPr>
          <w:sz w:val="28"/>
          <w:szCs w:val="28"/>
        </w:rPr>
        <w:t xml:space="preserve"> – поток положительно-заряженных частиц (ядер атомов гелия), движущихся со скоростью около 20000 км/с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β-излучение</w:t>
      </w:r>
      <w:r>
        <w:rPr>
          <w:sz w:val="28"/>
          <w:szCs w:val="28"/>
        </w:rPr>
        <w:t xml:space="preserve"> – поток отрицательно-заряженных частиц, их скорость приближается к скорости све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-излучение представляет собой коротковолновое электромагнитное излучение. По свойствам оно близко к рентгеновскому, но обладает значительно большей скоростью и энергией. Оно распространяется со скоростью света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Ионизирующее излучение</w:t>
      </w:r>
      <w:r>
        <w:rPr>
          <w:sz w:val="28"/>
          <w:szCs w:val="28"/>
        </w:rPr>
        <w:t xml:space="preserve"> - излучение (электромагнитное, корпускулярное), которое вызывает ионизацию (образование ионов обоих знаков) вещества (среды). Вероятность и количество образованных пар ионов зависит от энергии ионизирующего излуч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Ионизирующие излучения имеют ряд общих свойств, главные из которых – способность проникать через материалы различной толщины и ионизировать воздух и живые клетки организмов (см. Приложение 1)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426" w:hanging="360"/>
        <w:jc w:val="both"/>
        <w:rPr>
          <w:b/>
          <w:b/>
          <w:sz w:val="28"/>
          <w:szCs w:val="28"/>
        </w:rPr>
      </w:pPr>
      <w:bookmarkStart w:id="0" w:name="_Hlk25359988"/>
      <w:bookmarkEnd w:id="0"/>
      <w:r>
        <w:rPr>
          <w:b/>
          <w:sz w:val="28"/>
          <w:szCs w:val="28"/>
        </w:rPr>
        <w:t>Источники радиации. Радиационный фон</w:t>
      </w:r>
    </w:p>
    <w:p>
      <w:pPr>
        <w:pStyle w:val="Normal"/>
        <w:widowControl/>
        <w:spacing w:lineRule="auto" w:line="360"/>
        <w:ind w:firstLine="709"/>
        <w:jc w:val="both"/>
        <w:rPr/>
      </w:pPr>
      <w:bookmarkStart w:id="1" w:name="_Hlk25359988"/>
      <w:bookmarkEnd w:id="1"/>
      <w:r>
        <w:rPr>
          <w:sz w:val="28"/>
          <w:szCs w:val="28"/>
        </w:rPr>
        <w:t>Источники радиации бывают естественными, присутствующими в природе, и не зависящими от человека (см. Приложение 2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ый радиационный фон формируется космическим излучением (16%) и излучением, создаваемым рассеянными в природе радионуклидами, содержащимися в земной коре, приземном воздухе, почве, воде, растениях, продуктах питания, в организмах животных и человека, (84%)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генный радиационный фон связан главным образом с переработкой и перемещением горных пород, сжиганием каменного угля, нефти, газа и других горючих ископаемых, а также с испытаниями ядерного оружия и ядерной энергетико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о, что из всех естественных источников радиации наибольшую опасность представляет радон - тяжелый газ без вкуса, запаха и при этом невидимы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он высвобождается из земной коры повсеместно, но его концентрация в наружном воздухе существенно различается для различных точек земного шара. Основное излучение от радона человек получает, находясь в закрытом, непроветриваемом помещении. Радон концентрируется в воздухе внутри помещений лишь тогда, когда они в достаточной мере изолированы от внешней среды. Просачиваясь через фундамент и пол из грунта или, реже, высвобождаясь из стройматериалов, радон накапливается в помещении. Герметизация помещений с целью утепления только усугубляет дело, поскольку при этом еще более затрудняется выход радиоактивного газа из помещ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радона особенно важна для малоэтажных домов с тщательной герметизацией помещений (с целью сохранения тепла) и использованием глинозема в качестве добавки к строительным материалам. Самые распространенные стройматериалы - дерево, кирпич и бетон - выделяют относительно немного радона. Гораздо большей удельной радиоактивностью обладают гранит, пемза, изделия из глиноземного сырья, фосфогипс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, как правило менее важный, источник поступления радона в помещения представляет собой вода и природный газ, используемый для приготовления пищи и обогрева жиль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нтрация радона в обычно используемой воде чрезвычайно мала, но вода из глубоких колодцев или артезианских скважин содержит очень много радона. Однако основная опасность исходит вовсе не от питья воды, даже при высоком содержании в ней радона. Обычно люди потребляют большую часть воды в составе пищи и в виде горячих напитков, а при кипячении воды или приготовлении горячих блюд радон практически полностью улетучивается. Гораздо большую опасность представляет попадание паров воды с высоким содержанием радона в легкие вместе с вдыхаемым воздухом, что чаще всего происходит в ванной комнате или парилке (парной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природный газ радон проникает под землей. В результате предварительной переработки и в процессе хранения газа перед поступлением его к потребителю большая часть радона улетучивается, но концентрация радона в помещении может заметно возрасти, если кухонные плиты и другие нагревательные газовые приборы не снабжены вытяжкой. Это относится и к дому в целом - ориентируясь на показания детекторов радона можно установить режим вентиляции помещений, полностью исключающий угрозу здоровью. Однако, учитывая, что выделение радона из грунта имеет сезонный характер, нужно контролировать эффективность вентиляции три-четыре раза в год, не допуская превышения норм концентрации радон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источники радиации, к сожалению обладающие потенциальной опасностью, созданы самим человеком. Источники искусственной радиации - это созданные с помощью ядерных реакторов и ускорителей искусственные радионуклиды, пучки нейтронов и заряженных частиц. Они получили название техногенных источников ионизирующего излучения. Оказалось, что наряду с опасным для человека характером, радиацию можно поставить на службу человеку. Вот далеко не полный перечень областей применения радиации: медицина, промышленность, сельское хозяйство, химия, наука и т.д. Успокаивающим фактором является контролируемый характер всех мероприятий, связанных с получением и применением искусственной ради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собняком по своему воздействию на человека стоят испытания ядерного оружия в атмосфере, аварии на АЭС и ядерных реакторах и результаты их работы, проявляющиеся в радиоактивных осадках и радиоактивных отходах. Однако только чрезвычайные ситуации, типа Чернобыльской аварии, могут оказать неконтролируемое воздействие на челове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адении радиоактивных осадков в некоторых местностях Земли радиация может попадать внутрь организма человека непосредственно через с/х продукцию и питание. Обезопасить себя и своих близких от этой опасности очень просто. При покупке молока, овощей, фруктов, зелени, да и любых других продуктов совсем не лишним будет включить дозиметр и поднести его к покупаемой продукции. Радиации не видно - но прибор мгновенно определит наличие радиоактивного загрязнения. Такова наша жизнь в третьем тысячелетии - дозиметр становится атрибутом повседневной жизни, как носовой платок, зубная щетка, мыло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действие ионизирующего излучения на ткани организма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виды излучений сопровождаются высвобождением разного количества энергии и обладают различной проникающей способностью; поэтому они оказывают неодинаковое воздействие на ткани живого организма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-излучение, задерживается, например, листом бумаги и практически не способно проникнуть через наружный слой кожи. Поэтому оно не представляет опасности до тех пор, пока радиоактивные вещества, испускающие альфа - частицы, не попадут внутрь организма через открытую рану, с пищей, водой или с вдыхаемым воздухом или паром, например, в бане; тогда они становятся чрезвычайно опасными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β-частица обладает большей проникающей способностью: она проходит в ткани организма на глубину один-два сантиметра и более, в зависимости от величины энергии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никающая способность γ-излучения, которое распространяется со скоростью света, очень велика: его может задержать лишь толстая свинцовая или бетонная плита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вреждений, вызванных в живом организме ионизирующим излучением, будет тем больше, чем больше энергии оно передаст тканям; количество этой энергии называется дозой, по аналогии с любым веществом, поступающим в организм и полностью им усвоенным. Дозу излучения организм может получить независимо от того, находится ли радионуклид вне организма или внутри нег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энергии излучения, поглощенное облучаемыми тканями организма, в пересчете на единицу массы называется поглощенной дозой и измеряется в Греях. Но эта величина не учитывает того, что при одинаковой поглощенной дозе альфа-излучение гораздо опаснее (в двадцать раз) бета или гамма-излучений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учитывать также, что одни части тела более чувствительны, чем другие: например, при одинаковой эквивалентной дозе облучения, возникновение рака в легких более вероятно, чем в щитовидной железе, а облучение половых желез особенно опасно из-за риска генетических повреждений. Поэтому дозы облучения человека следует учитывать с различными коэффициентами. Умножив эквивалентные дозы на соответствующие коэффициенты и просуммировав по всем органам и тканям, получим эффективную эквивалентную дозу, отражающую суммарный эффект облучения для организма; она измеряется в Зивертах.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никающие в ткани организма альфа- и бета-частицы теряют энергию вследствие электрических взаимодействий с электронами тех атомов, близ которых они проходят. 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За время порядка десяти триллионных секунды после того, как проникающее излучение достигнет соответствующего атома в ткани организма, от этого атома отрывается электрон. Последний заряжен отрицательно, поэтому остальная часть исходно нейтрального атома становится положительно заряженной. Этот процесс называется ионизацией. Оторвавшийся электрон может далее ионизировать другие атомы.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вободный электрон, и ионизированный атом обычно не могут долго пребывать в таком состоянии и в течение следующих десяти миллиардных долей секунды участвуют в сложной цепи реакций, в результате которых образуются новые молекулы, включая и такие чрезвычайно реакционноспособные, как "свободные радикалы".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В течение следующих миллионных долей секунды образовавшиеся свободные радикалы реагируют как друг с другом, так и с другими молекулами, и через цепочку реакций, еще не изученных до конца, могут вызвать химическую модификацию важных в биологическом отношении молекул, необходимых для нормального функционирования клетки.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е изменения могут произойти как через несколько секунд, так и через десятилетия после облучения и явиться причиной немедленной гибели клеток или изменений в них.</w:t>
      </w:r>
    </w:p>
    <w:p>
      <w:pPr>
        <w:pStyle w:val="Normal"/>
        <w:widowControl/>
        <w:spacing w:lineRule="auto" w:line="360"/>
        <w:ind w:left="360" w:firstLine="349"/>
        <w:jc w:val="both"/>
        <w:rPr/>
      </w:pPr>
      <w:r>
        <w:rPr>
          <w:sz w:val="28"/>
          <w:szCs w:val="28"/>
        </w:rPr>
        <w:t>Действие ионизирующего излучения (далее ИИ) проявляется на всех уровнях биологической организации: на уровне макромолекул, клеток, тканей, органов, целостного организма.</w:t>
      </w:r>
    </w:p>
    <w:p>
      <w:pPr>
        <w:pStyle w:val="Normal"/>
        <w:widowControl/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Оно чревато возникновением местных изменений (лучевые ожоги, некрозы, катаракты) и общими явлениями (острая и хроническая лучевая болезнь), а также отдалёнными последствиями (злокачественные новообразования, гемобластозы, наследственная патология, нарушения репродуктивной функции, функций нейро-эндокринной, иммунной и др. систем, снижение адаптационных возможностей, преждевременное старение, уменьшение средней продолжительности жизни).</w:t>
      </w:r>
    </w:p>
    <w:p>
      <w:pPr>
        <w:pStyle w:val="Normal"/>
        <w:widowControl/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чувствительности к ИИ различают два типа клеток и тканей: </w:t>
      </w:r>
    </w:p>
    <w:p>
      <w:pPr>
        <w:pStyle w:val="Normal"/>
        <w:widowControl/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диочувствительные (делящиеся клетки и малодифференцированные ткани) - кроветворные клетки костного мозга, зародышевые клетки семенников, кишечный и кожный эпителий; </w:t>
      </w:r>
    </w:p>
    <w:p>
      <w:pPr>
        <w:pStyle w:val="Normal"/>
        <w:widowControl/>
        <w:spacing w:lineRule="auto" w:line="360"/>
        <w:ind w:left="360" w:firstLine="349"/>
        <w:jc w:val="both"/>
        <w:rPr/>
      </w:pPr>
      <w:r>
        <w:rPr>
          <w:sz w:val="28"/>
          <w:szCs w:val="28"/>
        </w:rPr>
        <w:t>б) радиорезистентные (неделящиеся клетки и дифференцированные ткани) - мозг, мышцы, печень, почки, хрящи, связки. Исключение составляют лимфоциты, которые несмотря на их дифференцированность и неспособность к делению, обладают высокой чувствительностью к ИИ. В тоже время ткани радиорезистентные к непосредственному действию ИИ оказываются весьма уязвимыми в отношении отдаленных последствий.</w:t>
      </w:r>
    </w:p>
    <w:p>
      <w:pPr>
        <w:pStyle w:val="Normal"/>
        <w:widowControl/>
        <w:spacing w:lineRule="auto" w:line="360"/>
        <w:ind w:left="360" w:firstLine="349"/>
        <w:jc w:val="both"/>
        <w:rPr/>
      </w:pPr>
      <w:r>
        <w:rPr>
          <w:sz w:val="28"/>
          <w:szCs w:val="28"/>
        </w:rPr>
        <w:t>По степени чувствительности к ИИ (в убывающем порядке) ткани располагаются в следующей очерёдности: лимфоидная ткань, кроветворная ткань, эпителиальная ткань (гонады, ЖКТ), покровный эпителий кожи, эндотелий сосудов, хрящ, кость, нервная ткань. Наиболее радиочувствительными клетки оказываются во время митоза.</w:t>
      </w:r>
    </w:p>
    <w:p>
      <w:pPr>
        <w:pStyle w:val="Normal"/>
        <w:widowControl/>
        <w:spacing w:lineRule="auto" w:line="360"/>
        <w:ind w:left="360" w:firstLine="349"/>
        <w:jc w:val="both"/>
        <w:rPr/>
      </w:pPr>
      <w:r>
        <w:rPr>
          <w:sz w:val="28"/>
          <w:szCs w:val="28"/>
        </w:rPr>
        <w:t>Жизненно важные органы или системы с высокой радиочувствительностью, которые первыми выходят из строя в исследуемом диапазоне доз, что обуславливает гибель организма в определённые сроки после облучения, называются критическими. К ним относятся: красный костный мозг, гонады, хрусталик, эпителий слизистых оболочек и кожи (см. Приложение 4).</w:t>
      </w:r>
    </w:p>
    <w:p>
      <w:pPr>
        <w:pStyle w:val="Normal"/>
        <w:widowControl/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Выявлена общая закономерность: чем сложнее живой организм, тем он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ее чувствителен к действию радиации. По степени возрастания чувствительности к ИИ живые организмы располагаются в следующем порядке: вирусы – амёба – черви – кролик – крыса – мышь – обезьяна – собака – человек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426" w:hanging="360"/>
        <w:jc w:val="both"/>
        <w:rPr/>
      </w:pPr>
      <w:bookmarkStart w:id="2" w:name="_Hlk25360102"/>
      <w:bookmarkEnd w:id="2"/>
      <w:r>
        <w:rPr>
          <w:b/>
          <w:sz w:val="28"/>
          <w:szCs w:val="28"/>
        </w:rPr>
        <w:t>Единицы измерения радиоактивност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bookmarkStart w:id="3" w:name="_Hlk25360102"/>
      <w:bookmarkEnd w:id="3"/>
      <w:r>
        <w:rPr>
          <w:sz w:val="28"/>
          <w:szCs w:val="28"/>
        </w:rPr>
        <w:t xml:space="preserve">Единицей измерения полученной дозы радиации является Зиверт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Зиверт = 100 Рентген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ои измерения представлены в микрозивертах в час (мкЗв/ч), Эта единица показывает, какую дозу радиации тело поглощает в течение часа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ционный фон с показаниями 0 - 0,20 мкЗв/ч является нормой, 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0,20 - 0,45 мкЗв/ч - допустимая величина, но с нежелательным пребыванием; 1,6 мкЗв/ч — этот уровень опасен даже для кратковременного пребы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озы, получаемые в обычных условиях достаточно малы. Мощность эквивалентной дозы, создаваемой естественным излучением, колеблется от 0,05 до 0,2 мкЗв/ч, т.е. от 0,44 до 1,75 мЗв/го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дицинских диагностических процедурах - рентгеновских снимках и т.п. - человек получает еще примерно 1,4 мЗв/го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кирпиче и бетоне в небольших дозах присутствуют радиоактивные элементы, доза возрастает еще на 1,5 мЗв/год. Наконец, из-за выбросов современных тепловых электростанций, работающих на угле, и при полетах на самолете человек получает до 4 мЗв/год. Итого существующий фон может достигать 10 мЗв/год, но в среднем не превышает 5 мЗв/го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дозы совершенно безвредны для человека. Предел дозы в добавление к существующему фону для ограниченной части населения в зонах повышенной радиации установлен 5 мЗв/год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измеряют радиацию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различные методы регистрации и дозиметрии: ионизационный (связанный с прохождением ионизирующего излучения в газах), полупроводниковый (в котором газ заменен твердым телом), сцинтиляционный, люминесцентный, фотографический. Эти методы положены в основу работы дозиметров радиации. Среди газонаполненных датчиков ионизирующего излучения можно отметить ионизационные камеры, камеры деления, пропорциональные счетчики и счетчики Гейгера-Мюллера. Последние относительно просты, наиболее дешевы, не критичны к условиям работы, что и обусловило их широкое применение в профессиональной дозиметрической аппаратуре, предназначенной для обнаружения и оценки бета- и гамма-излучения.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правила исполнения дозиметрических измере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дозиметрических измерений нужно соблюдать инструкции, изложенные в технической документации на прибор и использовать утвержденные методики измер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рении мощности дозы гамма-излучения или эквивалентной дозы гамма-излучения следует руководствоваться следующими правилами: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при проведении дозиметрических измерений, если подразумевается их частое проведение с целью слежения за радиационной обстановкой, необходимо строго соблюдать геометрию и методику измерения;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для увеличения надежности дозиметрического контроля нужно проводить несколько измерений (но не менее 3-х), затем рассчитать среднее арифметическое;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замерах фона дозиметра на местности выбирают участки, удаленные на 40 м от зданий и сооружений;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измерения на местности проводят на двух уровнях: на высоте 0.1 (поиск) и 1.0 м (измерение для протокола – при этом следует вращать датчик с целью определения максимального значения на дисплее) от поверхности грунта;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измерении в жилых и общественных помещениях, измерения проводятся на высоте 1.0 м от пола, желательно в пяти точках методом «конверта».</w: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сследовательская часть</w:t>
      </w:r>
    </w:p>
    <w:p>
      <w:pPr>
        <w:pStyle w:val="Normal"/>
        <w:spacing w:lineRule="auto" w:line="360"/>
        <w:jc w:val="both"/>
        <w:rPr/>
      </w:pPr>
      <w:r>
        <w:rPr>
          <w:rStyle w:val="FontStyle16"/>
          <w:b/>
          <w:sz w:val="28"/>
          <w:szCs w:val="28"/>
        </w:rPr>
        <w:t>1.</w:t>
        <w:tab/>
        <w:t xml:space="preserve">Проведение замеров уровня радиации в помещении </w:t>
      </w:r>
    </w:p>
    <w:p>
      <w:pPr>
        <w:pStyle w:val="Normal"/>
        <w:spacing w:lineRule="auto" w:line="360"/>
        <w:ind w:firstLine="706"/>
        <w:jc w:val="both"/>
        <w:rPr/>
      </w:pPr>
      <w:bookmarkStart w:id="4" w:name="_Hlk25419495"/>
      <w:bookmarkEnd w:id="4"/>
      <w:r>
        <w:rPr>
          <w:rStyle w:val="FontStyle16"/>
          <w:i/>
          <w:sz w:val="28"/>
          <w:szCs w:val="28"/>
        </w:rPr>
        <w:t>Ход работы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Style w:val="FontStyle16"/>
          <w:sz w:val="28"/>
          <w:szCs w:val="28"/>
        </w:rPr>
        <w:t>1. Я сделала пятикратные замеры в помещениях двухкомнатной квартиры, расположенной в кирпичном доме, по принципу конверта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Style w:val="FontStyle16"/>
          <w:sz w:val="28"/>
          <w:szCs w:val="28"/>
        </w:rPr>
        <w:t>2. Далее рассчитала среднее арифметическое показание уровня радиации.</w:t>
      </w:r>
    </w:p>
    <w:p>
      <w:pPr>
        <w:pStyle w:val="Normal"/>
        <w:spacing w:lineRule="auto" w:line="360"/>
        <w:ind w:firstLine="706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3. Результаты занесла в таблицу (см. таблица 1)</w:t>
      </w:r>
    </w:p>
    <w:p>
      <w:pPr>
        <w:pStyle w:val="Normal"/>
        <w:spacing w:lineRule="auto" w:line="360"/>
        <w:ind w:firstLine="706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4. Сделала выводы.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Таблица 1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418"/>
        <w:gridCol w:w="1275"/>
        <w:gridCol w:w="1276"/>
        <w:gridCol w:w="1559"/>
      </w:tblGrid>
      <w:tr>
        <w:trPr>
          <w:trHeight w:val="7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Объект 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kern w:val="0"/>
                <w:szCs w:val="24"/>
              </w:rPr>
              <w:t>1 замер, мкЗв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kern w:val="2"/>
                <w:szCs w:val="24"/>
              </w:rPr>
              <w:t>2 замер, мкЗв/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kern w:val="2"/>
                <w:szCs w:val="24"/>
              </w:rPr>
              <w:t>3 замер, мкЗв/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kern w:val="0"/>
                <w:szCs w:val="24"/>
              </w:rPr>
              <w:t>4 замер, мкЗв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kern w:val="0"/>
                <w:szCs w:val="24"/>
              </w:rPr>
              <w:t>5 замер, мкЗв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Среднее значение, мкЗв/ч</w:t>
            </w:r>
          </w:p>
        </w:tc>
      </w:tr>
      <w:tr>
        <w:trPr>
          <w:trHeight w:val="8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3</w:t>
            </w:r>
          </w:p>
        </w:tc>
      </w:tr>
      <w:tr>
        <w:trPr>
          <w:trHeight w:val="9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Кухня (после проветри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0</w:t>
            </w:r>
          </w:p>
        </w:tc>
      </w:tr>
      <w:tr>
        <w:trPr>
          <w:trHeight w:val="6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Корид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7</w:t>
            </w:r>
          </w:p>
        </w:tc>
      </w:tr>
      <w:tr>
        <w:trPr>
          <w:trHeight w:val="7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Ванная комната (п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20</w:t>
            </w:r>
          </w:p>
        </w:tc>
      </w:tr>
      <w:tr>
        <w:trPr>
          <w:trHeight w:val="7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 xml:space="preserve">Туа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27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25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6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22</w:t>
            </w:r>
          </w:p>
        </w:tc>
      </w:tr>
      <w:tr>
        <w:trPr>
          <w:trHeight w:val="7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Большая 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9</w:t>
            </w:r>
          </w:p>
        </w:tc>
      </w:tr>
      <w:tr>
        <w:trPr>
          <w:trHeight w:val="9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Маленькая 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1</w:t>
            </w:r>
          </w:p>
        </w:tc>
      </w:tr>
      <w:tr>
        <w:trPr>
          <w:trHeight w:val="7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  <w:kern w:val="0"/>
                <w:sz w:val="28"/>
                <w:szCs w:val="28"/>
              </w:rPr>
              <w:t>Балкон (застеклен-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1</w:t>
            </w:r>
          </w:p>
        </w:tc>
      </w:tr>
    </w:tbl>
    <w:p>
      <w:pPr>
        <w:pStyle w:val="Normal"/>
        <w:spacing w:lineRule="auto" w:line="360"/>
        <w:jc w:val="both"/>
        <w:rPr>
          <w:rStyle w:val="FontStyle16"/>
          <w:bCs/>
          <w:sz w:val="28"/>
          <w:szCs w:val="28"/>
        </w:rPr>
      </w:pPr>
      <w:r>
        <w:rPr>
          <w:rStyle w:val="FontStyle16"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bookmarkStart w:id="5" w:name="_Hlk25419495"/>
      <w:bookmarkEnd w:id="5"/>
      <w:r>
        <w:rPr>
          <w:rStyle w:val="FontStyle16"/>
          <w:bCs/>
          <w:sz w:val="28"/>
          <w:szCs w:val="28"/>
        </w:rPr>
        <w:t xml:space="preserve">Как показали измерения, радиационный фон немного превышен в небольших помещениях, где замеры проводились рядом со стенами, покрытыми плиткой. В частности, при измерении в кухне, одно из полученных значений выдается среди других из-за того, что замер проводился у стены, покрытой плиткой. </w:t>
      </w:r>
    </w:p>
    <w:p>
      <w:pPr>
        <w:pStyle w:val="Normal"/>
        <w:spacing w:lineRule="auto" w:line="360"/>
        <w:ind w:firstLine="709"/>
        <w:jc w:val="both"/>
        <w:rPr>
          <w:rStyle w:val="FontStyle16"/>
          <w:bCs/>
          <w:sz w:val="28"/>
          <w:szCs w:val="28"/>
        </w:rPr>
      </w:pPr>
      <w:r>
        <w:rPr>
          <w:rStyle w:val="FontStyle16"/>
          <w:bCs/>
          <w:sz w:val="28"/>
          <w:szCs w:val="28"/>
        </w:rPr>
        <w:t>Кроме того, чем больше площадь помещения, и чем менее замкнуто оно расположено и чаще проветривается, тем ниже уровень излучения. Более высокий уровень излучения в помещениях, по сравнению с улицей, связан с тем, что здесь скапливается радон, выделяющийся из земли и стен.</w:t>
      </w:r>
    </w:p>
    <w:p>
      <w:pPr>
        <w:pStyle w:val="Normal"/>
        <w:spacing w:lineRule="auto" w:line="360"/>
        <w:ind w:firstLine="709"/>
        <w:jc w:val="both"/>
        <w:rPr>
          <w:rStyle w:val="FontStyle16"/>
          <w:bCs/>
          <w:sz w:val="28"/>
          <w:szCs w:val="28"/>
        </w:rPr>
      </w:pPr>
      <w:r>
        <w:rPr>
          <w:rStyle w:val="FontStyle16"/>
          <w:bCs/>
          <w:sz w:val="28"/>
          <w:szCs w:val="28"/>
        </w:rPr>
        <w:t>По моим измерениям видно, что после проветривания в одном из помещений, мощность дозы излучения значительно уменьшилась. Именно поэтому, в квартирах необходимо как можно чаще проветривать. Кроме того, нужно очень серьезно подходить к покупке материалов для ремонта и отделки квартиры, а для этого желательно приобрести бытовой прибор для измерения радиации.</w:t>
      </w:r>
    </w:p>
    <w:p>
      <w:pPr>
        <w:pStyle w:val="Normal"/>
        <w:spacing w:lineRule="auto" w:line="360"/>
        <w:ind w:firstLine="709"/>
        <w:jc w:val="both"/>
        <w:rPr>
          <w:rStyle w:val="FontStyle16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ind w:left="426" w:hanging="360"/>
        <w:jc w:val="both"/>
        <w:rPr>
          <w:rStyle w:val="FontStyle16"/>
          <w:b/>
          <w:b/>
          <w:bCs/>
          <w:sz w:val="28"/>
          <w:szCs w:val="28"/>
        </w:rPr>
      </w:pPr>
      <w:r>
        <w:rPr>
          <w:rStyle w:val="FontStyle16"/>
          <w:b/>
          <w:bCs/>
          <w:sz w:val="28"/>
          <w:szCs w:val="28"/>
        </w:rPr>
        <w:t>Измерение радиационного фона в некоторых точках города Истра</w:t>
      </w:r>
    </w:p>
    <w:p>
      <w:pPr>
        <w:pStyle w:val="Normal"/>
        <w:spacing w:lineRule="auto" w:line="360"/>
        <w:ind w:firstLine="706"/>
        <w:jc w:val="both"/>
        <w:rPr>
          <w:rStyle w:val="FontStyle16"/>
          <w:i/>
          <w:i/>
          <w:sz w:val="28"/>
          <w:szCs w:val="28"/>
        </w:rPr>
      </w:pPr>
      <w:r>
        <w:rPr>
          <w:rStyle w:val="FontStyle16"/>
          <w:i/>
          <w:sz w:val="28"/>
          <w:szCs w:val="28"/>
        </w:rPr>
        <w:t xml:space="preserve">Ход работы. </w:t>
      </w:r>
    </w:p>
    <w:p>
      <w:pPr>
        <w:pStyle w:val="Normal"/>
        <w:spacing w:lineRule="auto" w:line="360"/>
        <w:ind w:firstLine="706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Работа была проделана аналогично. Но здесь для получения правильных результатов необходимо было соблюдать следующее правило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Style w:val="FontStyle16"/>
          <w:sz w:val="28"/>
          <w:szCs w:val="28"/>
        </w:rPr>
        <w:t>оценка мощности дозы излучения на открытой местности (фона) проводится не менее, чем в 5 точках, расположенных на расстоянии от 30 до 100 м от существующих зданий и сооружений и не ближе 20 м друг от друга;</w:t>
      </w:r>
    </w:p>
    <w:p>
      <w:pPr>
        <w:pStyle w:val="Normal"/>
        <w:spacing w:lineRule="auto" w:line="360"/>
        <w:ind w:firstLine="706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Таким образом, общее время оценки мощности дозы излучения фона составляло 20-30 минут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Style w:val="FontStyle16"/>
          <w:sz w:val="28"/>
          <w:szCs w:val="28"/>
        </w:rPr>
        <w:t>1. Я делала пятикратные замеры на открытом воздухе в разных точках города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Style w:val="FontStyle16"/>
          <w:sz w:val="28"/>
          <w:szCs w:val="28"/>
        </w:rPr>
        <w:t>2. Далее рассчитывала среднее арифметическое показание уровня радиации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Style w:val="FontStyle16"/>
          <w:sz w:val="28"/>
          <w:szCs w:val="28"/>
        </w:rPr>
        <w:t>3. Результаты заносила в таблицу.</w:t>
      </w:r>
    </w:p>
    <w:p>
      <w:pPr>
        <w:pStyle w:val="Normal"/>
        <w:spacing w:lineRule="auto" w:line="360"/>
        <w:ind w:firstLine="706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4. Делала выводы.</w:t>
      </w:r>
    </w:p>
    <w:p>
      <w:pPr>
        <w:pStyle w:val="Normal"/>
        <w:spacing w:lineRule="auto" w:line="360"/>
        <w:ind w:firstLine="706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Мои замеры представлены в таблице 2.</w:t>
      </w:r>
    </w:p>
    <w:p>
      <w:pPr>
        <w:pStyle w:val="Normal"/>
        <w:spacing w:lineRule="auto" w:line="36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276"/>
        <w:gridCol w:w="1418"/>
        <w:gridCol w:w="1275"/>
        <w:gridCol w:w="1276"/>
        <w:gridCol w:w="1559"/>
      </w:tblGrid>
      <w:tr>
        <w:trPr>
          <w:trHeight w:val="7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b/>
                <w:kern w:val="0"/>
                <w:sz w:val="28"/>
                <w:szCs w:val="28"/>
              </w:rPr>
              <w:t>Объект иссле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kern w:val="0"/>
                <w:szCs w:val="24"/>
              </w:rPr>
              <w:t>1 замер, мкЗв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kern w:val="2"/>
                <w:szCs w:val="24"/>
              </w:rPr>
              <w:t>2 замер, мкЗв/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kern w:val="2"/>
                <w:szCs w:val="24"/>
              </w:rPr>
              <w:t>3 замер, мкЗв/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kern w:val="0"/>
                <w:szCs w:val="24"/>
              </w:rPr>
              <w:t>4 замер, мкЗв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kern w:val="0"/>
                <w:szCs w:val="24"/>
              </w:rPr>
              <w:t>5 замер, мкЗв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Среднее значение, мкЗв/ч</w:t>
            </w:r>
          </w:p>
        </w:tc>
      </w:tr>
      <w:tr>
        <w:trPr>
          <w:trHeight w:val="9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Парк у «Ровесн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2</w:t>
            </w:r>
          </w:p>
        </w:tc>
      </w:tr>
      <w:tr>
        <w:trPr>
          <w:trHeight w:val="6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ул. Панфилова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«Старая мельница» и промзона за 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1</w:t>
            </w:r>
          </w:p>
        </w:tc>
      </w:tr>
      <w:tr>
        <w:trPr>
          <w:trHeight w:val="9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Подземный переход в Н.-Иерусали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5</w:t>
            </w:r>
          </w:p>
        </w:tc>
      </w:tr>
      <w:tr>
        <w:trPr>
          <w:trHeight w:val="7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ул. Почтовая,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пожарная ч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6</w:t>
            </w:r>
          </w:p>
        </w:tc>
      </w:tr>
      <w:tr>
        <w:trPr>
          <w:trHeight w:val="78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Родник на ул. Шоссейная в Сычёвк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6</w:t>
            </w:r>
          </w:p>
        </w:tc>
      </w:tr>
      <w:tr>
        <w:trPr>
          <w:trHeight w:val="9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kern w:val="0"/>
                <w:sz w:val="28"/>
                <w:szCs w:val="24"/>
              </w:rPr>
            </w:pPr>
            <w:r>
              <w:rPr>
                <w:b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Больница, ул. Урицкого, 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1</w:t>
            </w:r>
          </w:p>
        </w:tc>
      </w:tr>
      <w:tr>
        <w:trPr>
          <w:trHeight w:val="9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ул. Загородная, АБЗ, СтройПроф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2</w:t>
            </w:r>
          </w:p>
        </w:tc>
      </w:tr>
      <w:tr>
        <w:trPr>
          <w:trHeight w:val="7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Спорткомплекс «Арена» стоя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6</w:t>
            </w:r>
          </w:p>
        </w:tc>
      </w:tr>
      <w:tr>
        <w:trPr>
          <w:trHeight w:val="7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ул. Первомайская Парк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8</w:t>
            </w:r>
          </w:p>
        </w:tc>
      </w:tr>
      <w:tr>
        <w:trPr>
          <w:trHeight w:val="10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kern w:val="0"/>
                <w:sz w:val="28"/>
                <w:szCs w:val="24"/>
              </w:rPr>
            </w:pPr>
            <w:r>
              <w:rPr>
                <w:b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ул.Урицкого,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08</w:t>
            </w:r>
          </w:p>
        </w:tc>
      </w:tr>
      <w:tr>
        <w:trPr>
          <w:trHeight w:val="98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ул. Рябкина, 41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около Пожарной части №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3</w:t>
            </w:r>
          </w:p>
        </w:tc>
      </w:tr>
      <w:tr>
        <w:trPr>
          <w:trHeight w:val="9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kern w:val="0"/>
                <w:sz w:val="28"/>
                <w:szCs w:val="24"/>
              </w:rPr>
            </w:pPr>
            <w:r>
              <w:rPr>
                <w:b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ул. 25 лет Октября, д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6</w:t>
            </w:r>
          </w:p>
        </w:tc>
      </w:tr>
      <w:tr>
        <w:trPr>
          <w:trHeight w:val="98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Магазин «Магнит» на Советской, 13 (у вх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8</w:t>
            </w:r>
          </w:p>
        </w:tc>
      </w:tr>
      <w:tr>
        <w:trPr>
          <w:trHeight w:val="98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kern w:val="0"/>
                <w:sz w:val="28"/>
                <w:szCs w:val="24"/>
              </w:rPr>
            </w:pPr>
            <w:r>
              <w:rPr>
                <w:b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both"/>
              <w:textAlignment w:val="auto"/>
              <w:rPr>
                <w:b/>
                <w:b/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Парковка Аш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,1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Style w:val="FontStyle16"/>
          <w:bCs/>
          <w:sz w:val="28"/>
          <w:szCs w:val="28"/>
        </w:rPr>
        <w:t xml:space="preserve">Итак, из таблицы видно, что максимальный уровень МЭД гамма-излучения в местах измерений не превышает 0,18 мкЗв/ч. Для открытой местности это, конечно, многовато, но связано с тем, что не всегда удавалось отойти от зданий на 30-100 метров из-за достаточно плотной застройки в городе. </w:t>
      </w:r>
    </w:p>
    <w:p>
      <w:pPr>
        <w:pStyle w:val="Normal"/>
        <w:spacing w:lineRule="auto" w:line="360"/>
        <w:ind w:firstLine="709"/>
        <w:jc w:val="both"/>
        <w:rPr>
          <w:rStyle w:val="FontStyle16"/>
          <w:bCs/>
          <w:sz w:val="28"/>
          <w:szCs w:val="28"/>
        </w:rPr>
      </w:pPr>
      <w:r>
        <w:rPr>
          <w:rStyle w:val="FontStyle16"/>
          <w:bCs/>
          <w:sz w:val="28"/>
          <w:szCs w:val="28"/>
        </w:rPr>
        <w:t>Наибольший уровень МЭД выявлен в промзонах, у пожарных частей, а также в подземных переходах (чем глубже, тем больше радона там скапливается). Кроме того, он значительно вырастает в тех местах в городе, где есть тротуарная плитка и прочие элементы из природных материалов, излучающих естественную радиацию, например, из гран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6"/>
          <w:bCs/>
          <w:sz w:val="28"/>
          <w:szCs w:val="28"/>
        </w:rPr>
        <w:t xml:space="preserve">Наименьший уровень МЭД я наблюдала в центральном парке, а также в частном секторе в Сычевках. </w:t>
      </w:r>
    </w:p>
    <w:p>
      <w:pPr>
        <w:pStyle w:val="Normal"/>
        <w:spacing w:lineRule="auto" w:line="360"/>
        <w:jc w:val="center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rStyle w:val="FontStyle16"/>
          <w:b/>
          <w:bCs/>
          <w:sz w:val="28"/>
          <w:szCs w:val="28"/>
        </w:rPr>
        <w:t>Выводы</w:t>
      </w:r>
    </w:p>
    <w:p>
      <w:pPr>
        <w:pStyle w:val="TextBody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Я нашла информацию по интересующей меня теме в литературных источниках и интернет-статьях и повысила свой уровень знаний о влиянии радиационного обучения на организм, допустимых нормах радиационного фона, мерах предосторожности и путях решения возможных проблем. </w:t>
      </w:r>
    </w:p>
    <w:p>
      <w:pPr>
        <w:pStyle w:val="TextBody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Я провела исследования уровня МЭД (мощности эквивалента дозы) гамма-излучения в своей квартире и разных районах города. Часть замеров  проведена в помещении, часть - на открытой местности. </w:t>
      </w:r>
    </w:p>
    <w:p>
      <w:pPr>
        <w:pStyle w:val="TextBody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На последнем этапе мной были подведены итоги работы, результаты систематизированы и проанализированы, сформулирован ряд вывод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Проанализированы и представлены в виде таблиц результаты замеров в исследуемых местах: максимальный уровень МЭД гамма-излучения не превышает 0,18 </w:t>
      </w:r>
      <w:bookmarkStart w:id="6" w:name="_Hlk25438155"/>
      <w:r>
        <w:rPr>
          <w:rStyle w:val="FontStyle16"/>
          <w:sz w:val="28"/>
          <w:szCs w:val="28"/>
        </w:rPr>
        <w:t>мкЗв/ч</w:t>
      </w:r>
      <w:bookmarkEnd w:id="6"/>
      <w:r>
        <w:rPr>
          <w:rStyle w:val="FontStyle16"/>
          <w:sz w:val="28"/>
          <w:szCs w:val="28"/>
        </w:rPr>
        <w:t xml:space="preserve"> на улице и 0,22</w:t>
      </w:r>
      <w:r>
        <w:rPr/>
        <w:t xml:space="preserve"> </w:t>
      </w:r>
      <w:r>
        <w:rPr>
          <w:rStyle w:val="FontStyle16"/>
          <w:sz w:val="28"/>
          <w:szCs w:val="28"/>
        </w:rPr>
        <w:t>мкЗв/ч в обследованном мной жилом помещении. Наименьший уровень МЭД я наблюдала в центральном парке, а также в частном секторе в Сычевках. Наибольший в промзонах, а также у пожарных частей. Кроме того, он достаточно вырастает в тех местах в городе, где использован такой природный материал, как гранит.</w:t>
      </w:r>
    </w:p>
    <w:p>
      <w:pPr>
        <w:pStyle w:val="TextBody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В помещениях уровень МЭД зависит от количества выделяющегося в этом месте из почвы радона, природы и качества строительных материалов, использованных при постройке и отделке комнат (например, часто повышенный фон даёт плитка на стенах и на полу), метража комнат, интенсивности вентиляции в них.</w:t>
      </w:r>
    </w:p>
    <w:p>
      <w:pPr>
        <w:pStyle w:val="TextBody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Я получила неплохие результаты в точках измерения, они пока в пределах нормы.  Но, в связи с тем, что уровень МЭД очень сильно зависит от расстояния до излучающего объекта, говорить о полной безопасности, конечно, не приходится. Я, при всем желании, не смогла бы исследовать каждый квадратный метр нашего города, мне не хватило бы на это времени. В городе я проводила только точечные замеры, насколько мне это позволял прибор, т.к. основное предназначение бытового дозиметра - измерение мощности дозы в том месте, где этот дозиметр находится (в руках человека, на грунте и т.д.) </w:t>
      </w:r>
    </w:p>
    <w:p>
      <w:pPr>
        <w:pStyle w:val="TextBody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Таким образом, работая с бытовым дозиметром Radex РД1706, я поняла, что он хорошо подходит для работы в помещениях. Кроме того, его легко можно везде носить с собой, например, в магазин или на рынок, чтобы оценивать уровень опасности того или иного объекта. </w:t>
      </w:r>
    </w:p>
    <w:p>
      <w:pPr>
        <w:pStyle w:val="TextBody"/>
        <w:spacing w:lineRule="auto" w:line="360"/>
        <w:ind w:firstLine="709"/>
        <w:jc w:val="both"/>
        <w:rPr>
          <w:rStyle w:val="FontStyle16"/>
          <w:i/>
          <w:i/>
          <w:sz w:val="28"/>
          <w:szCs w:val="28"/>
        </w:rPr>
      </w:pPr>
      <w:r>
        <w:rPr>
          <w:rStyle w:val="FontStyle16"/>
          <w:sz w:val="28"/>
          <w:szCs w:val="28"/>
        </w:rPr>
        <w:t>Цель моей работы была достигнута – я измерила уровень МЭД гамма-излучения во всех интересующих меня точках, сделав соответствующие выводы по каждой из поставленных мной задач</w:t>
      </w:r>
      <w:r>
        <w:rPr>
          <w:rStyle w:val="FontStyle16"/>
          <w:i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Работа над данной темой мне очень понравилась, и я с удовольствием продолжу свои исследования.</w:t>
      </w:r>
    </w:p>
    <w:p>
      <w:pPr>
        <w:pStyle w:val="TextBody"/>
        <w:spacing w:lineRule="auto" w:line="360" w:before="0" w:after="0"/>
        <w:ind w:firstLine="709"/>
        <w:jc w:val="both"/>
        <w:rPr>
          <w:rStyle w:val="FontStyle16"/>
          <w:i/>
          <w:i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>
          <w:rStyle w:val="FontStyle16"/>
          <w:i/>
          <w:i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jc w:val="center"/>
        <w:rPr>
          <w:rStyle w:val="FontStyle16"/>
          <w:b/>
          <w:b/>
          <w:i/>
          <w:i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jc w:val="center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rStyle w:val="FontStyle16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ов М.Т., Оджагов Г.О. Радиоактивные загрязнения и их измерение. Учеб. пособие – М.: Энергоатомиздат, 1986 г., 224 с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овреждающее воздействие ИИ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www.bsmu.by/downloads/kafedri/k_pat_fiz/7.pdf</w:t>
        </w:r>
      </w:hyperlink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Радиация – доступным языком.</w:t>
      </w:r>
      <w:r>
        <w:rPr/>
        <w:t xml:space="preserve"> </w:t>
      </w:r>
      <w:r>
        <w:rPr>
          <w:sz w:val="28"/>
          <w:szCs w:val="28"/>
        </w:rPr>
        <w:t>Статья доктора физико-математических наук, профессора МИФИ Н.М. Гаврилова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FF"/>
          <w:sz w:val="28"/>
          <w:szCs w:val="28"/>
          <w:u w:val="single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quarta-rad.ru/useful/vse-o-radiacii/radiaciya/" \l "opasnost-realnaya-mnimaya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www.quarta-rad.ru/useful/vse-o-radiacii/radiaciya/#opasnost-realnaya-mnimaya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радиация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ekosf.ru/stati/724-chto-takoe-radiatsiya</w:t>
        </w:r>
      </w:hyperlink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11265" cy="295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41975" cy="532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975" cy="532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96025" cy="525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11445" cy="8259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825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418" w:right="851" w:gutter="0" w:header="0" w:top="851" w:footer="425" w:bottom="709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neuecyrmedium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color w:val="000000"/>
      </w:rPr>
    </w:lvl>
    <w:lvl w:ilvl="2">
      <w:start w:val="1977"/>
      <w:numFmt w:val="decimal"/>
      <w:lvlText w:val="%3"/>
      <w:lvlJc w:val="left"/>
      <w:pPr>
        <w:tabs>
          <w:tab w:val="num" w:pos="0"/>
        </w:tabs>
        <w:ind w:left="2400" w:hanging="60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kern w:val="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b/>
      <w:color w:val="000000"/>
      <w:sz w:val="28"/>
      <w:szCs w:val="28"/>
    </w:rPr>
  </w:style>
  <w:style w:type="character" w:styleId="WW8Num24z2">
    <w:name w:val="WW8Num24z2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spacing w:val="10"/>
      <w:sz w:val="18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b/>
      <w:color w:val="000000"/>
      <w:sz w:val="28"/>
    </w:rPr>
  </w:style>
  <w:style w:type="character" w:styleId="WW8Num9z2">
    <w:name w:val="WW8Num9z2"/>
    <w:qFormat/>
    <w:rPr>
      <w:color w:val="000000"/>
    </w:rPr>
  </w:style>
  <w:style w:type="character" w:styleId="FontStyle18">
    <w:name w:val="Font Style18"/>
    <w:qFormat/>
    <w:rPr>
      <w:rFonts w:ascii="Times New Roman" w:hAnsi="Times New Roman" w:cs="Times New Roman"/>
      <w:b/>
      <w:sz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</w:rPr>
  </w:style>
  <w:style w:type="character" w:styleId="FontStyle20">
    <w:name w:val="Font Style20"/>
    <w:qFormat/>
    <w:rPr>
      <w:rFonts w:ascii="Times New Roman" w:hAnsi="Times New Roman" w:cs="Times New Roman"/>
      <w:sz w:val="18"/>
    </w:rPr>
  </w:style>
  <w:style w:type="character" w:styleId="FontStyle13">
    <w:name w:val="Font Style13"/>
    <w:qFormat/>
    <w:rPr>
      <w:rFonts w:ascii="Times New Roman" w:hAnsi="Times New Roman" w:cs="Times New Roman"/>
      <w:b/>
      <w:smallCaps/>
      <w:sz w:val="16"/>
    </w:rPr>
  </w:style>
  <w:style w:type="character" w:styleId="Style12">
    <w:name w:val="?????? ?????????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sz w:val="18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18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18"/>
    </w:rPr>
  </w:style>
  <w:style w:type="character" w:styleId="1">
    <w:name w:val="Заголовок 1 Знак"/>
    <w:qFormat/>
    <w:rPr>
      <w:sz w:val="28"/>
      <w:szCs w:val="24"/>
      <w:lang w:val="ru-RU"/>
    </w:rPr>
  </w:style>
  <w:style w:type="character" w:styleId="Style13">
    <w:name w:val="Название Знак"/>
    <w:qFormat/>
    <w:rPr>
      <w:b/>
      <w:bCs/>
      <w:sz w:val="32"/>
      <w:szCs w:val="24"/>
      <w:lang w:val="ru-RU"/>
    </w:rPr>
  </w:style>
  <w:style w:type="character" w:styleId="Style14">
    <w:name w:val="Верхний колонтитул Знак"/>
    <w:qFormat/>
    <w:rPr>
      <w:kern w:val="2"/>
      <w:sz w:val="24"/>
      <w:lang w:val="ru-RU"/>
    </w:rPr>
  </w:style>
  <w:style w:type="character" w:styleId="Style15">
    <w:name w:val="Нижний колонтитул Знак"/>
    <w:qFormat/>
    <w:rPr>
      <w:kern w:val="2"/>
      <w:sz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Down">
    <w:name w:val="dow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Negative">
    <w:name w:val="negative"/>
    <w:basedOn w:val="Style11"/>
    <w:qFormat/>
    <w:rPr/>
  </w:style>
  <w:style w:type="character" w:styleId="Positive">
    <w:name w:val="positive"/>
    <w:basedOn w:val="Style11"/>
    <w:qFormat/>
    <w:rPr/>
  </w:style>
  <w:style w:type="character" w:styleId="Up">
    <w:name w:val="up"/>
    <w:basedOn w:val="Style11"/>
    <w:qFormat/>
    <w:rPr/>
  </w:style>
  <w:style w:type="character" w:styleId="Icomments">
    <w:name w:val="i-comments"/>
    <w:basedOn w:val="Style11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Date">
    <w:name w:val="date"/>
    <w:basedOn w:val="Style11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text">
    <w:name w:val="i-text"/>
    <w:basedOn w:val="Style11"/>
    <w:qFormat/>
    <w:rPr/>
  </w:style>
  <w:style w:type="character" w:styleId="Isubmit">
    <w:name w:val="i-submit"/>
    <w:basedOn w:val="Style11"/>
    <w:qFormat/>
    <w:rPr/>
  </w:style>
  <w:style w:type="character" w:styleId="Style55">
    <w:name w:val="style55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true"/>
      <w:autoSpaceDE w:val="true"/>
      <w:jc w:val="center"/>
      <w:textAlignment w:val="auto"/>
    </w:pPr>
    <w:rPr>
      <w:b/>
      <w:bCs/>
      <w:kern w:val="0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9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20">
    <w:name w:val="????? ??????"/>
    <w:basedOn w:val="Normal"/>
    <w:qFormat/>
    <w:pPr>
      <w:ind w:left="720" w:hanging="0"/>
    </w:pPr>
    <w:rPr/>
  </w:style>
  <w:style w:type="paragraph" w:styleId="Style21">
    <w:name w:val="Style2"/>
    <w:basedOn w:val="Normal"/>
    <w:next w:val="Normal"/>
    <w:qFormat/>
    <w:pPr/>
    <w:rPr/>
  </w:style>
  <w:style w:type="paragraph" w:styleId="Style31">
    <w:name w:val="Style3"/>
    <w:basedOn w:val="Normal"/>
    <w:next w:val="Normal"/>
    <w:qFormat/>
    <w:pPr/>
    <w:rPr/>
  </w:style>
  <w:style w:type="paragraph" w:styleId="Style41">
    <w:name w:val="Style4"/>
    <w:basedOn w:val="Normal"/>
    <w:next w:val="Normal"/>
    <w:qFormat/>
    <w:pPr/>
    <w:rPr/>
  </w:style>
  <w:style w:type="paragraph" w:styleId="Style22">
    <w:name w:val="?????????? ???????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kern w:val="0"/>
      <w:szCs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bsmu.by/downloads/kafedri/k_pat_fiz/7.pdf" TargetMode="External"/><Relationship Id="rId4" Type="http://schemas.openxmlformats.org/officeDocument/2006/relationships/hyperlink" Target="http://ekosf.ru/stati/724-chto-takoe-radiatsiya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45:00Z</dcterms:created>
  <dc:creator>alex</dc:creator>
  <dc:description/>
  <cp:keywords/>
  <dc:language>en-US</dc:language>
  <cp:lastModifiedBy>Asus</cp:lastModifiedBy>
  <cp:lastPrinted>2019-11-26T09:50:00Z</cp:lastPrinted>
  <dcterms:modified xsi:type="dcterms:W3CDTF">2019-12-12T19:41:00Z</dcterms:modified>
  <cp:revision>26</cp:revision>
  <dc:subject/>
  <dc:title/>
</cp:coreProperties>
</file>