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color w:val="000000"/>
          <w:kern w:val="2"/>
          <w:sz w:val="24"/>
          <w:szCs w:val="24"/>
          <w:lang w:eastAsia="ru-RU"/>
        </w:rPr>
        <w:t>Консультация для родителей «Давай поиграем, мама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cs="Tahoma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ahoma" w:cs="Tahoma" w:ascii="Tahoma" w:hAnsi="Tahoma"/>
          <w:b/>
          <w:color w:val="000000"/>
          <w:kern w:val="2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ahoma" w:ascii="Tahoma" w:hAnsi="Tahoma"/>
          <w:b/>
          <w:color w:val="000000"/>
          <w:kern w:val="2"/>
          <w:sz w:val="24"/>
          <w:szCs w:val="24"/>
          <w:lang w:eastAsia="ru-RU"/>
        </w:rPr>
        <w:t>Подготовил воспитатель: Мотина М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, это большое многообразие. В игре ребенок справляется с проблемами и постигает многие жизненные премудрости. Играть весело всегда и везде и на улице, и дома. Малыши не мыслят себя без этого.</w:t>
        <w:br/>
        <w:t>Малыши вполне могли бы сказать о себе: «Играю-значит существую. Для чего нужна игра? Языком игры малыш овладевает раньше, чем произносит первые слова. Еще с самого рождения ребенок начинает играть, с начало он тянется за погремушкой перебирая ее ручонками, затем начиная ползти он пытается дотянуться до игрушки, пытаясь продвинуть ее вперед и догнать, так постепенно начинается игра ребенка. Счастливый и окруженный любовью ребенок лучше развивается и быстрее учится. Любому навыку дети обучаются в свое время и, главное, играючи, в свое удовольств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верена, что развитие должно начинаться с самых простых бытовых ситуаций. Поскольку дети учатся играя, ваша фантазия и выдумка и есть та самая методика раннего развития, за использованием которой, кстати, ничего не на доплатить. Вы можете весело провести время с ребенком, обучив его чему ни будь, посвятив ему свое драгоценное внимание и узнав о нем много нового. Это бесценные возможности. Нельзя их упускать, потому что потом такого времени не будет. Игра дает возможность родителям и детям общаться на равных. Она позволяет ребенку обрести психологическую свободу, отсутствие которой приводит к неврозам и страхам. Быть ребенком – задача не из легких! Не секрет, что отношения с родителями, и главным образом с мамой, один из главных сюжетов игр. Здесь стоит вспомнить о методах сказкотерапии, которые давно и успешно используются психологами для работы не только с детьми, но и со взрослыми. Дошкольникам этот метод подходит особо, ведь в нем активно задействованы творческие способности и воображение ребенка, и от него не требуется вслух анализировать и делать выводы: работа идет на внутреннем подсознательном уровне. Вовремя рассказанная сказка значит для ребенка столько же, сколько психологическая консультация для родителей. Мама и папа должны быть на стороне добра. И главное – на стороне ребенка! Попробуйте и сами провести с собой сеанс сказкотерапии. Сочините историю о том, как вы стали добрым волшебником и вспоминайте созданный вами образ как можно чащ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бенка игра – основной вид деятельности, без нее он себя не представляет. Играя, малыш узнает много интересного. Хорошо бы каждому родителю научить своего ребенка самым интересным и запоминающимся играм, в которые играли не только они, но, быть может их бабушки и дедушки. Игры бывают разные: настольные, сюжетно-ролевые, подвижные, пальчиковые. Любые из них развивают определенные навыки у ребенка. В подвижные игры – лучше всего играть на улице: они развивают ловкость, внимание, быстроту движений, двигательную активность в настольные, сюжетно-ролевые игры в помещении эти игры показывают социальные взаимоотношения, внимание, мышление. Пальчиковые игры — развивают мозг ребенка, стимулируют развитие речи, творческие способности, фантазию. Простые движения помогают убрать напряжение не только с самих рук, но и расслабить мышцы всего тела. Они способны улучшить произношение многих звуков. В общем, чем лучше работают пальцы и вся кисть, тем лучше ребенок говорит. Психологи считают детскую игру первой ступенькой на пути к восприятию высокого искусства. Она развивает творческие способности и дает простор фантазии, пробуждая в детских душах задатки изобретателей, музыкантов, актеров, художников, поэтов. Не считайте игру забавой и не пытайтесь провести границу между ней и серьезными занятиями: этой разделительной черты нет в природе психологических явлений! Игра-серьезное занятие для ребенка. Так наблюдая, как дети строят из кубиков или играют в самолет, или учатся прыгать через веревочку, взрослые думают, что дети просто развлекаются и что игра не имеет ничего общего с серьезными занятиями. Каждую минуту, каждый день дети стремятся постичь все новые и более трудные виды деятельности. Они хотят научиться делать все то, что делают другие дети и взрослые. Не мешайте детям играть по-своему. Часто, играя с детьми, взрослые невольно делают игру слишком сложной. Например, мать купила дочке куклу с набором одежды. Она начинает одевать куклу по порядку. А дочке хочется с начало надеть на куклу пальто. И мать начинает упрекать дочь что она все делает не так. Не торопите ребенка. В свое время он будет правильно одевать куклу, раскрашивать картинки. Подгоняя ребенка, вы заставляете его чувствовать себя некомпетентным, что приносит только вред. Игра с вами доставит ребенку удовольствие, если вы будете играть с ним на его уровне. Пусть он сам покажет вам, как играть. Помогите ребенку, если он просит помощи. Чем старше становится ребенок, тем больше растет в его играх значение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родителями стоят важные задачи: заметить, что у ребенка получается в игре лучше всего: нестандартно ставить стены, лепить или убеждать своих товарищей, что строить нужно именно то и именно так. Бывает, что уже в 3-4 года ярко проявляется художественный талант. Важно вовремя его заметить и начать развивать — заниматься с ребенком. Помочь ребенку творчески развиваться в игре. Иногда случается, что юный архитектор в течении долгого времени постоянно мастерит одно и то же. Это свидетельствует, что развитие творчества у ребенка затормозилось, он действует по шаблону. В такие моменты родителям нужно подсказать ему новое решение подать интересную идею. Ребенок должен придумывать и воплощать свою задумку свободно, не испытывая какого-либо давл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 можно сделать итог – что игра, это большое многообразие. В игре ребенок справляется с проблемами и постигает многие жизненные премудр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8:02:00Z</dcterms:created>
  <dc:creator>Пользователь</dc:creator>
  <dc:description/>
  <cp:keywords/>
  <dc:language>en-US</dc:language>
  <cp:lastModifiedBy>Пользователь</cp:lastModifiedBy>
  <dcterms:modified xsi:type="dcterms:W3CDTF">2019-12-12T1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