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>Лек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</w:t>
      </w:r>
      <w:r>
        <w:rPr/>
        <w:t xml:space="preserve">: </w:t>
      </w:r>
      <w:r>
        <w:rPr>
          <w:sz w:val="28"/>
          <w:szCs w:val="28"/>
        </w:rPr>
        <w:t>Виды и периодичность технического обслуживания автомоби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Цель урока</w:t>
      </w:r>
      <w:r>
        <w:rPr/>
        <w:t>: Способствовать изучению и усвоению знаний учащимися о видах и периодичности технического обслуживания автомобилей. Ознакомить с существующей планово предупредительной системой проведения технических обслужи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 урока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i/>
        </w:rPr>
        <w:t>Образовательные:</w:t>
      </w:r>
      <w:r>
        <w:rPr/>
        <w:t xml:space="preserve"> 1. Познакомить учащихся с общими принципами планово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предупредительной системы технического обслуживания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автомобилей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2. Рассмотреть перечень работ, которые включает в себя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каждый вид технического обслуживания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3. Знание вопросов охраны труда.</w:t>
      </w:r>
    </w:p>
    <w:p>
      <w:pPr>
        <w:pStyle w:val="Normal"/>
        <w:rPr/>
      </w:pPr>
      <w:r>
        <w:rPr/>
        <w:tab/>
      </w:r>
      <w:r>
        <w:rPr>
          <w:i/>
        </w:rPr>
        <w:t>Воспитательные:</w:t>
      </w:r>
      <w:r>
        <w:rPr/>
        <w:t xml:space="preserve">  1. Формирование у учащихся профессионально важных качеств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будущих водителей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2. Экологическое воспитание.</w:t>
      </w:r>
    </w:p>
    <w:p>
      <w:pPr>
        <w:pStyle w:val="Normal"/>
        <w:rPr/>
      </w:pPr>
      <w:r>
        <w:rPr/>
        <w:tab/>
      </w:r>
      <w:r>
        <w:rPr>
          <w:i/>
        </w:rPr>
        <w:t xml:space="preserve">Развивающие:        </w:t>
      </w:r>
      <w:r>
        <w:rPr/>
        <w:t xml:space="preserve">  1. Развитие сознательной дисциплины и интереса к профессии,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умению анализировать, обобщать, делать выводы.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Урок изучения нов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оды урока:</w:t>
      </w:r>
      <w:r>
        <w:rPr/>
        <w:t xml:space="preserve"> Объяснение, беседа, практическая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рма урока:</w:t>
      </w:r>
      <w:r>
        <w:rPr/>
        <w:t xml:space="preserve"> Классно-групповое заня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Автоматизированный обучающий комплекс по предмету «Устройство и техническое обслуживание автомобиля», плакаты, действующий автомобиль ВАЗ-2106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ремя:</w:t>
      </w:r>
      <w:r>
        <w:rPr/>
        <w:t xml:space="preserve"> 45 мин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Учащиеся должны знать: </w:t>
      </w:r>
      <w:r>
        <w:rPr/>
        <w:t xml:space="preserve">1. Сущность планово предупредительной системы 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</w:t>
      </w:r>
      <w:r>
        <w:rPr/>
        <w:t>технических обслуживаний.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  <w:r>
        <w:rPr/>
        <w:t>2. Виды технических обслуживаний.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  <w:r>
        <w:rPr/>
        <w:t>3. Перечень работ, которые включает в себя каждый вид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</w:t>
      </w:r>
      <w:r>
        <w:rPr/>
        <w:t>технического обслуживания.</w:t>
      </w:r>
    </w:p>
    <w:p>
      <w:pPr>
        <w:pStyle w:val="Normal"/>
        <w:ind w:left="360" w:hanging="0"/>
        <w:rPr/>
      </w:pPr>
      <w:r>
        <w:rPr/>
        <w:t xml:space="preserve">                                                 </w:t>
      </w:r>
      <w:r>
        <w:rPr/>
        <w:t xml:space="preserve">4. Понятие о составлении технологических карт для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</w:t>
      </w:r>
      <w:r>
        <w:rPr/>
        <w:t>проведения технических обслуживаний.</w:t>
      </w:r>
    </w:p>
    <w:p>
      <w:pPr>
        <w:pStyle w:val="Normal"/>
        <w:ind w:left="360" w:hanging="0"/>
        <w:rPr/>
      </w:pPr>
      <w:r>
        <w:rPr>
          <w:b/>
        </w:rPr>
        <w:t>Учащиеся должны уметь:</w:t>
      </w:r>
      <w:r>
        <w:rPr/>
        <w:t xml:space="preserve"> 1. Самостоятельно выполнять операции ЕТО (ежедневного 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  </w:t>
      </w:r>
      <w:r>
        <w:rPr/>
        <w:t>технического обслуживания ).</w:t>
      </w:r>
    </w:p>
    <w:p>
      <w:pPr>
        <w:pStyle w:val="Normal"/>
        <w:ind w:left="360" w:hanging="0"/>
        <w:rPr/>
      </w:pPr>
      <w:r>
        <w:rPr/>
        <w:t xml:space="preserve">                                                 </w:t>
      </w:r>
      <w:r>
        <w:rPr/>
        <w:t>2. Пользоваться безопасными приёмами при выполнении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</w:t>
      </w:r>
      <w:r>
        <w:rPr/>
        <w:t>работ.</w:t>
      </w:r>
    </w:p>
    <w:p>
      <w:pPr>
        <w:pStyle w:val="Normal"/>
        <w:ind w:left="360" w:hanging="0"/>
        <w:rPr/>
      </w:pPr>
      <w:r>
        <w:rPr/>
        <w:t xml:space="preserve">                                                 </w:t>
      </w:r>
      <w:r>
        <w:rPr/>
        <w:t>3. Соблюдать требования экологической безопасн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План урока:</w:t>
      </w:r>
      <w:r>
        <w:rPr/>
        <w:t xml:space="preserve"> 1. Организационный момент – 3 мин.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>2</w:t>
      </w:r>
      <w:r>
        <w:rPr>
          <w:b/>
        </w:rPr>
        <w:t>.</w:t>
      </w:r>
      <w:r>
        <w:rPr/>
        <w:t xml:space="preserve"> Изучение нового материала – 25 мин.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>2.1. Сущность планово предупредительной системы ТО – 10мин.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>2.2. Виды технических обслуживаний – 10 мин.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 xml:space="preserve">2.3. Понятие о технологических картах проведения технических </w:t>
      </w:r>
    </w:p>
    <w:p>
      <w:pPr>
        <w:pStyle w:val="Normal"/>
        <w:ind w:left="360" w:hanging="0"/>
        <w:rPr/>
      </w:pPr>
      <w:r>
        <w:rPr/>
        <w:t xml:space="preserve">                               </w:t>
      </w:r>
      <w:r>
        <w:rPr/>
        <w:t>обслуживаний – 5 мин.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 xml:space="preserve">3. Практическая работа – « Проведение ежедневного технического 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>обслуживания автомобиля» - 10 мин.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>4. Закрепление материала – 5 мин.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>5. Подведение итогов урока, домашнее задание – 2 мин.</w:t>
      </w:r>
    </w:p>
    <w:p>
      <w:pPr>
        <w:pStyle w:val="Normal"/>
        <w:ind w:left="360" w:hanging="0"/>
        <w:rPr/>
      </w:pPr>
      <w:r>
        <w:rPr/>
        <w:t>Литература: В.А.Родичев «Грузовые автомобили», М.; «Академия», 2005., В.А. Родичев, А.А. Кива «Устройство и техническое обслуживание легковых автомобилей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</w:t>
      </w:r>
      <w:r>
        <w:rPr/>
        <w:t>ХОД  УРОКА: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99"/>
        <w:gridCol w:w="893"/>
        <w:gridCol w:w="3626"/>
        <w:gridCol w:w="223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проведения занят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</w:t>
            </w:r>
          </w:p>
          <w:p>
            <w:pPr>
              <w:pStyle w:val="Normal"/>
              <w:rPr/>
            </w:pPr>
            <w:r>
              <w:rPr/>
              <w:t>проведения, мин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реподавател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</w:t>
            </w:r>
          </w:p>
          <w:p>
            <w:pPr>
              <w:pStyle w:val="Normal"/>
              <w:rPr/>
            </w:pPr>
            <w:r>
              <w:rPr/>
              <w:t>учащихся</w:t>
            </w:r>
          </w:p>
        </w:tc>
      </w:tr>
      <w:tr>
        <w:trPr>
          <w:trHeight w:val="27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отовности к уроку. Объявление темы, цели и задач урока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пись темы урока учащимися в тетрадь.</w:t>
            </w:r>
          </w:p>
        </w:tc>
      </w:tr>
      <w:tr>
        <w:trPr>
          <w:trHeight w:val="19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щность планово-предупредительной системы ТО, 10 мин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ча: дать понятие о планово- предупредительной системе ТО. Активизация вним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ы технических обслуживаний. Цель: дать понятие о назначении и объеме работ, которые выполняются при каждом очередном ТО.</w:t>
            </w:r>
          </w:p>
          <w:p>
            <w:pPr>
              <w:pStyle w:val="Normal"/>
              <w:rPr/>
            </w:pPr>
            <w:r>
              <w:rPr/>
              <w:t>Задача: активизировать внимание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нятие о технологических картах проведения технических обслуживаний. </w:t>
            </w:r>
          </w:p>
          <w:p>
            <w:pPr>
              <w:pStyle w:val="Normal"/>
              <w:rPr/>
            </w:pPr>
            <w:r>
              <w:rPr/>
              <w:t>Задача: Дать понятие о содержании и назначении технологической карты при выполнении ТО.</w:t>
            </w:r>
          </w:p>
          <w:p>
            <w:pPr>
              <w:pStyle w:val="Normal"/>
              <w:rPr/>
            </w:pPr>
            <w:r>
              <w:rPr/>
              <w:t>Активизировать внимание учащихся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ым методом изложить новый матери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 технического обслуживания (ТО) автомобилей планово-предупредительная, что означает принудительное проведение в плановом порядке через определённый пробег километров. По периодичности, перечню выполняемых работ и трудоёмкости ТО подразделяют на следующие виды: ежедневное ТО (ЕТО); первое ТО (ТО-1); второе ТО (ТО-2); сезонное ТО (СТО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ТО – направлен на обеспечение безопасности движения, поддержания внешнего вида автомобиля и наличие заправки эксплуатационными материалами. Заключается в контрольном осмотре автомобиля перед выездом и после возвращения. Уход за механизмами и системами при выполнении ТО-1 и ТО-2, предназначен для выявления и предупреждения неисправностей и отказов, а также снижения интенсивности изнашивания деталей. СТО- проводится два раза в год (обычно совмещается с очередным ТО), с целью подготовить автомобиль к эксплуатации в холодное и теплое время г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ить значение технологических карт для технически грамотного выполнения очередных технических обслуживаний. Показать примеры технологических карт для выполнения отдельных операций, и в целом, для проведения очередного ТО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ь в конспекте основных положений планово-предупредительной системы ТО, её графическое отобра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ать в конспекте перечень операций проводимых при выполнении технических обслуживаний. Зависимость графика проведения ТО от условий эксплуат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образить в конспекте пример технологической карты ( Замена воздушного фильтра на автомобиле ВАЗ- 21063)</w:t>
            </w:r>
          </w:p>
        </w:tc>
      </w:tr>
      <w:tr>
        <w:trPr>
          <w:trHeight w:val="19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– «Проведение ежедневного ТО».</w:t>
            </w:r>
          </w:p>
          <w:p>
            <w:pPr>
              <w:pStyle w:val="Normal"/>
              <w:rPr/>
            </w:pPr>
            <w:r>
              <w:rPr/>
              <w:t xml:space="preserve">Задача: Практически выполнить часть операций ЕТО, применяя безопасные приёмы выполнения работ. </w:t>
            </w:r>
          </w:p>
          <w:p>
            <w:pPr>
              <w:pStyle w:val="Normal"/>
              <w:rPr/>
            </w:pPr>
            <w:r>
              <w:rPr/>
              <w:t>Формирование у учащихся профессиональных качеств будущих водителей, обратив особое внимание на экологическую безопасность при проведении рабо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, на автомобиле ВАЗ-21063, выполнить работы по контрольному осмотру автомобиля перед выездом на линию: 1) укомплектованность автомобиля инструментом и принадлежностями; 2) проверить уровень масла в картере двигателя; 3) уровень жидкости в системе охлаждения и в бачке для обмыва стёкол;</w:t>
            </w:r>
          </w:p>
          <w:p>
            <w:pPr>
              <w:pStyle w:val="Normal"/>
              <w:rPr/>
            </w:pPr>
            <w:r>
              <w:rPr/>
              <w:t>4) наличие топлива в баке;</w:t>
            </w:r>
          </w:p>
          <w:p>
            <w:pPr>
              <w:pStyle w:val="Normal"/>
              <w:rPr/>
            </w:pPr>
            <w:r>
              <w:rPr/>
              <w:t>5) давление воздуха в шинах;</w:t>
            </w:r>
          </w:p>
          <w:p>
            <w:pPr>
              <w:pStyle w:val="Normal"/>
              <w:rPr/>
            </w:pPr>
            <w:r>
              <w:rPr/>
              <w:t>6) герметичность тормозной системы, системы питания, смазочной и охлаждения ( по отсутствию подтёков);</w:t>
            </w:r>
          </w:p>
          <w:p>
            <w:pPr>
              <w:pStyle w:val="Normal"/>
              <w:rPr/>
            </w:pPr>
            <w:r>
              <w:rPr/>
              <w:t>7) работу двигателя на слух ( по устойчивой работе на холостом ходу и стукам); 8) люфт рулевого колеса; 9) действия приборов освещения, сигнализации, стеклоочистителя и стеклоомывателя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 выполнить все операции на автомобиле, обратив особое внимание на безопасные методы проведения раб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материала.</w:t>
            </w:r>
          </w:p>
          <w:p>
            <w:pPr>
              <w:pStyle w:val="Normal"/>
              <w:rPr/>
            </w:pPr>
            <w:r>
              <w:rPr/>
              <w:t>Задача: Систематизировать полученную информацию, обратив внимание на способность учащихся анализировать, обобщать, делать выводы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я автоматизированный обучающий комплекс по предмету «Устройство и техническое обслуживание транспортных средств» систематизировать учебный материал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урока, домашнее задание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занятия. Ответить на вопросы. Дать задание для самоподготовки : В.А. Родичев «Грузовые автомобили», глава 18, стр. 228…233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писать задание для самоподготовки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ab/>
      </w:r>
    </w:p>
    <w:sectPr>
      <w:type w:val="nextPage"/>
      <w:pgSz w:w="11906" w:h="16838"/>
      <w:pgMar w:left="709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00:00Z</dcterms:created>
  <dc:creator>Admin</dc:creator>
  <dc:description/>
  <cp:keywords/>
  <dc:language>en-US</dc:language>
  <cp:lastModifiedBy>Юля</cp:lastModifiedBy>
  <cp:lastPrinted>2013-11-17T21:58:00Z</cp:lastPrinted>
  <dcterms:modified xsi:type="dcterms:W3CDTF">2019-12-12T05:29:00Z</dcterms:modified>
  <cp:revision>8</cp:revision>
  <dc:subject/>
  <dc:title>                                                         УРОК №28</dc:title>
</cp:coreProperties>
</file>