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ЛЕТО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7363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 и напомнить ему названия времен года. Уточнить последовательность смены времен года. Спросить ребенка, знает ли он, какое время года сейчас? Попросить назвать предшествующее лету и последующее за летом время года. Понаблюдать вместе с ребенком за летними изменениями в природе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65300" cy="13970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65300" cy="14097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0700" cy="13208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28800" cy="145986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Познакомить ребенка с названиями летних месяцев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5865" cy="14478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3965" cy="14478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3965" cy="14351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Рассмотри картинки, на которых изображены зима и лето. Назови приметы этих времен года. Составь по картинкам сравнительный рассказ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95700" cy="26162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82365" cy="252603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2365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Упражнение «Скажи одним словом». Закончи предложения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ей, которые выращивают хлеб, называют хлеборобам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ей, которые разводят сады, называют ... 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ей, которые выращивают овощи, называют ... 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ей, которые выращивают цветы, называют ... 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Подбирай слова». Закончи предложения: подбери как можно больше слов-предметов. Образец: Летом &amp; лесу много деревьев: елей, дубов, сосен... Летом в лесу можно увидеть много разных животных:... 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в лесу растет много грибов:... — и ягод:.... Летом на полянах много цветов:.... Над ними летает много насекомых: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Стань художником». Отгадай загадки. Нарисуй отгадки цветными карандашам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***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етер, сильный и могучий,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друг нагонит в небе ... (тучи)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***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бежали по дорожке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еребристых нитей ножки. (Дождик)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***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гненная змейка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 небе появилась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ак она средь тучек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ерых очутилась? (Молния)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***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Через речку — прыг да скок —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екинулся мосток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дружила берега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емицветная дуга. (Радуга)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Внимательно рассмотри картинку. Ответь на вопросы полными предложениями. Составь рассказ по картинке. Назови свой рассказ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886200"/>
                  <wp:effectExtent l="0" t="0" r="0" b="0"/>
                  <wp:docPr id="11" name="Рисунок 11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просы: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акое было время года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уда отправились дети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Что дети взяли с собой в поход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де решили остановиться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асскажи, кто чем был занят.</w:t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2/40025875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yperlink" Target="http://logopeddoma.ru/_nw/2/14641451.gi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5:00Z</dcterms:created>
  <dc:creator>User</dc:creator>
  <dc:description/>
  <cp:keywords/>
  <dc:language>en-US</dc:language>
  <cp:lastModifiedBy>User</cp:lastModifiedBy>
  <dcterms:modified xsi:type="dcterms:W3CDTF">2016-09-12T14:05:00Z</dcterms:modified>
  <cp:revision>2</cp:revision>
  <dc:subject/>
  <dc:title/>
</cp:coreProperties>
</file>