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Начальная школа – детский с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рода Сафоново  Смоленской области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  <w:tab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4050" w:leader="none"/>
        </w:tabs>
        <w:spacing w:lineRule="auto" w:line="360" w:before="0" w:after="0"/>
        <w:ind w:left="0" w:right="0" w:firstLine="567"/>
        <w:jc w:val="both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Мастер-класс для воспитателей 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: 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«Артикуляционная гимнастика как средство формирования правильного звукопроизношения»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>
          <w:sz w:val="28"/>
          <w:szCs w:val="28"/>
        </w:rPr>
        <w:t>Афанасьева В.А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right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center"/>
        <w:rPr/>
      </w:pPr>
      <w:r>
        <w:rPr/>
        <w:t>Смоленск, 2019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Цель мастер-класса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ча опыта путем прямого и комментированного показа последовательности действий, методов, приёмов и форм педагогической деятельности при  проведении артикуляционной гимнастики;</w:t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обучение управлению органами артикуляции;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развитие координации и движений артикуляционного аппарата;</w:t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воспитание правильного звукопроизношения, трудолюбия, чувства взаимопомощи.</w:t>
      </w:r>
    </w:p>
    <w:p>
      <w:pPr>
        <w:pStyle w:val="Normal"/>
        <w:ind w:firstLine="709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орудование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оектор, экран, презентация по теме в электронном виде, зеркала, бумажные салфетк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мастер-клас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. момент. </w:t>
      </w:r>
      <w:r>
        <w:rPr>
          <w:rFonts w:cs="Times New Roman" w:ascii="Times New Roman" w:hAnsi="Times New Roman"/>
          <w:sz w:val="28"/>
          <w:szCs w:val="28"/>
        </w:rPr>
        <w:t xml:space="preserve">Знакомство педагогов с темой, целью, задачами мастер-класс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воспитателям по проведению артикуляционной гимнастик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отная, чёткая чистая и ритмичная речь ребёнка – это не дар, она приобретается благодаря совместным усилиям логопедов, педагогов и родителей. В первую очередь такая речь характеризуется правильным произношением звуков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ами артикуляционной гимнастики занимались теоретики и практики логопедии: М.Е.Хватцев, О.В.Правдина, М.В. Фомичёва, Л.С. Волкова, Т.Б.Филичева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зачем язык тренировать?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– главная мышца органов речи. Язык должен быть достаточно хорошо развит, чтобы выполнять тонкие, целенаправленные движения, именуемые звукопроизношением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ям 3-х,4-х лет артикуляционная гимнастика поможет быстрее «поставить» правильное произношение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5-ти, 6-ти лет смогут с помощью артикуляционной гимнастики преодолеть уже сложившееся неправильное звукопроизношение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занимает одно из ведущих мест в преодолении речевых нарушений у детей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и все дети дошкольного возраста (до 60% от всех детей дошкольного возраста) имеют речевые недостатки, неправильно произносят один или несколько звуков, большинство из которых носят временный, непостоянный характер. Исключение составляют дети до 4 лет с нормой возрастного или физиологического косноязычия, после 4 лет – наступает патология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И, если не обращать внимания на речевые недостатки, они закрепляются и влияют в дальнейшем на обучение в школе; возникают сложные речевые нарушения, тяжело поддающиеся коррекци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олько 40% детей, идущих в школу, имеют чистую, хорошо развитую речь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На чистоту речи ребенка влияют так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факторы</w:t>
      </w:r>
      <w:r>
        <w:rPr>
          <w:sz w:val="28"/>
          <w:szCs w:val="28"/>
        </w:rPr>
        <w:t>, как: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й слух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е внимание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чевое дыхание,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лосовой и речевой аппарат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с целью профилактики возникновения речевых нарушений, их коррекции, начиная с младшего дошкольного возраста, необходимо применять в работе игры и упражнения, направленные на развитие слуха, дыхания и речевого аппарата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годня я бы хотела вас познакомить с методикой проведения гимнастики, с основными требованиями.</w:t>
      </w:r>
    </w:p>
    <w:p>
      <w:pPr>
        <w:pStyle w:val="NormalWeb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  <w:u w:val="single"/>
        </w:rPr>
        <w:t>Вопрос к воспитателям</w:t>
      </w:r>
      <w:r>
        <w:rPr>
          <w:sz w:val="28"/>
          <w:szCs w:val="28"/>
        </w:rPr>
        <w:t>: Что такое — артикуляционная гимнастика?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 совокупность специальных упражнений, направленных на укрепление мышц речевого аппарата, развитие силы, подвижности и дифференцированных движений органов, принимающих участие в речи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артикуляционной гимнастики</w:t>
      </w:r>
      <w:r>
        <w:rPr>
          <w:sz w:val="28"/>
          <w:szCs w:val="28"/>
        </w:rPr>
        <w:t xml:space="preserve"> является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ыработка полноценных движений органов речи, необходимых для правильного произнесения звуков, подготовка речевого аппарата к речевым нагрузкам.</w:t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чины, по которым необходимо заниматься артикуляционной гимнастикой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нятия артикуляционной гимнастикой позволят всем — и детям, и взрослым — научиться говорить правильно, чётко и красиво. Надо помнить, что чёткое произношение звуков является основой при обучении письму на начальном этапе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У ребенка дошкольного возраста органы речи развиты слабо</w:t>
      </w:r>
      <w:r>
        <w:rPr>
          <w:bCs/>
          <w:sz w:val="28"/>
          <w:szCs w:val="28"/>
        </w:rPr>
        <w:t>, поэтому ему следует помочь подготовить мышцы. Уже с младенчества ребенок проделывает массу разнообразнейших артикуляционно-мимических движений языком, губами, челюстью, сопровождая эти движения бормотанием, лепетом. Такие движения и являются первым этапом в развитии речи ребенка; они играют роль гимнастики органов речи в естественных условиях жизни. Жевание, сосание, глотание способствует развитию крупных мышц. Для процесса говорение необходимо дифференцированное развитие более мелких мышц. Точность, сила и дифференцированности этих движений развиваются у ребенка постепенно на протяжении всего дошкольного детства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Этому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способствует система упражнений, направленных на развитие моторики органов артикуляции</w:t>
      </w:r>
      <w:r>
        <w:rPr>
          <w:b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>Виды артикуляционных упражнений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Статические</w:t>
      </w:r>
      <w:r>
        <w:rPr>
          <w:i/>
          <w:iCs/>
          <w:sz w:val="28"/>
          <w:szCs w:val="28"/>
        </w:rPr>
        <w:t xml:space="preserve"> упражнения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направлены на то, чтобы ребенок научился удерживать артикуляционную позицию 5-10 секунд (Бегемот, Ворота, Лопаточка, Чашечка, Иголочка, Горка, Грибок)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Динамические</w:t>
      </w:r>
      <w:r>
        <w:rPr>
          <w:i/>
          <w:iCs/>
          <w:sz w:val="28"/>
          <w:szCs w:val="28"/>
        </w:rPr>
        <w:t xml:space="preserve"> упражнения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(ритмичное повторение движений по 6-8 раз) вырабатывают подвижность языка и губ, их координацию и переключаемость. (Часики, Качели, Футбол, Лошадка, Маляр, Вкусное варенье, Чистим зубки)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1</w:t>
      </w:r>
      <w:r>
        <w:rPr>
          <w:rStyle w:val="Emphasis"/>
          <w:sz w:val="28"/>
          <w:szCs w:val="28"/>
        </w:rPr>
        <w:t>. Проводить артикуляционную гимнастику нужно ежедневно</w:t>
      </w:r>
      <w:r>
        <w:rPr>
          <w:bCs/>
          <w:i/>
          <w:iCs/>
          <w:sz w:val="28"/>
          <w:szCs w:val="28"/>
        </w:rPr>
        <w:t>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 – разбиваем комплекс на весь день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з выполняемых двух-трех упражнений новым может быть только одно, второе и третье даются для повторения и закрепления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bCs/>
          <w:i/>
          <w:iCs/>
          <w:sz w:val="28"/>
          <w:szCs w:val="28"/>
        </w:rPr>
        <w:t>2. В комплексе должны присутствовать 2-3 упр.статических и 2-3 упр. динамических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Начинают гимнастику со статических упражнени</w:t>
      </w:r>
      <w:r>
        <w:rPr>
          <w:bCs/>
          <w:i/>
          <w:iCs/>
          <w:sz w:val="28"/>
          <w:szCs w:val="28"/>
        </w:rPr>
        <w:t>й, они выполняются по 10-15 секунд (удержание артикуляционной позы в одном положении),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далее переходят к динамическим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3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На первых занятиях упражнение повторяется 2-3 раза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 связи с повышенной истощаемостью упражняемой мышцы, в дальнейшем каждое упражнение</w:t>
      </w:r>
      <w:r>
        <w:rPr>
          <w:rStyle w:val="Emphasis"/>
          <w:sz w:val="28"/>
          <w:szCs w:val="28"/>
        </w:rPr>
        <w:t>выполняется до 10-15 раз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rStyle w:val="Emphasis"/>
          <w:sz w:val="28"/>
          <w:szCs w:val="28"/>
        </w:rPr>
      </w:pPr>
      <w:r>
        <w:rPr>
          <w:bCs/>
          <w:i/>
          <w:iCs/>
          <w:sz w:val="28"/>
          <w:szCs w:val="28"/>
        </w:rPr>
        <w:t>4. При отборе упражнений для артикуляционной гимнастики надо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соблюдать определенную последовательность, идти от простых упражнений к более сложным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rStyle w:val="Emphasis"/>
          <w:sz w:val="28"/>
          <w:szCs w:val="28"/>
        </w:rPr>
        <w:t>Проводить их лучше эмоционально, в игровой форме</w:t>
      </w:r>
      <w:r>
        <w:rPr>
          <w:bCs/>
          <w:i/>
          <w:iCs/>
          <w:sz w:val="28"/>
          <w:szCs w:val="28"/>
        </w:rPr>
        <w:t>. Каждое упр. имеет своё название, свой образ. Так ребенку легче запомнить движение. А, чтобы одно и тоже движение дети не устали повторять длительное время, одному упражнению можно придумать несколько названий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пример упр. «трубочка» — придумайте несколько названий. (хоботок, шея у жирафа, дудочка, труба…)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5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Артикуляционную гимнастику выполняют сидя</w:t>
      </w:r>
      <w:r>
        <w:rPr>
          <w:bCs/>
          <w:i/>
          <w:iCs/>
          <w:sz w:val="28"/>
          <w:szCs w:val="28"/>
        </w:rPr>
        <w:t>, так как в таком положении у ребенка прямая спина, тело не напряжено, руки и ноги находятся в спокойном положении.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Размещать детей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надо так,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чтобы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се они видели лицо педагог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дагог дает инструкцию по выполнению упражнения: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инструкции надо давать поэтапно</w:t>
      </w:r>
      <w:r>
        <w:rPr>
          <w:bCs/>
          <w:i/>
          <w:iCs/>
          <w:sz w:val="28"/>
          <w:szCs w:val="28"/>
        </w:rPr>
        <w:t xml:space="preserve">, например: улыбнись, покажи зубы, приоткрой рот, подними кончик языка вверх к бугоркам за верхними зубами, постучи в бугорки кончиком языка со звуком д-д-д. Выработка артикуляционных навыков требует длительной и </w:t>
      </w:r>
      <w:r>
        <w:rPr>
          <w:i/>
          <w:iCs/>
          <w:sz w:val="28"/>
          <w:szCs w:val="28"/>
        </w:rPr>
        <w:t>систематической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бот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то необходимо для проведения артикуляционной гимнастики?</w:t>
      </w:r>
      <w:r>
        <w:rPr>
          <w:i/>
          <w:iCs/>
          <w:sz w:val="28"/>
          <w:szCs w:val="28"/>
        </w:rPr>
        <w:t xml:space="preserve"> (зеркало, игровой момент, приемы, знать, как правиль</w:t>
      </w:r>
      <w:r>
        <w:rPr>
          <w:bCs/>
          <w:i/>
          <w:iCs/>
          <w:sz w:val="28"/>
          <w:szCs w:val="28"/>
        </w:rPr>
        <w:t>но выполняются упражнения)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 xml:space="preserve">В своей работе я использую пособие И.А. Волошиной «Артикуляционная гимнастика для мальчиков» и «Артикуляционная гимнастика для девочек», пособие Т. А. Куликовской «Артикуляционная гимнастика в стихах и картинках», «Веселую артикуляционную гимнастику» Н.В.Нищевой, «Игры для развития речи» Е.М.Косиновой. Также использую ИКТ - «Гимнастика со смешариками», «Цирковая и морская артикуляционная гимнастика» и.др. презентации. 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ю разработаны и используются в работе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различные дидактические игры, логопедические кубики и «логопедические ходилки — бродилки»,</w:t>
      </w:r>
      <w:r>
        <w:rPr>
          <w:rStyle w:val="Appleconvertedspace"/>
          <w:bCs/>
          <w:i/>
          <w:iCs/>
          <w:sz w:val="28"/>
          <w:szCs w:val="28"/>
        </w:rPr>
        <w:t xml:space="preserve">  </w:t>
      </w:r>
      <w:r>
        <w:rPr>
          <w:bCs/>
          <w:i/>
          <w:iCs/>
          <w:sz w:val="28"/>
          <w:szCs w:val="28"/>
        </w:rPr>
        <w:t>где артикуляционный комплекс, представлен как дорожка из кружочков (</w:t>
      </w:r>
      <w:r>
        <w:rPr>
          <w:i/>
          <w:iCs/>
          <w:sz w:val="28"/>
          <w:szCs w:val="28"/>
        </w:rPr>
        <w:t>гусеница</w:t>
      </w:r>
      <w:r>
        <w:rPr>
          <w:bCs/>
          <w:i/>
          <w:iCs/>
          <w:sz w:val="28"/>
          <w:szCs w:val="28"/>
        </w:rPr>
        <w:t>) или прямоугольников (</w:t>
      </w:r>
      <w:r>
        <w:rPr>
          <w:i/>
          <w:iCs/>
          <w:sz w:val="28"/>
          <w:szCs w:val="28"/>
        </w:rPr>
        <w:t>вагончики</w:t>
      </w:r>
      <w:r>
        <w:rPr>
          <w:bCs/>
          <w:i/>
          <w:iCs/>
          <w:sz w:val="28"/>
          <w:szCs w:val="28"/>
        </w:rPr>
        <w:t>) с символами упражнений, по которой проходит ребенок и отрабатывает движения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>В упражнении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«Отгадай, что спряталось?» —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дети переворачивают картинки и выполняют упражнение, которое изображено на карточке.</w:t>
      </w:r>
    </w:p>
    <w:p>
      <w:pPr>
        <w:pStyle w:val="NormalWeb"/>
        <w:spacing w:lineRule="auto" w:line="360" w:before="0" w:after="100"/>
        <w:ind w:left="0" w:right="0" w:firstLine="567"/>
        <w:jc w:val="both"/>
        <w:rPr/>
      </w:pPr>
      <w:r>
        <w:rPr>
          <w:bCs/>
          <w:i/>
          <w:iCs/>
          <w:sz w:val="28"/>
          <w:szCs w:val="28"/>
        </w:rPr>
        <w:t>Также я использую в своей работе логопедическую игрушку муляж «бегемотик Жу-жа». Данная игрушка во время логопедических занятий, позволяет наглядно показать детям принципы и приемы артикуляционной гимнастики, а так же простейшие приемы постановки звукопроизношения. У игрушки четко обозначены, рот, язык, зубы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оцессе выполнения гимнастики важно помнить о создании положительного эмоционального настроя у ребенка. Нельзя говорить ему, что он делает неправильно, лучше его подбодрить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</w:t>
      </w:r>
      <w:r>
        <w:rPr>
          <w:rFonts w:cs="Times New Roman" w:ascii="Times New Roman" w:hAnsi="Times New Roman"/>
          <w:sz w:val="28"/>
          <w:szCs w:val="28"/>
        </w:rPr>
        <w:t>. Самоанализ деятельности учителя-логопеда; обмен мнениями присутствующих.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 артикуляционной гимнастик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казать непослушный язык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рабатывать умение, расслабив мышцы языка, удерживать его широким, распластанны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ться, приоткрыть рот, положить язык на нижнюю губу и легонько «покусывать» язык (от кончика языка постепенно переходя к его средней части) верхними зубами, проговаривая «та-та-та…»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приоткрыть рот, спокойно положить язык на нижнюю губу и, пошлепывая его губами, произносить звуки «пя-пя-пя…»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Нижнюю губу не следует подворачивать и натягивать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Язык должен быть широким, края его касаются уголк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Покусывать и похлопывать язык нужно несколько раз и на одном выдох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опатк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рабатывать умение удерживать язык в спокойном, расслабленном полож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Улыбнуться,  приоткрыть рот, положить широкий передний край языка на нижнюю губу. Удерживать его в таком положении под счет от одного до пяти – десят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етодические указания: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Губы не растягивать в сильную улыбку, чтобы не было напряже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Следить, чтобы не подворачивалась нижняя губ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Не высовывать язык далеко, он должен только накрывать нижнюю губ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. Боковые края языка должны касаться угл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).Если упражнение не получается, надо вернуться к упражнению «Наказать непослушный язык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гнать мяч в ворота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длительную, направленную воздушную стру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Вытянуть губы вперёд трубочкой и длительно дуть на ватный шарик (лежит на столе перед ребёнком), загоняя его между двумя кубик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не надувались щёки, для этого их можно слегка придерживать пальц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гонять шарик на одном выдохе, не допуская, чтобы воздушная струя была прерывист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то дальше загонит мяч?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плавную, длительную, непрерывную воздушную струю, идущую посередине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оложить широкий передний край на нижнюю губу и, как бы произнося длительный звук ф, сдуть ватку на противоположный край сто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губа не должна натягиваться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льзя надувать щё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дети произносили звук ф, а не звук х, то есть воздушная струя была узкая, а не рассеянна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чистим нижние зубы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детей удерживать кончик языка за нижними зуб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оказать зубы, приоткрыть рот и кончиком языка почистить нижние зубы, делая сначала движения языком из стороны в сторону, потом снизу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неподвижны, находятся в положении улыб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вигая кончиком языка из стороны в сторону, следить, чтобы он находился у десен, а не скользил по верхнему краю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вигая языком снизу вверх, следить, чтобы кончик языка был широким и начинал движение от корней нижних зуб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чистим верхние зубк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Приоткрыть рот и кончиком языка «почистить» верхние зубы с внутренней стороны, делая движения языком из стороны в сторон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в улыбке, верхние и нижние зубы вид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 не высовывался, не загибался внутрь, а находился у верхних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челюсть неподвижна,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кусное варенье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рабатывать движение широкой передней части языка вверх и положение языка, близкое к форме чашечки, которое он принимает при произнесении звука ш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. Слегка приоткрыть рот и широким краем языка облизать верхнюю губу, делать языком сверху вниз, но не из стороны в сторон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работал только язык, нижняя челюсть должна быть неподвижн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зык должен быть широким, боковые края его касаются углов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упражнение не получается, нужно вернуться к упражнению «Наказать непослушный язык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рибок»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ть подъем языка вверх, растягивать подъязычную связку (уздечку)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нуться, показать зубы, приоткрыть рот и, прижав широкий язык всей плоскостью к небу, широко открыть рот. (Язык будет напоминать тонкую шляпку грибка, а растянутая уздечка – его ножку)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Следить, чтобы губы были в положении улыбки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Боковые края языка должны быть прижаты одинаково плотно – ни одна половина не должна опускаться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При повторении упражнения рот надо открывать шир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рмош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ить мышцы языка. Растягивать подъязычную уздечк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риоткрыть рот, приклеить язык к верхнему нёбу и, не отпуская языка, закрывать и открывать рот. Губы находятся в положении улыбк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губы были неподвижны, когда открывается ро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крывать и закрывать рот, удерживая его в каждом положении под счёт от 3 - 5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при открытии рта не провисала одна из сторон язык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кус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 вверх, умение придавать языку форму ковшика и направлять воздушную струю посередине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приоткрыть рот, положить широк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нижняя челюсть была неподвижн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оковые края языка должны быть прижаты к верхней губ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губа не должна подворачиваться и натягиваться на нижние зуб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ашеч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. Улыбнуться, открыть рот и установить язык наверху в форме чашеч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«Чашечка» не получается, то необходимо распластать язык на нижней губе и слегка надавить на середину языка. При этом края языка поднимаются вверх, и язык принимает нужную форм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ожно также распластать язык похлопыванием по нему губами, завернуть его на верхнюю губу, придерживая края пальчика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 выполнении упражнения края языка находятся у верхних зуб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оход гудит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подъём спинки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Приоткрыть рот и длительно произносить звук ы (как гудит пароход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ить, чтобы кончик языка был опущен и находился в глубине рта, а спинка была поднята к нёб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чел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Вырабатывать умение быстро менять положение языка, необходимое при соединении звука л с гласными а, ы, о, 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показать зубы, приоткрыть рот, положить широкий язык за нижние зубы (с внутренней стороны) и удерживать в таком положении под счёт от 1 - 5. Потом поднять широкий язык за верхние зубы и удерживать под счёт от 1 - 5. Так поочередно менять положение языка 4 - 6 раз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работал только язык, а нижняя челюсть и губы оставались неподвижны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дюк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ём языка вверх, подвижность его передней ч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открыть рот, положить язык на нижнюю губу и производить движения широким передним краем языка по верхней губе вперёд и назад, стараясь не отрывать язык от губы, как бы поглаживая её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оизводить медленные движения, потом убыстрить темп и добавить голос, пока не слышится бл - бл (как индюк болбочет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язык был широким и не сужал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бы движения языком были вперёд - назад, а не из стороны в сторон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зык должен «облизывать» верхнюю губу, а не выбрасываться вперёд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ошад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ляет мышцы языка и вырабатывает подъём языка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показать зубы, приоткрыть рот и пощелкать кончиком язык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пражнение сначала выполняются в медленном темпе, потом быстре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ижняя челюсть не должна двигаться;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Если у ребёнка пощёлкивание не получается, нужно предложить ему выполнять упражнение «Приклеить конфетку», а потом вернуться к этому упражнению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 не подворачивался внутрь, то есть чтобы ребёнок щёлкал языком, а не чмока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звучно пощелкивать кончиком язы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батывать движение языка вверх и помочь ребенку определить  место языка при произнесении звука </w:t>
      </w:r>
      <w:r>
        <w:rPr>
          <w:rFonts w:cs="Times New Roman" w:ascii="Times New Roman" w:hAnsi="Times New Roman"/>
          <w:b/>
          <w:bCs/>
          <w:sz w:val="28"/>
          <w:szCs w:val="28"/>
        </w:rPr>
        <w:t>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должен производить те же движения языком, как и при выполнении упражнения «Лошадка», только беззвучно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ие указания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. Следить, чтобы  нижняя челюсть и губы были неподвижны: упражнение выполня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. Кончик языка не должен загибаться внутр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. Кончик языка упирается в небо за верхними зубами, а не высовывается изо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яр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работать движения языка вверх и его подвижн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ся, приоткрыть рот и «погладить» кончиком языка твёрдое нёбо, делая движения языком вперёд - назад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убы и нижняя челюсть должны быть неподвиж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кончик языка, продвигаясь вперёд, доходил до внутренней поверхности верхних зубов, когда он продвигается вперёд, и не высовывался изо р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рабан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креплять мышцы кончика языка, вырабатывать подъём языка и умение делать кончик языка напряженны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Улыбнуться, открыть рот и постучать кончиком языка за верхними зубами, многократно и отчётливо произнося звук д: д - д - д. Сначала звук д произносить медленно. Постоянно убыстряя темп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от должен быть открыт, губы в улыбке, нижняя челюсть неподвижна; работает только язы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звук д носил характер чёткого удара - не был хлюпающи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нчик языка не должен подворачива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вук нужно произносить так, чтобы ощущалась воздушная стру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рабан - 2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, развивать упругость и подвижность кончика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Рот открыт. Губы в улыбке. Широкий язык поднят вверх к нёбу и произносить поочерёдно отчётливо да - ды. При произнесении слога да язык отводится к центру нёба, при произнесению ды - перемещается к бугоркам за верхними резцами. Сначала упражнение выполняется медленно, затем темп убыстряется. При произнесении должна ощущаться выдыхаемая струя воздух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ледить, чтобы губы не натягивались на зубы. Нижняя челюсть не должна двигаться. Произнесение да - ды должно быть чётким, не хлюпающим, кончик языка не должен подворачива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втомат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рабатывать подъём языка, гибкость и подвижность кончика язы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> Рот открыт. Губы в улыбке. Напряженным кончиком языка постучать в бугорки за верхними зубами, многократно и отчётливо произнося звук т - т - т - сначала медленно, постепенно убыстряя темп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ить, чтобы губы и нижняя челюсть были неподвижны, звук т носил характер чёткого удара, а не хлюпал, кончик языка не подворачивался, ощущалась выдыхаемая воздушная струя воздуха. Для проверки ко рту поднести полоску бумаги: при правильном выполнении упражнения она будет отклонять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95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ind w:left="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4:00Z</dcterms:created>
  <dc:creator>Home</dc:creator>
  <dc:description/>
  <cp:keywords/>
  <dc:language>en-US</dc:language>
  <cp:lastModifiedBy>Пользователь</cp:lastModifiedBy>
  <cp:lastPrinted>2016-11-29T19:08:00Z</cp:lastPrinted>
  <dcterms:modified xsi:type="dcterms:W3CDTF">2019-12-12T08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