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е народные игры в практике работы по физическому воспитанию с детьми дошкольного возрас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еред многими из нас стоит вопрос: «Чем занять ребенка?». Современные игры в основном ориентированы на онлайн формат. И нам становиться все тяжелее и тяжелее «оторвать ребенка» от его гаджет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 вспомните наше детство – это улица и веселые подвижные игры. Ведь каждый из нас играл в знаменитые прятки, ловишки, салочки!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дин из принципов Федерального государственного образовательного стандарта, это приобщение детей к социокультурным нормам, традициям семьи, общества и государства. А одной из задач является формирование общей культуры личности детей, в том числе ценности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ответственности ребенка, формирование предпосылок учеб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тот принцип и задачу можно реализовать с помощью русских народных иг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, как же привить нашим детям желание играть в народные игры? А очень просто, нужно обратиться к самым истока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усские народные игры имеют многовековую историю, они сохранились и дошли до наших дней из глубокой старины, передавались из поколения в поколение, вбирая в себя лучшие национальные традиции. Собирались мальчишки и девчонки вечером на деревенской улице или за околицей, водили хороводы, пели песни, без устали бегали, играя в горелки, салочки, состязались в ловкости, играя в лапту. Для всех народных игр характерна любовь русского человека к веселью, удальств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8"/>
          <w:szCs w:val="28"/>
        </w:rPr>
        <w:t>В народных играх много юмора, шуток, соревновательного задора; движения точны и образны, часто сопровождаются неожиданными веселыми моментами, заманчивыми и любимыми детьми считалками, жеребьевками, потешками, что делает эти игры привлекательными для детей и обеспечивает их сохранность и передачу из поколения в поколение. Все это до сих пор сохраняет свою художественную прелесть и воспитательное значение.</w:t>
        <w:br/>
        <w:t xml:space="preserve">       В народных играх имеется огромный потенциал для физического развития ребенка.  Велико значение подвижных игр в воспитании физических качеств: быстроты, ловкости, силы, выносливости, гибк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8"/>
          <w:szCs w:val="28"/>
        </w:rPr>
        <w:t xml:space="preserve">В русских народных играх сохранились особенные черты русского характера.  Знакомя детей с русскими народными играми, мы через игровой фольклор расширяем и закрепляем знания детей о русском народном творчестве, традициях, развиваем в них патриотизм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к нам постепенно возвращается национальная память, и мы по – новому начинаем относиться к фольклору и народным играм, в которых народ оставил самое ценное из своих культурных достижений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я свою работу в данном направлении, я провела опрос родителей: «В какие народные подвижные игры играли они, и играли ли в них со своими детьми?»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ла, что они помнят, в какие игры они играли («Горелки», «Лапта», «Колечко», «Кандалы», «Чижик», и др.), но научить своих детей этим играм они не считают нужным, относя их к разряду устаревших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этого можно сделать вывод, что воспитанники мало знакомы с народными играм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я данную проблему, я начала работу, главной целью которой стало укрепление здоровья воспитанников, активизацию и развитие двигательной деятельности детей при тесной взаимосвязи с их познавательной и мыслительной деятельностью средствами народной игры.</w:t>
      </w:r>
    </w:p>
    <w:p>
      <w:pPr>
        <w:pStyle w:val="Style17"/>
        <w:shd w:fill="FFFFFF" w:val="clear"/>
        <w:spacing w:lineRule="auto" w:line="276" w:before="0" w:after="0"/>
        <w:ind w:firstLine="360"/>
        <w:jc w:val="both"/>
        <w:rPr/>
      </w:pPr>
      <w:r>
        <w:rPr>
          <w:sz w:val="28"/>
          <w:szCs w:val="28"/>
        </w:rPr>
        <w:t>В работе я руководствовалась классификацией народных игр на основе исследований Капицы О.И. и Науменко Г.М., по их мнению, народные подвижные игры можно разделить на такие виды:</w:t>
      </w:r>
      <w:r>
        <w:rPr>
          <w:rFonts w:cs="Arial" w:ascii="Arial" w:hAnsi="Arial"/>
          <w:color w:val="111111"/>
          <w:sz w:val="27"/>
          <w:szCs w:val="27"/>
        </w:rPr>
        <w:t xml:space="preserve"> </w:t>
      </w:r>
      <w:r>
        <w:rPr>
          <w:color w:val="111111"/>
          <w:sz w:val="28"/>
          <w:szCs w:val="28"/>
        </w:rPr>
        <w:t>а) подвижные </w:t>
      </w:r>
      <w:r>
        <w:rPr>
          <w:i/>
          <w:iCs/>
          <w:color w:val="111111"/>
          <w:sz w:val="28"/>
          <w:szCs w:val="28"/>
        </w:rPr>
        <w:t>(спортивные)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игры</w:t>
      </w:r>
      <w:r>
        <w:rPr>
          <w:color w:val="111111"/>
          <w:sz w:val="28"/>
          <w:szCs w:val="28"/>
        </w:rPr>
        <w:t>;</w:t>
      </w:r>
    </w:p>
    <w:p>
      <w:pPr>
        <w:pStyle w:val="Style17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б) обрядовые </w:t>
      </w:r>
      <w:r>
        <w:rPr>
          <w:i/>
          <w:iCs/>
          <w:color w:val="111111"/>
          <w:sz w:val="28"/>
          <w:szCs w:val="28"/>
        </w:rPr>
        <w:t>(календарные)</w:t>
      </w:r>
      <w:r>
        <w:rPr>
          <w:color w:val="111111"/>
          <w:sz w:val="28"/>
          <w:szCs w:val="28"/>
        </w:rPr>
        <w:t>;</w:t>
      </w:r>
    </w:p>
    <w:p>
      <w:pPr>
        <w:pStyle w:val="Style17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) по отношению к природе </w:t>
      </w:r>
      <w:r>
        <w:rPr>
          <w:i/>
          <w:iCs/>
          <w:color w:val="111111"/>
          <w:sz w:val="28"/>
          <w:szCs w:val="28"/>
        </w:rPr>
        <w:t>(природные)</w:t>
      </w:r>
      <w:r>
        <w:rPr>
          <w:color w:val="111111"/>
          <w:sz w:val="28"/>
          <w:szCs w:val="28"/>
        </w:rPr>
        <w:t>;</w:t>
      </w:r>
    </w:p>
    <w:p>
      <w:pPr>
        <w:pStyle w:val="Style17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) трудовые </w:t>
      </w:r>
      <w:r>
        <w:rPr>
          <w:i/>
          <w:iCs/>
          <w:color w:val="111111"/>
          <w:sz w:val="28"/>
          <w:szCs w:val="28"/>
        </w:rPr>
        <w:t>(бытовые)</w:t>
      </w:r>
    </w:p>
    <w:p>
      <w:pPr>
        <w:pStyle w:val="Style17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д) с ведущим </w:t>
      </w:r>
      <w:r>
        <w:rPr>
          <w:i/>
          <w:iCs/>
          <w:color w:val="111111"/>
          <w:sz w:val="28"/>
          <w:szCs w:val="28"/>
        </w:rPr>
        <w:t>(водящим)</w:t>
      </w:r>
      <w:r>
        <w:rPr>
          <w:color w:val="111111"/>
          <w:sz w:val="28"/>
          <w:szCs w:val="28"/>
        </w:rPr>
        <w:t>;</w:t>
      </w:r>
    </w:p>
    <w:p>
      <w:pPr>
        <w:pStyle w:val="Style17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) драматические </w:t>
      </w:r>
      <w:r>
        <w:rPr>
          <w:i/>
          <w:iCs/>
          <w:color w:val="111111"/>
          <w:sz w:val="28"/>
          <w:szCs w:val="28"/>
        </w:rPr>
        <w:t>(с элементами театрализованных действий</w:t>
      </w:r>
    </w:p>
    <w:p>
      <w:pPr>
        <w:pStyle w:val="Normal"/>
        <w:numPr>
          <w:ilvl w:val="0"/>
          <w:numId w:val="1"/>
        </w:numPr>
        <w:spacing w:before="0" w:after="0"/>
        <w:ind w:left="993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движным (спортивным) играм относятся игры соревновательного характера, включающие в себя бег, прыжки и развивающую силу, ловкость, быстроту, ориентировку в пространстве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Горелки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Ловишки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Прятки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Звонари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Бубен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 xml:space="preserve">«В белочку»,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Кудынеса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В коршуна и цыпляток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и др.)</w:t>
      </w:r>
    </w:p>
    <w:p>
      <w:pPr>
        <w:pStyle w:val="Normal"/>
        <w:numPr>
          <w:ilvl w:val="0"/>
          <w:numId w:val="1"/>
        </w:numPr>
        <w:spacing w:before="0" w:after="0"/>
        <w:ind w:left="993" w:hanging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ядовые (календарные) игры, это игры, которые имели связь с народным сельскохозяйственным календарем </w:t>
      </w:r>
      <w:r>
        <w:rPr>
          <w:rFonts w:cs="Times New Roman" w:ascii="Times New Roman" w:hAnsi="Times New Roman"/>
          <w:i/>
          <w:sz w:val="28"/>
          <w:szCs w:val="28"/>
        </w:rPr>
        <w:t>«Кукушечка», «Ручеек», «Гори, гори ясно», «Солнышко», «Кострома», «В карусель» и др.</w:t>
      </w:r>
    </w:p>
    <w:p>
      <w:pPr>
        <w:pStyle w:val="Normal"/>
        <w:numPr>
          <w:ilvl w:val="0"/>
          <w:numId w:val="1"/>
        </w:numPr>
        <w:spacing w:before="0" w:after="0"/>
        <w:ind w:left="993" w:hanging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тношению к природе. Русский народ всегда очень нежно, трепетно относился к природе, прославлял и берег ее. Эти игры не только воспитывают любовь и доброе отношение к окружающему миру, но и имеют познавательное значение: дети знакомятся с окружающей природой.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Такое отношение нашло отражение в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FFFFFF" w:val="clear"/>
        </w:rPr>
        <w:t>играх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 </w:t>
      </w:r>
    </w:p>
    <w:p>
      <w:pPr>
        <w:pStyle w:val="Normal"/>
        <w:spacing w:before="0" w:after="0"/>
        <w:ind w:left="993" w:hanging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«Сорока», «У медведя во бору», «Заинька», «Паучок», «Ворон», «Олень» и др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Трудовые (бытовые) игры знакомят с историческим наследием русского народа, с повседневным трудом наших предков.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Горшок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Каравай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 «Я весёлая ткачиха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Клубочек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Баба сеяла горох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Мельница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В горшочки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В платки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Тканье полотна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и др.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Игры с ведущим (водящим) – игры, где игрок выполняет какое-то действие или ведет игру.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Звонари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Отгадай, чей голосок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Море волнуется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Сижу на камушке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В ключи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В волков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В шарагу- варагу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Игры-забавы – это игры, которые веселят, забавляют ребенка и, в то же время, несут в себе какой – то познавательный и воспитательный элемент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Сорока-сорока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Ладушки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Идёт коза рогатая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По кочкам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Баба сеяла горох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Чики-чики сорока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Сорока акша бока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и др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Драматические (с элементами театрализованных действий) игры – это игры, которые требуют искусство «артиста», умение на время превратиться в какого-то героя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Заинька, выходи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Волк-волчок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Бабка Ёжка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Идёт коза по лесу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Дрёма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В петушки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Лесной батюшка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В редьку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и д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работы мы поставили для себя ряд задач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физического развития, повышения двигательной активности и расширения кругозора де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полноценный активный отдых де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ить им возможность участвовать в разнообразных играх и развлекательн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ить здоровье дет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явить наиболее рациональные приемы организации развлекательной и двигательной деятельности дете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тить содержание прогулки за счет расширения перечня спортивных игр, русских забав и развлеч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ить и внедрить в образовательный процесс передовой педагогический опыт совместной деятельности детей, педагогов и родителей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учение новой народной игре начинается с изучения традиций самой игры. Чтобы вызвать у детей заинтересованность и желание играть в эту игру я использую следующие методы: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ссказ об игре;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смотр иллюстраций;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просмотр видео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суждаем с детьми какие атрибуты понадобятся в игре.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овместно с педагогами и детьми мы готовим атрибуты к подвижным играм, привлекаем родителей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едующим этапом идет подробное обсуждение правил игры, обыгрывание с помощью макетов и схем с применением ИКТ.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осле этого начинаем играть с детьм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ходе игры я стараюсь привлечь внимание ребят к ее содержанию, слежу за точностью движений, соответствующим правилам, за дозировкой физической нагрузки, делаю краткие указания, приучаю оказывать товарищескую поддержку, добиваться достижения общей цели и при этом испытывать радость. Одним словом, я ставлю перед собой задачу, научить детей самостоятельно и с удовольствием играть. 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тогом этой работы является самостоятельное применение игры детьми в свободной деятельности. А также использование народных игр на праздничных мероприятиях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Народные игры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интересны и актуальны и в настоящее время. Дети с большим удовольствием, а самое главное, с пользой играют в них, у них формируется устойчивое, заинтересованное, уважительное отношение к культуре родной страны, создаётся эмоциональная положительная основа для развития духовных и патриотических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FFFFFF" w:val="clear"/>
        </w:rPr>
        <w:t>чувств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любви и преданности к Роди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44:00Z</dcterms:created>
  <dc:creator>nnn</dc:creator>
  <dc:description/>
  <cp:keywords/>
  <dc:language>en-US</dc:language>
  <cp:lastModifiedBy>Пользователь</cp:lastModifiedBy>
  <cp:lastPrinted>2019-12-06T13:43:00Z</cp:lastPrinted>
  <dcterms:modified xsi:type="dcterms:W3CDTF">2019-12-12T11:36:00Z</dcterms:modified>
  <cp:revision>24</cp:revision>
  <dc:subject/>
  <dc:title/>
</cp:coreProperties>
</file>