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учреждение дополнительного образования «Межшкольный учебный комбинат п. Пионерск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ОЕ ПОСОБ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Психологическое сопровождение  профессиональной            подготовки кандидатов в водител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75715</wp:posOffset>
            </wp:positionH>
            <wp:positionV relativeFrom="paragraph">
              <wp:posOffset>119380</wp:posOffset>
            </wp:positionV>
            <wp:extent cx="3422650" cy="273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. Пионерский 20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е методические рекомендации составлены для  преподавателей автошкол и учащихся. Материал, подобранный в данной работе познакомит читателей с психологическими основами деятельности водителя. Представленные в рекомендациях тесты помогут педагогам и начинающим водителям (учащимся) определить тип своего темперамента, узнать объем памяти и проверить внимани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  <w:tab/>
        <w:tab/>
        <w:tab/>
        <w:tab/>
        <w:tab/>
        <w:tab/>
        <w:tab/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сихологического сопровождени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го процесса </w:t>
        <w:tab/>
        <w:tab/>
        <w:tab/>
        <w:tab/>
        <w:tab/>
        <w:tab/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и стратегии обучения</w:t>
        <w:tab/>
        <w:tab/>
        <w:tab/>
        <w:tab/>
        <w:tab/>
        <w:tab/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етодической работы</w:t>
        <w:tab/>
        <w:tab/>
        <w:tab/>
        <w:tab/>
        <w:tab/>
        <w:tab/>
        <w:tab/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образовательный процесс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ихофизиологические основы деятельности водителя»</w:t>
        <w:tab/>
        <w:tab/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– заключение </w:t>
        <w:tab/>
        <w:tab/>
        <w:tab/>
        <w:tab/>
        <w:tab/>
        <w:tab/>
        <w:tab/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тодик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на тревожность Спилбергера Ханина</w:t>
        <w:tab/>
        <w:tab/>
        <w:tab/>
        <w:tab/>
        <w:t>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на тревожность,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на тревожность,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на уверенность в себе</w:t>
        <w:tab/>
        <w:tab/>
        <w:tab/>
        <w:tab/>
        <w:tab/>
        <w:tab/>
        <w:tab/>
        <w:t>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ОЕ СОПРОВО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ОНАЛЬНОЙ ПОДГОТОВКИ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ДИДАТОВ В ВОДИТ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ждой профессии можно определить наиболее важные психофизиологические процессы, которые определяют качество и безопасность работы. Для водителя это способность воспринимать дорожную информацию, анализировать, осмысливать ее, принимать решения и своевременно выполнять действия по управлению автомобиле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ая автотрасса предъявляет очень высокие требования к психике водителя. По мнению исследователей, безопасность управления автомобилем в большей степени определяется интеллектом и эмоциональным поведением, чем физической пригодностью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рулем автомобиля водитель выполняет функции оператора автоматизированной системы управления «человек—машина» с той лишь разницей, что кроме машины и человека имеется еще один компонент системы, значительно увеличивающий объем поступающей информации, – доро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е методические рекомендации составлены для  преподавателей автошкол и учащихся. Материал, подобранный в данной работе познакомит читателей с психологическими основами деятельности водителя. Представленные в рекомендациях тесты помогут педагогам и начинающим водителям (учащимся) определить тип своего темперамента, узнать объем памяти и проверить внимани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0" w:leader="none"/>
        </w:tabs>
        <w:spacing w:lineRule="auto" w:line="240" w:before="0" w:after="0"/>
        <w:ind w:left="77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часть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У ДО «МУК п. Пионерский» исходя из анализа деятельности учреждения,  осуществляя образовательную деятельность будущих автолюбителей, а именно подростков, понимает физические и психологические требования к водителю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временных скоростях, развиваемых автомобилями, и интенсивности движения, водитель должен уметь воспринимать большие объемы информации о характере и режиме движения всех участников, о состоянии дороги, окружающей среды, средствах регулирования, о состоянии узлов и агрегатов автомобиля. Кроме того, он должен эту информацию анализировать и принимать соответствующее решение, на что отводится ограниченное количество времени. Во многих случаях именно дефицит времени является причиной дорожно-транспортного происшествия. Вот небольшой список ошибок, связанных с дефицитом времени: ошибки в проведении ситуационного анализа, например, при приближении к перекрестку водитель считает, что включенный желтый сигнал светофора сменится зеленым, но включается красный; неверное принятие решения, например, вместо маневра, единственно необходимого в данной дорожно-транспортной ситуации, водитель применяет экстренное торможение; ошибочность действия, например, принято правильное решение применить экстренное торможение, но вместо того, чтобы нажать на педаль тормоза, водитель ошибочно нажимает на педаль акселератора, тем самым увеличивает скорость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ежность работы водителя при управлении автомобилем, то есть его способность безотказно выполнять работу в определенных условиях и в течение определенного времени, во многом, зависит от его психофизиологических особенностей. Вся деятельность человека за рулем является следствием работы его головного мозга, внешним проявлением его псих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ика является функцией мозга. Она объединяет группы взаимосвязанных явлений: познавательные психические процессы такие, как ощущение, восприятие, внимание, память, мышление и др., а также эмоции, волевые действия, навыки и психические свойства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ыми качествами автолюбителя во многом определяются его водительские навыки. Не зря порой говорят, что человек водит автомобиль так, как он живет. Поэтому если действия водителя, совершившего дорожно-транспортное происшествие, могут быть квалифицированы как неосторожные или легкомысленные, то причину этих действий, прежде всего, следует искать в самой личности водителя. Это закономерно. Заботы, неприятности и обиды не оставляют водителя, когда он садится за руль. Вот почему при управлении автомобилем важно сохранять длительное время оптимальное психическое состояние, при котором наиболее быстро и качественно протекает процесс восприятия информации. Отклонения в ту или иную сторону от оптимального психического состояния (возбуждение или депрессия) затрудняют процесс восприятия и переработки информации и тем самым увеличивают вероятность ошибочных действий водителя. Например, не рекомендуется садиться за руль человеку, переживающему какое-либо трагическое событие, опасен водитель, слушающий во время движения по радио репортаж о выступлении его любимой коман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итель должен знать свои физиологические и психологические особенности, чтобы уметь своевременно применить их с учетом изменений, возникающих в организме. Кроме того, он должен знать свои возможности в управлении автомобилем и те качества, которые лежат в основе его мастерства и безопасности движения. Для безопасного управления автомобилем важнейшими психическими свойствами являются: ощущения, восприятие, внимание, мышление, память, эмоции и воля. Находясь за рулем, водитель удерживает в поле зрения дорогу, видит препятствия на ней, пешеходов, транспортные средства, следит за показаниями приборов, на слух контролирует работу двигателя, получает информацию о правильности выполняемых действий по управлению автомобилем и т. д. Все эти сведения являются результат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щущ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тражения в сознании отдельных свойств и качеств предметов и явлений материального мира, непосредственно действующих на органы чувств. Ощущения – это первый источник всех знаний. Их различают: зрительные, слуховые, обонятельные, кожные, двигательные, вибрационные и др. 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й уровень аварийности на дорогах, вышедший из-под контроля, свидетельствует о том, что существующая система профилактики ДТП себя исчерпала и сегодня демонстрирует полную несостоятельность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этом фоне автотранспортные происшествия воспринимаются как явление неизбежное, обыденное, не являющееся чем-то из ряда вон выходящим. Общеизвестно, что большинство аварий на транспорте обусловлено ошибками человека, управляющего движущимися средствами (по некоторым данным, до 95%) . Говоря об ошибках, исследователи отмечают, что они могут быть случайными, связанными с колебаниями психических функций, и закономерными. К числу последних относят те, которые могли быть предвидены, а также провоцируемые ошибки. Они могут быть вызваны, в свою очередь, экстремальными условиями (близкими к физиологическим пределам); поступлением ложной, неопределенной либо конфликтной информации; выполнением действий, противоположных по отношению к ранее выработанным навыкам и т.п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зменения ситуации с аварийностью на дорогах необходимо перестроить систему обеспечения безопасности движения, которая в настоящее время влияет на поведение участников движения, а не на мотивы, которыми они руководствуются.</w:t>
      </w:r>
    </w:p>
    <w:p>
      <w:pPr>
        <w:pStyle w:val="Style18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1"/>
          <w:numId w:val="14"/>
        </w:numPr>
        <w:shd w:fill="FFFFFF" w:val="clear"/>
        <w:spacing w:before="0" w:after="0"/>
        <w:ind w:left="0" w:firstLine="78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 психологического  сопровождения образовательного проце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ленаправленное формирование психических свойств будущего водителя, которые необходимы для надежного и безопасного управления автомобилем в любых дорожных условиях.</w:t>
      </w:r>
    </w:p>
    <w:p>
      <w:pPr>
        <w:pStyle w:val="Style18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отивации на максимально серьезное и ответственное обучение, построение стратегии эффективного обучения в автошколе для конкретного курсанта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приемам психологической саморегуляции, позволяющим справиться со своими нервами и оставаться спокойным и уверенным в себе в любой, даже самой сложной, дорожной обстановке (а также во время сдачи экзаменов в ГИБДД)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внутренней психологической установки на получение удовольствия от безопасного, культурного вождения, от экономичного и эффективного использования автомобиля, вежливого, тактичного отношения к другим участникам дорожного движения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Потенциальный водитель, не может получить водительское удостоверение, не подтвердив на экзамене знание ПДД. То есть все водители, получившие удостоверение правила знают, тогда возникает вопрос – почему они их не соблюдают?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Намеренное невыполнение ПДД, по мнению многих исследователей, объясняется тем, что между знаниями правил и их выполнением находятся внутренние (психические) механизмы, регулирующие деятельность водителей. Зачастую водители склонные к аварийному типу вождения, не подозревают об этом, «не видят себя со стороны», считают, что поведение на дороге и в обществе совершенно не зависят друг от друга. Для курсанта необходимо в период обучения раскрыть те внутренние (психические) механизмы регуляции поведения, которые потом образуют его стиль вождения.</w:t>
      </w:r>
    </w:p>
    <w:p>
      <w:pPr>
        <w:pStyle w:val="Style18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1"/>
          <w:numId w:val="14"/>
        </w:numPr>
        <w:shd w:fill="FFFFFF" w:val="clear"/>
        <w:tabs>
          <w:tab w:val="clear" w:pos="708"/>
          <w:tab w:val="left" w:pos="136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блемы  и стратегии обучения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ократический подход к подготовке будущего водителя привел к тому, что существовавшие в старых программах разделы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фессиональная надежность водителей» и «Психофизиологические и психические качества водителе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автошколах даются формально, либо только на теоретическом уровне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На наш взгляд в данных разделах  необходимо сделать уклон на практическую работу, которая позволит каждому ученику определить соответствие его психологических и личностных качеств требованиям водительской деятельности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этих рекомендаций практическая подготовка должна строиться по двум стратегиям: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 водителя с сильной мобильной нервной системой должно быть направлено на развитие способностей к маневрированию, скоростному рулению и т.д. 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водителей со слабой или инертной нервной системой, заключается в том, что она носит компенсирующий характер: развивается и тренируется то, что от природы развито слабо и может привести к неблагоприятным последствиям в дорожной ситуации. Неправильный выбор стратегии делает обучение недостаточно эффективным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имо этого педагог может дать рекомендации по организации занятий, порекомендовать разные методики обучения в зависимости от половозрастных различий курсантов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с группой по раздел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Психологические основы безопасного управления транспортным средством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а начинаться с исследования мотивов и мотивации, т.е. с какой целью и почему учащийся пришел в автошколу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ое исследование проводится для корректировки и согласования целей и мотивов обучения. Если курсант приходит с целью – получить права, а мотив при этом, например, – «тогда мне подарят машину» или «после Нового года будет дороже», то он будет стремиться именно получить права более доступными способами, т.е по пути наименьшего сопротивления. Оптимальная цель – научиться управлять автомобилем, мотив - удовлетворение потребностей в мобильности.</w:t>
      </w:r>
    </w:p>
    <w:p>
      <w:pPr>
        <w:pStyle w:val="Style18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Style18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преподаватель должен обратить внимание на неосознаваемые будущие проблемы. Многие даже не понимают того, что они берут на себя огромную ответственность, управляя источником повышенной опасности. При этом проверяется и социальная зрелость - психологическая готовность нести ответственность перед обществом за последствия своих ошибочных либо заведомо противоправных действий.</w:t>
      </w:r>
    </w:p>
    <w:p>
      <w:pPr>
        <w:pStyle w:val="Style18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Дальше рассматриваются вопросы психофизиологии  будущего водителя. Проводятся тесты на психомоторную реакцию, боковое зрение, способности к быстрому распределению и переключению внимания, а попутно затрагиваются вопросы психологии безопасного вождения. Например, тест на способность к быстрому распределению и переключению внимания можно выполнить два раза. Первый раз - по обычной методике, второй - с имитацией разговора по мобильному телефону. При этом учащиеся получают наглядное представление о негативном влиянии разговора по телефону на безопасность дорожного движения.</w:t>
      </w:r>
    </w:p>
    <w:p>
      <w:pPr>
        <w:pStyle w:val="Style18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 обсуждается, какие свойства психических познавательных процессов (ощущения, восприятия, внимания, мышления, памяти и др.) особенно сильно влияют на управление автомобилем. Тестовыми методиками определяются индивидуальные различия этих свойств для конкретного курсанта. На основании этого преподаватель дает рекомендации, что нужно делать уже прямо сейчас, чтобы развить в себе определенные качества и навыки. Как быстрее научиться ориентироваться в дорожной обстановке. На что нужно обратить внимание при первых поездках за рулем и в дальнейшем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ее рассматриваются психологические аспекты деятельности водителя как оператора системы ВАДС (водитель-автомобиль-дорога-среда). Анализируются причины пренебрежительного отношения водителей к мерам по обеспечению безопасности за рулем. Формируется понятие о культуре дорожного движения, о правилах вежливого поведения по отношению к другим участникам дорожного движения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1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Основы саморегуляции психических состояний в процессе управления транспортным средством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а на освоение техник стресс-менеджмента. На наш взгляд, этот вопрос очень актуальный в сложившихся дорожных условиях. Так же в данном разделе рассматриваются вопросы наркотической и алкогольной антипропаганды. Это вопросы воспитания, поэтому преподаватель должен знать и владеть методами воспитательного воздействия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2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Основы бесконфликтного взаимодействия участников дорожного движ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>, желательно проводить в форме практических тренинговых занятий, в любой другой форме изучение этих вопросов будет восприниматься как нотации и нравоучении, которые наши граждане с большим удовольствием игнорируют, что потом приводит к намеренному аварийному стилю поведения. Тренинговые занятия дают возможность «посмотреть на себя со стороны», и на практике прочувствовать неадекватность конфликтного поведения и результаты такого поведения.</w:t>
      </w:r>
    </w:p>
    <w:p>
      <w:pPr>
        <w:pStyle w:val="Style18"/>
        <w:numPr>
          <w:ilvl w:val="1"/>
          <w:numId w:val="14"/>
        </w:numPr>
        <w:shd w:fill="FFFFFF" w:val="clear"/>
        <w:spacing w:before="0" w:after="0"/>
        <w:ind w:left="0" w:firstLine="7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ктуальность. </w:t>
      </w:r>
    </w:p>
    <w:p>
      <w:pPr>
        <w:pStyle w:val="Style18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овременном этапе подготовка курсантов ведется без учета их индивидуальных психофизиологических качеств, что неэффективно и не отвечает актуальным требованиям, так как известно, что нет людей с одинаковыми психофизиологическими возможностями, все разные по своему развитию и способностям. 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 управления автомобилем представляет собой сложную работу, которая осуществляется в условиях высоких психоэмоциональных перегрузок, характеризуется значительным объемом перерабатываемой информации, необходимостью принятия решений за ограниченное время, т.е. является напряженной деятельностью с высокой опасностью и ответственностью. Такая специфика предъявляет самые высокие требования к психофизиологическим качествам курсантов, поэтому их подготовку необходимо осуществлять на профессиональном уровне, с учетом индивидуальных психофизиологических особенностей. 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овышение эффективности, результативности и качества деятельности автоводителей.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0"/>
        <w:ind w:left="0" w:firstLine="7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методической работы: </w:t>
      </w:r>
      <w:r>
        <w:rPr>
          <w:rFonts w:cs="Times New Roman" w:ascii="Times New Roman" w:hAnsi="Times New Roman"/>
          <w:sz w:val="24"/>
          <w:szCs w:val="24"/>
        </w:rPr>
        <w:t>дать педагогам в руки инструментар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ведения о наиболее рациональной организации учебного процесс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одготовке курсантов - будущих водителей с помощью психологического сопровождения обуч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определяет постановку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 исследовани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ить основные результаты изучения психологических аспектов деятельности будущих водит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ь перечень критериев, применяемых для комплекс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сихологического отбора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дидатов в водители и обосновать их выбор и значения.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ить комплекс мероприятий психологического сопровождения профессиональной подготовки водителей путем введения в образовательный процесс автошкол и обобщить выводы по эффективности и целесообразности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использовались метод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получения информации – аналитический обзор литературы, наблюдение, беседа, методики тестир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е психофизиологических функций водителей, стрессоустойчивости, чувства времени, объема и распределения внима</w:t>
        <w:softHyphen/>
        <w:t>ния, метод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ая значимость методическ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ы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представлений педагогов о важных качествах, обладание которыми необходимо курсанту и в будущему автолюбителю для эффективного, надежного и безаварийного управления автомобилем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методов психологического сопровождения подготовки</w:t>
      </w:r>
      <w:r>
        <w:rPr>
          <w:rFonts w:cs="Times New Roman" w:ascii="Times New Roman" w:hAnsi="Times New Roman"/>
          <w:sz w:val="24"/>
          <w:szCs w:val="24"/>
        </w:rPr>
        <w:t xml:space="preserve"> курса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актическая значимость исследования: </w:t>
      </w:r>
    </w:p>
    <w:p>
      <w:pPr>
        <w:pStyle w:val="Style18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работы расши</w:t>
        <w:softHyphen/>
        <w:t xml:space="preserve">рят знания педагогов о психологической сущности, структуре, методах подготовки курсантов и учащихся. </w:t>
      </w:r>
    </w:p>
    <w:p>
      <w:pPr>
        <w:pStyle w:val="Style19"/>
        <w:numPr>
          <w:ilvl w:val="1"/>
          <w:numId w:val="14"/>
        </w:numPr>
        <w:shd w:fill="FFFFFF" w:val="clear"/>
        <w:spacing w:lineRule="auto" w:line="240" w:before="0" w:after="0"/>
        <w:ind w:left="0" w:firstLine="7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образовательный процесс предмета «</w:t>
      </w:r>
      <w:r>
        <w:rPr>
          <w:rStyle w:val="S1"/>
          <w:rFonts w:cs="Times New Roman" w:ascii="Times New Roman" w:hAnsi="Times New Roman"/>
          <w:b/>
          <w:sz w:val="24"/>
          <w:szCs w:val="24"/>
        </w:rPr>
        <w:t>Психофизиологические основы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12"/>
          <w:rFonts w:cs="Times New Roman" w:ascii="Times New Roman" w:hAnsi="Times New Roman"/>
          <w:b/>
          <w:sz w:val="24"/>
          <w:szCs w:val="24"/>
        </w:rPr>
        <w:t>водител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боты над методической работой были изучены актуальные положения отечественных и зарубежных ученых в области общей психологии, психологии труда, эргономики (Е.А. Климов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.Д. </w:t>
      </w:r>
      <w:r>
        <w:rPr>
          <w:rFonts w:cs="Times New Roman" w:ascii="Times New Roman" w:hAnsi="Times New Roman"/>
          <w:sz w:val="24"/>
          <w:szCs w:val="24"/>
        </w:rPr>
        <w:t>Небылицын</w:t>
      </w:r>
      <w:r>
        <w:rPr>
          <w:rFonts w:cs="Times New Roman" w:ascii="Times New Roman" w:hAnsi="Times New Roman"/>
          <w:spacing w:val="-4"/>
          <w:sz w:val="24"/>
          <w:szCs w:val="24"/>
        </w:rPr>
        <w:t>, М.И. Дьяченко, Л.А. Кандыбович, и др.</w:t>
      </w:r>
      <w:r>
        <w:rPr>
          <w:rFonts w:cs="Times New Roman" w:ascii="Times New Roman" w:hAnsi="Times New Roman"/>
          <w:sz w:val="24"/>
          <w:szCs w:val="24"/>
        </w:rPr>
        <w:t xml:space="preserve">). «Психологические особенности деятельности автоводителей» (А.Н. Романов, В.М. Курганов и др.). «Транспортно-психологические модели в организации движения автотранспортных средств» (В.И. Коноплянко, </w:t>
      </w:r>
      <w:r>
        <w:rPr>
          <w:rFonts w:eastAsia="TimesNewRoman" w:cs="Times New Roman" w:ascii="Times New Roman" w:hAnsi="Times New Roman"/>
          <w:sz w:val="24"/>
          <w:szCs w:val="24"/>
        </w:rPr>
        <w:t>Т.И. Михеева, Н.И. Кульбашная и др.</w:t>
      </w:r>
      <w:r>
        <w:rPr>
          <w:rFonts w:cs="Times New Roman" w:ascii="Times New Roman" w:hAnsi="Times New Roman"/>
          <w:sz w:val="24"/>
          <w:szCs w:val="24"/>
        </w:rPr>
        <w:t xml:space="preserve">)  «Профессионально-важные качества автоводителей» на основе исследований специалистов в области автотранспорта (Н.А. Селиванов, В.А. Иларионов, А.Н. Романов, В.М. Курганов, </w:t>
      </w:r>
      <w:r>
        <w:rPr>
          <w:rFonts w:cs="Times New Roman" w:ascii="Times New Roman" w:hAnsi="Times New Roman"/>
          <w:spacing w:val="-4"/>
          <w:sz w:val="24"/>
          <w:szCs w:val="24"/>
        </w:rPr>
        <w:t>Д. Клебельсберг и др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 в образовательную программу 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чебный предмет «Психофизиологические основы деятельности водителя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Распределение учебных часов по разделам и тема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0"/>
        <w:gridCol w:w="1210"/>
        <w:gridCol w:w="4070"/>
      </w:tblGrid>
      <w:tr>
        <w:trPr>
          <w:trHeight w:val="29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Наименование разделов и тем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Количество часов</w:t>
            </w:r>
          </w:p>
        </w:tc>
      </w:tr>
      <w:tr>
        <w:trPr>
          <w:trHeight w:val="43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Теоретические занят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Практические занятия</w:t>
            </w:r>
          </w:p>
        </w:tc>
      </w:tr>
      <w:tr>
        <w:trPr>
          <w:trHeight w:val="4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Познавательные функции, системы восприятия и психомоторные навы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Этические основы деятельности води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Основы эффективного общ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0"/>
        <w:gridCol w:w="1210"/>
        <w:gridCol w:w="4070"/>
      </w:tblGrid>
      <w:tr>
        <w:trPr>
          <w:trHeight w:val="4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Эмоциональные состояния и профилактика конфли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Саморегуляция и профилактика конфликтов(психологический  практику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ar-SA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Познавательные функции, системы восприятия и психомоторные навы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понятие о познавательных функциях (внимание, восприятие, память, мышление); внимание и его свойства (устойчивость, концентрация, распределение, переключение, объем); причины отвлечения внимания во время управления транспортным средством; способность сохранять внимание при наличии отвлекающих факторов; монотония; влияние усталости и сонливости на свойства внимания; способы профилактики усталости; виды информации; выбор необходимой информации в процессе управления транспортным средством; информационная перегрузка; системы восприятия и их значение в деятельности водителя; опасности, связанные с неправильным восприятием дорожной обстановки; зрительная система; поле зрения, острота зрения и зона видимости; периферическое и центральное зрение; факторы, влияющие на уменьшение поля зрения водителя; другие системы восприятия (слуховая система, вестибулярная система, суставно-мышечное чувство, интероцепция) и их значение в деятельности водителя; влияние скорости движения транспортного средства, алкоголя, медикаментов и эмоциональных состояний водителя на восприятие дорожной обстановки; память; виды памяти и их значение для накопления профессионального опыта; мышление; анализ и синтез как основные процессы мышления; оперативное мышление и прогнозирование; навыки распознавания опасных ситуаций; принятие решения в различных дорожных ситуациях; важность принятия правильного решения на дороге; формирование психомоторных навыков управления автомобилем; влияние возрастных и гендерных различий на формирование психомоторных навыков; простая и сложная сенсомоторные реакции, реакция в опасной зоне; факторы, влияющие на быстроту реа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Этические основы деятельности вод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: цели обучения управлению транспортным средством; мотивация в жизни и на дороге; мотивация достижения успеха и избегания неудач; склонность к рискованному поведению на дороге; формирование привычек; ценности человека, группы и водителя; свойства личности и темперамент; влияние темперамента на стиль вождения; негативное социальное научение; понятие социального давления; влияние рекламы, прессы и киноиндустрии на поведение водителя; ложное чувство безопасности; влияние социальной роли и социального окружения на стиль вождения; способы нейтрализации социального давления в процессе управления транспортным средством; представление об этике и этических нормах; этические нормы водителя; ответственность водителя за безопасность на дороге; взаимоотношения водителя с другими участниками дорожного движения; уязвимые участники дорожного движения, требующие особого внимания (пешеходы, велосипедисты, дети, пожилые люди, инвалиды); причины предоставления преимущества на дороге транспортным средствам, оборудованным специальными световыми и звуковыми сигналами; особенности поведения водителей и пешеходов в жилых зонах и в местах парков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Основы эффективного общ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понятие общения, его функции, этапы общения; стороны общения, их общая характеристика(общение как обмен информацией, общение как взаимодействие, общение как восприятие и понимание других людей); характеристика вербальных и невербальных средств общения; основные «эффекты» в восприятии других людей; виды общения (деловое, личное); качества человека, важные для общения; стили общения; барьеры в межличностном общении, причины и условия их формирования; общение в условиях конфликта; особенности эффективного общения; правила, повышающие эффективность обще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Эмоциональные состояния и профилактика конфликт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эмоции и поведение водителя; эмоциональные состояния (гнев, тревога, страх, эйфория, стресс, фрустрация); изменение восприятия дорожной ситуации и поведения в различных эмоциональных состояниях; управление поведением на дороге; экстренные меры реагирования; способы саморегуляции эмоциональных состояний; конфликтные ситуации и конфликты на дороге; причины агрессии и враждебности у водителей и других участников дорожного движения; тип мышления, приводящий к агрессивному поведению; изменение поведения водителя после употребления алкоголя и медикаментов; влияние плохого самочувствия на поведение водителя; профилактика конфликтов; правила взаимодействия с агрессивным во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 xml:space="preserve">Саморегуляция и профилактика конфликтов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иобретение практического опыта оценки собственного психического состояния и поведения, опыта саморегуляции, а также первичных навыков профилактики конфликтов; решение ситуационных задач по оценке психического состояния, поведения, профилактике конфликтов и общению в условиях конфликта. Психологический практику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ираясь на исследования саморегуляции (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.А. Абульханова-Славская, П.К. Анохин, </w:t>
      </w:r>
      <w:r>
        <w:rPr>
          <w:rFonts w:cs="Times New Roman" w:ascii="Times New Roman" w:hAnsi="Times New Roman"/>
          <w:bCs/>
          <w:sz w:val="24"/>
          <w:szCs w:val="24"/>
        </w:rPr>
        <w:t>О.А. Конопкин, Ю.А. Миславский, В.И. Моросанова, В.Г. Пушкин и др.), нами было проведено исследование, которое включало: изучение представлений курсантов о собственной надежност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по результатам исследований на «</w:t>
      </w:r>
      <w:r>
        <w:rPr>
          <w:rFonts w:cs="Times New Roman" w:ascii="Times New Roman" w:hAnsi="Times New Roman"/>
          <w:b/>
          <w:bCs/>
          <w:sz w:val="24"/>
          <w:szCs w:val="24"/>
        </w:rPr>
        <w:t>Собственную профессиональную надежность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ыло проведено начальное тестирование (сентябрь, 2013 г.) курсантов 2-х групп по 15 человек (1-экспериментальная группа, 2 – контрольная группа)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ом изучения представлений курсантов о собственной профессиональной надежности была выбрана самооценка (рис. 1,2)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1477396224"/>
      <w:bookmarkStart w:id="1" w:name="_1477396204"/>
      <w:bookmarkStart w:id="2" w:name="_1477396173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9pt;height:149pt" filled="f" o:ole="">
            <v:imagedata r:id="rId4" o:title=""/>
          </v:shape>
          <o:OLEObject Type="Embed" ProgID="Excel.Sheet.12" ShapeID="ole_rId3" DrawAspect="Content" ObjectID="_1912184885" r:id="rId3"/>
        </w:objec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.1. Самооценка надежности  курсантов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периментальной групп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_1477396192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5pt;height:151.55pt" filled="f" o:ole="">
            <v:imagedata r:id="rId6" o:title=""/>
          </v:shape>
          <o:OLEObject Type="Embed" ProgID="Excel.Sheet.12" ShapeID="ole_rId5" DrawAspect="Content" ObjectID="_1999113459" r:id="rId5"/>
        </w:objec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.2. Самооценка надежности  курсантов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групп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бственную профессиональную надежность как низкую не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ил никто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саморегуляции вклю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бор показателей, описывающих основные звенья трех подсистем саморегуляции: индивидной, субъектной и личностн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взаимосвязи структурных компонентов системы саморегуля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стику целостности системы саморегуляции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льнейшее обучение проходило по единой образовательной программе, но в 1 –экспериментальной группе занятия проводились с введением </w:t>
      </w:r>
      <w:r>
        <w:rPr>
          <w:rStyle w:val="11"/>
          <w:color w:val="000000"/>
          <w:sz w:val="24"/>
          <w:szCs w:val="24"/>
        </w:rPr>
        <w:t>учебного предмета «Психофизиологические основы деятельности водителя», а во 2 группе – контрольной,  данный предмет не проводился. Чтобы не нарушить объем часов, предназначенных  для обучения, нами были увеличены часы</w:t>
      </w:r>
      <w:r>
        <w:rPr>
          <w:color w:val="000000"/>
          <w:sz w:val="24"/>
          <w:szCs w:val="24"/>
        </w:rPr>
        <w:t xml:space="preserve"> </w:t>
      </w:r>
      <w:r>
        <w:rPr>
          <w:rStyle w:val="111"/>
          <w:b w:val="false"/>
          <w:color w:val="000000"/>
          <w:sz w:val="24"/>
          <w:szCs w:val="24"/>
        </w:rPr>
        <w:t>учебных предметов профессионального цикл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торное тестирование проводилось во второй половине года (январь, 2014 г.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авнительный анализ полученных данных показал, что у курсантов 2 группы – контрольной оценка саморегуляции выросла на  </w:t>
      </w:r>
      <w:r>
        <w:rPr>
          <w:rFonts w:cs="Times New Roman" w:ascii="Times New Roman" w:hAnsi="Times New Roman"/>
          <w:b/>
          <w:bCs/>
          <w:sz w:val="24"/>
          <w:szCs w:val="24"/>
        </w:rPr>
        <w:t>8 %</w:t>
      </w:r>
      <w:r>
        <w:rPr>
          <w:rFonts w:cs="Times New Roman" w:ascii="Times New Roman" w:hAnsi="Times New Roman"/>
          <w:bCs/>
          <w:sz w:val="24"/>
          <w:szCs w:val="24"/>
        </w:rPr>
        <w:t xml:space="preserve"> (рис.3.), а у курсантов 1 группы – экспериментальной, где обучение по предмету </w:t>
      </w:r>
      <w:r>
        <w:rPr>
          <w:rStyle w:val="11"/>
          <w:color w:val="000000"/>
          <w:sz w:val="24"/>
          <w:szCs w:val="24"/>
        </w:rPr>
        <w:t xml:space="preserve">«Психофизиологические основы деятельности водителя» 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лось систематически</w:t>
      </w:r>
      <w:r>
        <w:rPr>
          <w:rStyle w:val="11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ко выросла оценка саморегуляции от 47% до 69% , всего рост составил </w:t>
      </w:r>
      <w:r>
        <w:rPr>
          <w:rFonts w:cs="Times New Roman" w:ascii="Times New Roman" w:hAnsi="Times New Roman"/>
          <w:b/>
          <w:bCs/>
          <w:sz w:val="24"/>
          <w:szCs w:val="24"/>
        </w:rPr>
        <w:t>22 %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4" w:name="_1477396623"/>
      <w:bookmarkStart w:id="5" w:name="_1477396575"/>
      <w:bookmarkStart w:id="6" w:name="_1477396564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8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7.2pt;height:141.8pt" filled="f" o:ole="">
            <v:imagedata r:id="rId8" o:title=""/>
          </v:shape>
          <o:OLEObject Type="Embed" ProgID="Excel.Sheet.12" ShapeID="ole_rId7" DrawAspect="Content" ObjectID="_702688332" r:id="rId7"/>
        </w:objec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ис.3. Самооценка надежности  курсантов контрольной групп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7" w:name="_1477396611"/>
      <w:bookmarkStart w:id="8" w:name="_1477396594"/>
      <w:bookmarkStart w:id="9" w:name="_1477396573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5.35pt;height:156.2pt" filled="f" o:ole="">
            <v:imagedata r:id="rId10" o:title=""/>
          </v:shape>
          <o:OLEObject Type="Embed" ProgID="Excel.Sheet.12" ShapeID="ole_rId9" DrawAspect="Content" ObjectID="_95888915" r:id="rId9"/>
        </w:objec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.4. Самооценка надежности  курсантов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периментальной групп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деомоторная тренир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омоторная тренировка (ИТ) - это планомерно повторяемое, сознательное, активное представление и ощущение осваиваемого навыка. Идеомоторная тренировка может применяться на всех этапах подготовки специали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представление реально выполняемых двигательных навыков способствует овладению ими, их укреплению, корректированию, а также ускорению 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 аутогенных тренировок формируется навык позитивного мышления участника дорожного движения, его настрой на спокойное, уравновешенное и внимательное вождение. Эти тренировки позволяют снять эмоциональные нагрузки, которым подвержены водители на дороге. Идеомоторные тренинги состоят в мысленном выполнении водителем действий, связанных с вождением автомобиля. Благодаря свойствам человеческой психики, это позволяет закрепить уже имеющиеся навыки вождения, а также совершенствовать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психологической подготовки водителей можно достичь прекрасных результатов в умении надолго концентрироваться на дорожной обстановке, быстро реагировать на ее изме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е. Кроме того, такие тренировки хорошо сказываются на состоянии мышления и памяти, скорости реакций, а также других качествах, необходимых для безопасного вождения транспортных средств. Таким образом, водитель, прошедший психологическую подготовку, способен быстро принимать правильные решения на дороге, позволяющие избежать дорожно-транспортных происше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енные навыки достигаются на занятиях в ходе психологической подготовки в сочетании с использованием педагогам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тренажер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ндов и интерактивной до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происходит благодаря моделированию на этих тренажерах ситуаций, максимально приближенных к реальности. При этом опытные мастера-инструкторы, знающие тонкости психологии вождения транспортных средств различных категорий, корректируют методику проведения занятий на стендах так, чтобы достичь максимального эффекта. В некоторых случаях тренировки на стенда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только дополняют, но могут и полностью заменить другие виды психологической подгото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дения цикла занятий было осуществлено тестирование психофизиологических качеств испытуемых в контрольной и экспериментальной групп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показали, что из 15 испытуемых, обучавшихся в контрольной группе по стандартной программе подготовки водителей, без проведения работы по коррекции психофизиологических качеств, только 1 человек - </w:t>
      </w:r>
      <w:r>
        <w:rPr>
          <w:rFonts w:cs="Times New Roman" w:ascii="Times New Roman" w:hAnsi="Times New Roman"/>
          <w:b/>
          <w:sz w:val="24"/>
          <w:szCs w:val="24"/>
        </w:rPr>
        <w:t>3%</w:t>
      </w:r>
      <w:r>
        <w:rPr>
          <w:rFonts w:cs="Times New Roman" w:ascii="Times New Roman" w:hAnsi="Times New Roman"/>
          <w:sz w:val="24"/>
          <w:szCs w:val="24"/>
        </w:rPr>
        <w:t xml:space="preserve"> при повторном тестировании выполнил положительно все 10 тестов. При этом у некоторых лиц ухудшились показатели и по ранее выполненным тестам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15 испытуемых, обучавшихся в экспериментальной группе, с которыми в процессе обучения проводилась работа по коррекции психофизиологических качеств, </w:t>
      </w:r>
      <w:r>
        <w:rPr>
          <w:rFonts w:cs="Times New Roman" w:ascii="Times New Roman" w:hAnsi="Times New Roman"/>
          <w:b/>
          <w:sz w:val="24"/>
          <w:szCs w:val="24"/>
        </w:rPr>
        <w:t>83%</w:t>
      </w:r>
      <w:r>
        <w:rPr>
          <w:rFonts w:cs="Times New Roman" w:ascii="Times New Roman" w:hAnsi="Times New Roman"/>
          <w:sz w:val="24"/>
          <w:szCs w:val="24"/>
        </w:rPr>
        <w:t xml:space="preserve"> при повторном тестировании выполнили положительно все 10 тестов (рис.5)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3840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3pt;height:168.65pt" filled="f" o:ole="">
            <v:imagedata r:id="rId12" o:title=""/>
          </v:shape>
          <o:OLEObject Type="Embed" ProgID="Excel.Sheet.12" ShapeID="ole_rId11" DrawAspect="Content" ObjectID="_1583559989" r:id="rId11"/>
        </w:objec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5. Результаты психофизиологического исследования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можно отметить, что в целом результаты не только по ранее не пройденным тестам, но и по выполненным при первичном обследовании улучшили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ует несколько эффективных приемов для снятия психологического напряжения ученика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Ауторегуляция дых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ычных условиях про дыхание никто не вспоминает, но при отклонениях от нормы нам всегда трудно дышать. Сбои дыхательная система дает в случае физического или нервного перенапряжения. Ученик может использовать приемы дыхательной гимнастики для снятия напряжения при вождени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вариант - глубокое, спокойное равномерное дых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вариант – увеличение продолжительности выдоха, которое оказывает эффект релаксац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ий вариант – ритмичное дыхание: делайте вдохи и выдохи с соблюдением одного и того же рит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инутная релакс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лабьте мышцы лица, сконцентрируйте свое внимание на положение тела, расслабьте плечи. Представьте себе, что вы сейчас находитесь в кинотеатре, вы видите себя в черно- белом изображении, вы на экране, заняты нейтральным занятием, отделитесь от себя и посмотрите на себя, того, который смотрит на экран. Теперь посмотрите на экран, на котором вы видите то волнение, которое испытываете и хотите нейтрализовать. Остановите фильм, войдите в него обратно, представьте его теперь цветным, быстро прокрутите фильм обратно. У вас после этого сложится впечатление, как будто вы смотрите фильм со своим изображением и все идет в обратном напрален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отивострессовое дых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ленно выполните через нос глубокий вдох; когда достигнете пика вдоха, то немного задержите дыхание; после этого сделайте медленный выдох. Повторите несколько раз. Представь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бе, что делая каждый глубокий выдох, вы вместе с ним выдыхаете частичку своей тревожности.После проведения тренинга проверьте результат: просто вспомните то, что случилось. Проверьте, вы уже способны думать про это происшествие более спокойн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P37"/>
        <w:spacing w:before="0" w:after="0"/>
        <w:ind w:firstLine="708"/>
        <w:jc w:val="both"/>
        <w:rPr/>
      </w:pPr>
      <w:r>
        <w:rPr/>
        <w:t>Результаты введение в образовательный процесс предмета «</w:t>
      </w:r>
      <w:r>
        <w:rPr>
          <w:rStyle w:val="S1"/>
        </w:rPr>
        <w:t>Психофизиологические основы деятельности</w:t>
      </w:r>
      <w:r>
        <w:rPr/>
        <w:t xml:space="preserve"> </w:t>
      </w:r>
      <w:r>
        <w:rPr>
          <w:rStyle w:val="S12"/>
        </w:rPr>
        <w:t>водителя»</w:t>
      </w:r>
      <w:r>
        <w:rPr/>
        <w:t xml:space="preserve"> показали в данной методической работе его эффективность и целесообразность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предмета в обучение способствует формированию нового подхода к организации подготовки водителей, где производится учет индивидуальных психологических различий между обучаемыми, психологическая коррекция их профессионально-важных качеств и наблюдение за уровнем их развития в динамике, что позволяет делать прогноз эффективности и безаварийности автоводительской деятельности и обеспечивает безопасность дорожного движения на современном уровне. Это дало основания для разработк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сихолого-педагогических исследований имеют прикладное значение и могут применяться в образовательном процессе автошкол, профессионально-психологиче</w:t>
        <w:softHyphen/>
        <w:t>ском отборе, в определении профессиональной пригодности води</w:t>
        <w:softHyphen/>
        <w:t xml:space="preserve">телей. В работе представлены практические рекомендации для администраций, психологов и преподавателей автошкол. 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709" w:gutter="0" w:header="0" w:top="992" w:footer="709" w:bottom="8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методи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тревоги. Тест на тревожность Спилбергера Ханина. (Методика оценки тревожности Ч.Д. Спилбергера и Ю.Л. Ханин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субъективной оценки ситуационной и личностной</w:t>
      </w: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 ревожности</w:t>
        </w:r>
      </w:hyperlink>
      <w:r>
        <w:rPr>
          <w:rFonts w:cs="Times New Roman" w:ascii="Times New Roman" w:hAnsi="Times New Roman"/>
          <w:sz w:val="24"/>
          <w:szCs w:val="24"/>
        </w:rPr>
        <w:t>  Ч.Д. Спилбергера и Ю.Л.Ханина (тест на тревожность Спилбергера Ханина) определяет уровень тревожности исходя из шкалы самооценки (высокая, средняя, низкая тревожност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вожность ситуативная (СТ) возникает как реакция на стрессоры, чаще всего социально-психологического плана (ожидание агрессивной реакции, угроза самоуважению и т.д.).  Личностная (ЛТ) - дает представление о подверженности личности воздействию тех или иных стрессоров по причине своих индивидуальных особенност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туативная и личностная тревожность связаны с видами темперамента (по Я. Стреляу).  Так высокий уровень вовлеченности в деятельность (т.е. высокий уровень СТ) характерен для меланхоликов, средний – для флегматика низкий – для холерика и в последнюю очередь, для сангвиника.</w:t>
        <w:br/>
        <w:t>Другую картину можно наблюдать при сравнении с видами темперамента (по Я. Стреляу) с личностной тревожностью (ЛТ). Высокий уровень личностной тревожности, говорящий о высокой личностной активности наблюдается у сангвиников и меланхоликов, низкая – для личности флегматика и холер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тревоги. Тест на тревожность Спилбергера Ханина. (Методика оценки тревожности Ч.Д. Спилбергера и Ю.Л. Ханина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на тревожность, часть I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внимательно каждое из приведенных ниже предложений и зачеркните  соответствующую цифру справа в зависимости от того,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ЕБЯ  ЧУВСТВУЕТЕ  в ДАННЫЙ МОМЕН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йте первое, что пришло в голов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самооценки (СТ) - Тестовый материа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опрос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8" w:type="dxa"/>
        <w:jc w:val="left"/>
        <w:tblInd w:w="-25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45"/>
        <w:gridCol w:w="3604"/>
        <w:gridCol w:w="1603"/>
        <w:gridCol w:w="1044"/>
        <w:gridCol w:w="545"/>
        <w:gridCol w:w="2557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№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, это совсем не так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жалуй, так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рно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но верно 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спокое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е ничто не угрожа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нахожусь в напряжен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испытываю сожален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чувствую себя свободн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расстрое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8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я волнуют возможные неудач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чувствую себя отдохнувши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встревоже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испытываю чувство внутреннего удовлетвор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уверен в себ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нервничаю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не нахожу себе мес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взвинче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не чувствую скованности, напряж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доволе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озабоче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слишком возбужден и мне не по себ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е радостн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е приятн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на тревожность, часть II.                   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внимательно каждое из приведенных ниже предложений и зачеркните  соответствующую цифру справа в зависимости от того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ЕБЯ  ЧУВСТВУЕТЕ  ОБЫЧНО.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вечайте первое, что пришло в голову.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е трудностей очень тревожит меня. </w:t>
        <w:br/>
        <w:t>Я слишком переживаю из-за пустя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самооценки (ЛТ)</w:t>
      </w:r>
    </w:p>
    <w:tbl>
      <w:tblPr>
        <w:tblW w:w="9833" w:type="dxa"/>
        <w:jc w:val="left"/>
        <w:tblInd w:w="-25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12"/>
        <w:gridCol w:w="4967"/>
        <w:gridCol w:w="1358"/>
        <w:gridCol w:w="982"/>
        <w:gridCol w:w="785"/>
        <w:gridCol w:w="1429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№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, это совсем не так 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жалуй, так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рно    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ершенно верно 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 испытываю удовольствие             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 быстро устаю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 легко могу заплакат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 хотел бы быть таким же счастливым, как и друг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вает, что я проигрываю из-за того, что недостаточно быстро принимаю реше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 чувствую себя бодры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спокоен, хладнокровен и собра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ние трудностей очень тревожит мен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слишком переживаю из-за пустяко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бываю вполне счастли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принимаю все слишком близко к сердцу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е не хватает уверенности в себ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чувствую себя в безопасност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стараюсь избегать критических ситуаций и трудносте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меня бывает хандр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бываю доволе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якие пустяки отвлекают и волнуют меня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так сильно переживаю свои разочарования, что потом долго не могу о них забыть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 уравновешенный челове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я охватывает сильное беспокойство, когда я думаю о своих делах и заботах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тесту на тревож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тивная  тревожность  СТ=(3,4,6,7,9,12,13,14,17,18)    -   (1,2,5,8,10,11,15,16,19,20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ая тревожность ЛТ=(2,3,4,5,8,11,12,14,15,17,18,20)    -   (1,6,7,10,13,16,19) + 35(число 3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теста тревожности Спилбергера Ханина.</w:t>
      </w:r>
    </w:p>
    <w:p>
      <w:pPr>
        <w:pStyle w:val="Heading3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 30 баллов</w:t>
      </w:r>
      <w:r>
        <w:rPr>
          <w:rFonts w:cs="Times New Roman" w:ascii="Times New Roman" w:hAnsi="Times New Roman"/>
          <w:b w:val="false"/>
          <w:sz w:val="24"/>
          <w:szCs w:val="24"/>
        </w:rPr>
        <w:t>— низкая тревожность;</w:t>
      </w:r>
    </w:p>
    <w:p>
      <w:pPr>
        <w:pStyle w:val="Heading3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31—45 балл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— умеренная тревожность;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 и более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— высокая тревожнос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алы тревоги и тревожности Спилбергера — представляют собой группу личностных опросников, разработанных Ч.Д.Спилбергером в 1966-1973 гг. Согласно концепции Спилбергера, следует различать тревогу как состояние и тревожность как свойство личности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рение тревожности как свойства личности особенно важно, так как это свойство во многом обуславливает пове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ный уровень тревожности – естественная и обязательная особенность активной деятельной личности. У каждого человека существует свой оптимальный, или желательный, уровень тревожности — это так называемая полезная тревож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человеком своего состояния в этом отношении является для него существенным компонентом самоконтроля и самовоспитания.</w:t>
        <w:br/>
        <w:t xml:space="preserve">Под личностной тревожностью понимается устойчивая индивидуальная характеристика, отражающая предрасположенность субъекта к тревоге и предполагающая наличие у него тенденции воспринимать достаточно широкий «веер» ситуаций как угрожающие, отвечая на каждую из них определенной реакци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редрасположенность, личная тревожность активизируется при восприятии определенных стимулов, расцениваемых человеком как опасные для самооценки, самоуважения. Ситуативная или реактивная тревожность как состояние характеризуется субъективно переживаемыми эмоциями: напряжением, беспокойством, озабоченностью, нервозностью. Это состояние возникает как эмоциональная реакция на стрессовую ситуацию и может быть разным по интенсивности и динамичности во време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и, относимые к категории высокотревожных,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. Если психологический тест выражает у испытуемого высокий показатель личностной тревожности, то это дает основание предполагать у него появление состояния тревожности в разнообразных ситуациях, особенно когда они касаются оценки его компетенции и престиж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нство из известных методов измерения тревожности позволяет оценить только или личностную, или состояние тревожности, либо более специфические реакции. Единственной методикой, позволяющей дифференцировано измерять тревожность и как личностное свойство, и как состояние является методика, предложенная Ч. Д. Спилбергером. На русском языке его шкала была адаптирована Ю. Л. Хани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вога — реакция на грозящую опасность, реальную или воображаемую, эмоциональное состояние диффузного безобъектного страха, характеризующееся неопределенным ощущением угрозы, в отличие от страха, который представляет собой реакцию на вполне определенную опасность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вожность — индивидуальная психологическая особенность, состоящая в повышенной склонности испытывать беспокойство в различных жизненных ситуациях, в том числе и тех, объективные характеристики которых к этому не предрасполагают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очки зрения автора, существует возможность измерения различий между двумя упомянутыми видами психических проявлений, которые обозначаются A-state (тревога-состояние) и A-trait (тревога-черта), то есть между временными, преходящими особенностями и относительно постоянным предрасположением. Понимание тревоги в теории Спилбергера определяется следующими положения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и, представляющие для человека определенную угрозу или личностно значимые, вызывают в нем состояние тревоги. Субъективно тревога переживается как неприятное эмоциональное состояние различной интенсив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нсивность переживания тревоги пропорциональна степени угрозы или значимости причины переживаний. От этих факторов зависит длительность переживания состояния трево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отревожные индивиды воспринимают ситуации или обстоятельства, которые потенциально содержат возможность неудачи или угрозы, более интенсив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 тревоги сопровождается изменениями в поведении или же мобилизует защитные механизмы личн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 повторяющиеся стрессовые ситуации приводят к выработке типичных механизмов защи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может применяться для исследования лиц старше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6 лет.</w:t>
        <w:br/>
        <w:t>Данный текст является надежным и информативным способом самооценки уровня тревожности в данный момент (реактивная тревожность как состояние) и личностной тревожности (как устойчивая характеристика человека). Тест можно использовать для саморегуляции в целях руководства и психокоррекцион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осник допускает индивидуальное и групповое использование. Текст методики зачитывается или предъявляется испытуемому списком на заранее подготовленных бланках. Продолжительность обследования составляет примерно 5-8 ми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испытуемый ответил меньше чем на 18 вопросов по каждому из вариантов опросника, то обработка результатов не имеет вообще смысла. Пользоваться можно и одной и двумя шкалами.</w:t>
        <w:br/>
        <w:t>Шкала самооценки состоит из двух частей, раздельно оценивающих реактивную (РТ, высказывания № 1-20) и личностную (ЛТ, высказывания № 21-40) тревож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 РТ и ЛТ подсчитываются по формул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=Σ1-Σ2+35, гд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Σ1 — сумма зачеркнутых цифр на бланке по пунктам 3, 4, 6, 7, 9, 12, 13, 14, 17, 18;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2 — сумма остальных зачеркнутых цифр по пунктам 1,2, 5, 8, 10, 11, 15, 16, 19, 2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Т=Σ1-Σ2+35, гд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Σ1 — сумма зачеркнутых цифр на бланке по пунктам 22, 23, 24, 25, 28, 29, 31, 32, 34, 35, 37, 38, 40;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2 — сумма остальных зачеркнутых цифр по пунктам 21, 26, 27, 30, 33, 36, 39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ценки динамики состояния тревоги (например, до занятий аутотренингом и после курса аутотренинга) можно использовать первую половину шкалы (высказывания № 1-20) и укороченный вариант шкалы, на заполнение которого уходят 10-15 сек:</w:t>
        <w:br/>
        <w:t>В этом случае показатель РТ высчитывается по формул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 = Σ1-Σ2+15, где</w:t>
      </w:r>
    </w:p>
    <w:p>
      <w:pPr>
        <w:pStyle w:val="Normal"/>
        <w:spacing w:lineRule="auto" w:line="240" w:before="0" w:after="0"/>
        <w:ind w:left="708" w:firstLine="1"/>
        <w:rPr/>
      </w:pPr>
      <w:r>
        <w:rPr>
          <w:rFonts w:cs="Times New Roman" w:ascii="Times New Roman" w:hAnsi="Times New Roman"/>
          <w:sz w:val="24"/>
          <w:szCs w:val="24"/>
        </w:rPr>
        <w:t>Σ1 — сумма вычеркнутых цифр по пунктам 2,5;</w:t>
        <w:br/>
        <w:t>Σ2 — сумма по пунктам 1, 3, 4.</w:t>
      </w:r>
    </w:p>
    <w:p>
      <w:pPr>
        <w:pStyle w:val="Normal"/>
        <w:spacing w:lineRule="auto" w:line="240" w:before="0" w:after="0"/>
        <w:ind w:left="708" w:firstLine="1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казателя РТ в этом случае лежит в пределах от 5 до 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претация.</w:t>
      </w:r>
    </w:p>
    <w:p>
      <w:pPr>
        <w:pStyle w:val="Heading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анализе результатов самооценки надо иметь в виду, что общий итоговый показатель по каждой из подшкал может находиться в диапазоне от 20 до 80 баллов. При этом чем выше итоговый показатель, тем выше уровень тревожности (ситуативной или личностной). При интерпретации показателей можно использовать следующие ориентировочные оценки тревожности: </w:t>
      </w:r>
    </w:p>
    <w:p>
      <w:pPr>
        <w:pStyle w:val="Heading3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 30 баллов</w:t>
      </w:r>
      <w:r>
        <w:rPr>
          <w:rFonts w:cs="Times New Roman" w:ascii="Times New Roman" w:hAnsi="Times New Roman"/>
          <w:b w:val="false"/>
          <w:sz w:val="24"/>
          <w:szCs w:val="24"/>
        </w:rPr>
        <w:t>— низкая тревожность;</w:t>
      </w:r>
    </w:p>
    <w:p>
      <w:pPr>
        <w:pStyle w:val="Heading3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31—45 балл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— умеренная тревожность;</w:t>
      </w:r>
    </w:p>
    <w:p>
      <w:pPr>
        <w:pStyle w:val="Heading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46 и более балл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— высокая тревожность.</w:t>
        <w:br/>
      </w:r>
    </w:p>
    <w:p>
      <w:pPr>
        <w:pStyle w:val="Heading3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 на уверенность в се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ьте на каждый вопрос «да« или «нет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вет, который первым пришел в голову, скорее всего и будет объективным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о ли вы ощущаете внезапную усталость, хотя по сути не переутомились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вает ли, что вы вдруг испытываете неуверенность - заперли ли за собой дверь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о ли вы огорчаетесь без определенной причины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равнодушно относитесь к тому, что машина, в которой вы едете, движется в середине поток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удно ли вам настроиться на неожиданный визит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гаетесь ли вы иногда, когда звонит телефон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о ли вам снятся сны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стро ли вы принимаете решения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риятно ли вам, если вы находите на одежде пятно и в таком виде нужно куда-то идти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ите ли вы заводить новые знакомств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вает ли с вами, что перед поездкой на отдых вам вдруг хочется отказаться от нее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ыпаетесь ли вы с ощущением сильного голод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чется ли вам порой остаться наедине с собой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пришли в кафе один (одна), сядете ли за столик, где уже сидят посетители, если есть свободный стол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етесь ли вы в своих поступках главным образом тем, чего ожидают от вас други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твет «да« на вопросы 1, 2, 3, 4, 5, 6, 11, 12 и 15 - по одному баллу.</w:t>
        <w:br/>
        <w:t>За ответы «нет« на вопросы 7, 8, 9, 10, 13, 14 - также по одному балл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 настолько самоуверенны, что, скорее всего, просто неискренне отвечали на вопрос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4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 не совершите необдуманных действий на дороге, а некоторая доля неуверенности оправдывается отсутствием опыта вождения и является доказательством гибкости псих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8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 вас хорошее чувство уверенности в своих силах. Психологически вы готовы к самостоятельному вождению, но не забывайте, что у вас не так много опы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-12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аша уверенность в себе настолько сильна, что вам грозит опасность не увидеть на дороге то, что заслуживает внимания. Видеть только то, что вы хотите, - не слишком удачная стратегия безопасной ез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-15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аш страх перед непредвиденными ситуациями настолько велик, что даже после того, как вы доехали до нужного места, вы можете продолжать переживать сомнения и опасения по поводу того, что произошло. Малейшее изменение обстоятельств может разрушить ваше чувство уверенности в себе. В вас заложена определенная доля неуверенности в себе. Но не отказывайтесь из-за этого от развития собственной личности, это не так плохо, как может показаться сначал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0" w:firstLine="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0" w:firstLine="4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firstLine="49"/>
        <w:rPr/>
      </w:pPr>
      <w:bookmarkStart w:id="10" w:name="a6"/>
      <w:bookmarkStart w:id="11" w:name="a5"/>
      <w:bookmarkStart w:id="12" w:name="a2"/>
      <w:bookmarkStart w:id="13" w:name="a1"/>
      <w:bookmarkEnd w:id="10"/>
      <w:bookmarkEnd w:id="11"/>
      <w:bookmarkEnd w:id="12"/>
      <w:bookmarkEnd w:id="13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опкин О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сихологические механизмы регуляции деятельности. М., 1980 (2012).</w:t>
      </w:r>
    </w:p>
    <w:p>
      <w:pPr>
        <w:pStyle w:val="Heading1"/>
        <w:numPr>
          <w:ilvl w:val="0"/>
          <w:numId w:val="10"/>
        </w:numPr>
        <w:ind w:left="660" w:firstLine="49"/>
        <w:jc w:val="left"/>
        <w:rPr/>
      </w:pPr>
      <w:r>
        <w:rPr/>
        <w:t>Лончинский Б.</w:t>
      </w:r>
      <w:r>
        <w:rPr>
          <w:bCs/>
          <w:kern w:val="2"/>
        </w:rPr>
        <w:t xml:space="preserve"> ДТП. Ошибки водителей приведшие к их возникновению, 201</w:t>
      </w:r>
      <w:r>
        <w:rPr>
          <w:bCs/>
          <w:kern w:val="2"/>
          <w:lang w:val="ru-RU"/>
        </w:rPr>
        <w:t>5</w:t>
      </w:r>
      <w:r>
        <w:rPr>
          <w:bCs/>
          <w:kern w:val="2"/>
        </w:rPr>
        <w:t>.</w:t>
      </w:r>
      <w:bookmarkStart w:id="14" w:name="a7"/>
      <w:bookmarkEnd w:id="14"/>
    </w:p>
    <w:p>
      <w:pPr>
        <w:pStyle w:val="Normal"/>
        <w:numPr>
          <w:ilvl w:val="0"/>
          <w:numId w:val="10"/>
        </w:numPr>
        <w:spacing w:lineRule="auto" w:line="240" w:before="0" w:after="0"/>
        <w:ind w:left="660" w:firstLine="49"/>
        <w:outlineLvl w:val="0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арицы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сихология безопасности в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06.256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firstLine="4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утушкин М.К. «</w:t>
      </w:r>
      <w:r>
        <w:rPr>
          <w:rFonts w:cs="Times New Roman" w:ascii="Times New Roman" w:hAnsi="Times New Roman"/>
          <w:bCs/>
          <w:sz w:val="24"/>
          <w:szCs w:val="24"/>
        </w:rPr>
        <w:t>Современная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</w:t>
      </w:r>
      <w:r>
        <w:rPr>
          <w:rFonts w:cs="Times New Roman" w:ascii="Times New Roman" w:hAnsi="Times New Roman"/>
          <w:bCs/>
          <w:sz w:val="24"/>
          <w:szCs w:val="24"/>
        </w:rPr>
        <w:t>психология</w:t>
      </w:r>
      <w:r>
        <w:rPr>
          <w:rFonts w:cs="Times New Roman" w:ascii="Times New Roman" w:hAnsi="Times New Roman"/>
          <w:sz w:val="24"/>
          <w:szCs w:val="24"/>
        </w:rPr>
        <w:t>», под ред. , Москва, 2016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firstLine="49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ин М.Р., Брыскина З.Г. Анатомия и физиология детей и подростков.- М: «Академия», 2016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firstLine="49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сихология водителя и этикет за рулем: учеб. пособие/ сост. Инкина О.Н., Переселенцева И.В.; Новосиб. Гос. Аграр. Ун-т. Инженерный ин-т. – Новосибирск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firstLine="49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ие основы деятельности преподаваетля по подготовке водителей: учеб. пособие/ сост. Инкина О.Н., Евсеева Е.И, 201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sectPr>
      <w:footerReference w:type="default" r:id="rId17"/>
      <w:footerReference w:type="first" r:id="rId18"/>
      <w:type w:val="nextPage"/>
      <w:pgSz w:w="11906" w:h="16838"/>
      <w:pgMar w:left="1418" w:right="709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6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3416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6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9" w:hanging="216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cap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ap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9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trike w:val="false"/>
      <w:dstrike w:val="false"/>
      <w:sz w:val="23"/>
      <w:szCs w:val="23"/>
      <w:u w:val="none"/>
    </w:rPr>
  </w:style>
  <w:style w:type="character" w:styleId="S1">
    <w:name w:val="s1"/>
    <w:qFormat/>
    <w:rPr/>
  </w:style>
  <w:style w:type="character" w:styleId="S12">
    <w:name w:val="s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60"/>
      <w:ind w:firstLine="600"/>
      <w:jc w:val="both"/>
    </w:pPr>
    <w:rPr>
      <w:rFonts w:ascii="Verdana" w:hAnsi="Verdana" w:eastAsia="Times New Roman" w:cs="Verdana"/>
      <w:color w:val="223344"/>
      <w:sz w:val="23"/>
      <w:szCs w:val="23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"/>
    <w:qFormat/>
    <w:pPr>
      <w:widowControl/>
      <w:bidi w:val="0"/>
      <w:ind w:firstLine="567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вторефДиссер текст"/>
    <w:basedOn w:val="Normal"/>
    <w:qFormat/>
    <w:pPr>
      <w:overflowPunct w:val="false"/>
      <w:autoSpaceDE w:val="false"/>
      <w:spacing w:lineRule="auto" w:line="240" w:before="0" w:after="0"/>
      <w:ind w:firstLine="397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13">
    <w:name w:val="норм1"/>
    <w:basedOn w:val="Style21"/>
    <w:qFormat/>
    <w:pPr>
      <w:spacing w:before="80" w:after="0"/>
      <w:ind w:hanging="0"/>
    </w:pPr>
    <w:rPr/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psycabi.net/psikhologiya-krasoty-i-zdorovya/kak-borotsya-so-stressom/549-snizhenie-trevozhnosti-ot-ponizhennogo-nastroeniya-k-zhizneradostnosti" TargetMode="External"/><Relationship Id="rId16" Type="http://schemas.openxmlformats.org/officeDocument/2006/relationships/hyperlink" Target="http://www.kniga.ru/authors/section/118118/" TargetMode="Externa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4:04:00Z</dcterms:created>
  <dc:creator>Fenix</dc:creator>
  <dc:description/>
  <cp:keywords/>
  <dc:language>en-US</dc:language>
  <cp:lastModifiedBy>Юля</cp:lastModifiedBy>
  <cp:lastPrinted>2018-05-30T10:05:00Z</cp:lastPrinted>
  <dcterms:modified xsi:type="dcterms:W3CDTF">2019-12-12T07:50:00Z</dcterms:modified>
  <cp:revision>5</cp:revision>
  <dc:subject/>
  <dc:title>Методическое пособие «Психологическое со-провождение профессиональной подготовки кандида-тов в водители»</dc:title>
</cp:coreProperties>
</file>