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онспект НОД по разделу ФЭМП «Математическое состязание» в старшей логопедической группе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276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и</w:t>
      </w:r>
    </w:p>
    <w:p>
      <w:pPr>
        <w:pStyle w:val="Normal"/>
        <w:spacing w:lineRule="auto" w:line="276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родолжать учить:</w:t>
      </w:r>
    </w:p>
    <w:p>
      <w:pPr>
        <w:pStyle w:val="Normal"/>
        <w:spacing w:lineRule="auto" w:line="27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станавливать соответствие между количеством предметов и цифрой;</w:t>
      </w:r>
    </w:p>
    <w:p>
      <w:pPr>
        <w:pStyle w:val="Normal"/>
        <w:spacing w:lineRule="auto" w:line="27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равнивать смежные числа, устанавливать зависимость между ними;</w:t>
      </w:r>
    </w:p>
    <w:p>
      <w:pPr>
        <w:pStyle w:val="Normal"/>
        <w:spacing w:lineRule="auto" w:line="27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находить различия в двух похожих рисунках;</w:t>
      </w:r>
    </w:p>
    <w:p>
      <w:pPr>
        <w:pStyle w:val="Normal"/>
        <w:spacing w:lineRule="auto" w:line="27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нимать учебную задачу и выполнять ее самостоятельно;</w:t>
      </w:r>
    </w:p>
    <w:p>
      <w:pPr>
        <w:pStyle w:val="Normal"/>
        <w:spacing w:lineRule="auto" w:line="27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льзоваться знаками больше, меньше.</w:t>
      </w:r>
    </w:p>
    <w:p>
      <w:pPr>
        <w:pStyle w:val="Normal"/>
        <w:spacing w:lineRule="auto" w:line="276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Закреплять:</w:t>
      </w:r>
    </w:p>
    <w:p>
      <w:pPr>
        <w:pStyle w:val="Normal"/>
        <w:spacing w:lineRule="auto" w:line="27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мение обозначать словами положение предметов по отношению к себе;</w:t>
      </w:r>
    </w:p>
    <w:p>
      <w:pPr>
        <w:pStyle w:val="Normal"/>
        <w:spacing w:lineRule="auto" w:line="27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навыки самоконтроля и самооценки</w:t>
      </w:r>
    </w:p>
    <w:p>
      <w:pPr>
        <w:pStyle w:val="Normal"/>
        <w:spacing w:lineRule="auto" w:line="276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ограммные задачи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оличество и счет: </w:t>
      </w:r>
      <w:r>
        <w:rPr>
          <w:sz w:val="28"/>
          <w:szCs w:val="28"/>
        </w:rPr>
        <w:t>числа и цифры 0,…,6; решение задачи, установление равенства между двумя группами предметов, соотнесение количества предметов с цифрой, знаки минус, больше, меньш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риентировка во времени и в пространстве: </w:t>
      </w:r>
      <w:r>
        <w:rPr>
          <w:sz w:val="28"/>
          <w:szCs w:val="28"/>
        </w:rPr>
        <w:t>слева, справа, впереди, сзади.</w:t>
      </w:r>
    </w:p>
    <w:p>
      <w:pPr>
        <w:pStyle w:val="Normal"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 xml:space="preserve"> социальные навыки умения работать в группе, в паре; находить решение и делать выводы.</w:t>
      </w:r>
    </w:p>
    <w:p>
      <w:pPr>
        <w:pStyle w:val="Normal"/>
        <w:rPr>
          <w:sz w:val="28"/>
          <w:szCs w:val="28"/>
        </w:rPr>
      </w:pPr>
      <w:r>
        <w:rPr>
          <w:b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 xml:space="preserve"> интерес к занятиям математикой, умение действовать сообща, доводить начатое до конца. Воспитывать чувство сострадания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и стоят по обе стороны от воспитател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у нас необычное занятие, к нам пришли гости посмотреть, чему мы научились. Я предлагаю вам посоревноваться в своих знаниях. Мы разделились на две команды. Команда «Красных», и команда «Желтых». За каждый правильный ответ или верно выполненное задание команда получает 1 листочек. Ребята, вы готовы приступить? (Да) Проходите, присаживайтесь на свои мест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 садятся на места за стол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утром в нашу группу пришел почтальон и принес вот этот сундук и письмо от Белочки. Хотите узнать, что там написано? (Да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Читаю письмо: «Ребята, с моим другом Медведем случилась беда. Злой волшебник запер его в этом сундуке и не дает ему залечь в спячку. Чтобы освободить Медведя нужно выполнить несколько задания волшебника. Очень прошу вас, помогите мне! 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у что, дети, поможем Белочке освободить своего друга? (Обязательно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аждое задание записано на этих геометрических фигурах. Мы соберем ключик  и сможем отпереть сундук.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(на треугольнике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емён, как называется эта фигура? (треугольник) Почему такое название? (потому, что 3 угла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жно составить и решить задачу по рисунку в ваших  тетрадя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Сколько листочков на ветке слева? (5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Сколько листочков на этой же ветке справа? (Ни одного).  А что случилось, почему листиков не стало? (они пожелтели и опал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то из вас может составить задачу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ветке было 5 листочков, и они оторвались. Сколько листочков стало на ветк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вайте запишем решение этой задачи. Было 5. раз листочки улетели какой знак поставим, Алина? (минус) улетело сколько листиков? (5) Сколько осталось? (0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ишут решение в тетрад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задание команды получают листочк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(на квадрате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атвей, как называется эта фигура? (квадра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жно проводить животных в свои домик. Они расшумелись и мешают волшебнику отдыхать. (раздаю конверты. Дети достают животных и считают их) Доставайте животных считайте и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Количество животных соответствует номеру домика</w:t>
      </w:r>
      <w:r>
        <w:rPr>
          <w:sz w:val="28"/>
          <w:szCs w:val="28"/>
        </w:rPr>
        <w:t>. (домики под номерами 1,2,3,4,5,6. Животные: 1 барсук,2 ежа, 3 медведя, 4 белки, 5лисиц и 6 зайча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 распределяют животны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ежи, барсуки и медведи готовятся к зиме? (они залегают в спячку). А как готовятся к зиме белки, лисы и зайцы? (они меняют свои шубки, белки делают запасы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осмотрите на задание в тетради под номером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Нужно соединить клетку с соответствующей цифрой. (показываю это задание. Дети делают самостоятельно, я у себ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еряем результа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чень хорошо, ребята, за то, что вы справились с заданием вы получаете по 3 листочка каждая команд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ети делают физминутку стоя в кругу. После этого на места не садятся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(на прямоугольнике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Воспитатель: Василиса, </w:t>
      </w:r>
      <w:r>
        <w:rPr>
          <w:sz w:val="28"/>
          <w:szCs w:val="28"/>
        </w:rPr>
        <w:t>возьми прямоугольник, давайте посмотрим, что там за задани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ужно команде красных собрать грибы на поляне, а команде желтых собрать шишки. (разбрасываю рисунки шишек 6шт., и грибы 5 шт. Дети собирают и выстраиваем их на наборном полотне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посчитаем сколько шишек-6, сколько грибов-5.(обозначаю цифрами количество) Что нужно сделать чтобы их было поровну (убавить или добавить) На сколько шишек больше чем грибов (на1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осмотрите на задание под номером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Выполняем только первую часть задания. Вторую часть я сделаю с каждым после обеда индивидуально. 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(на овале.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……какая это фигура? Нам нужно выполнить задание под номером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в тетради. И если мы с ним справимся. То сможем освободить медведя. Необходимо найти отличия между мишками и раскрасить соответствующее количество круж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дети закрашивают кружки. Мы собираем ключик и отпираем сундук)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Воспитатель: какие вы все молодцы, ребята. Давайте подведём итоги нашего соревнования. (считаем листочки.) </w:t>
      </w:r>
      <w:r>
        <w:rPr>
          <w:sz w:val="28"/>
          <w:szCs w:val="28"/>
        </w:rPr>
        <w:t>Что мы делали на сегодняшнем занятии (сравнивали числа, провожали животных в домики, считали и составляли задачи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(стук в дверь заходит О.А. и заносит мешочек с конфетами.)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белочка в знак благодарности, что вы освободили ее друга, прислала вам конфет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6:00Z</dcterms:created>
  <dc:creator>Customer</dc:creator>
  <dc:description/>
  <cp:keywords/>
  <dc:language>en-US</dc:language>
  <cp:lastModifiedBy>Customer</cp:lastModifiedBy>
  <dcterms:modified xsi:type="dcterms:W3CDTF">2019-12-04T13:10:00Z</dcterms:modified>
  <cp:revision>9</cp:revision>
  <dc:subject/>
  <dc:title>Дети  стоят по обе стороны от воспитателя</dc:title>
</cp:coreProperties>
</file>