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autoSpaceDE w:val="false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редняя общеобразовательная школа №7» города Когалыма</w:t>
      </w:r>
    </w:p>
    <w:p>
      <w:pPr>
        <w:pStyle w:val="Normal"/>
        <w:shd w:fill="FFFFFF" w:val="clear"/>
        <w:autoSpaceDE w:val="false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3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393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76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31.08.2018 № 1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auto" w:line="276"/>
              <w:ind w:left="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ом директора школы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.09.2018 № 515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ЧАЯ ПРОГРАММА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о  </w:t>
      </w:r>
      <w:r>
        <w:rPr>
          <w:b/>
          <w:sz w:val="26"/>
          <w:szCs w:val="26"/>
          <w:u w:val="single"/>
        </w:rPr>
        <w:t xml:space="preserve">английскому языку  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b/>
          <w:sz w:val="26"/>
          <w:szCs w:val="26"/>
        </w:rPr>
        <w:t>4  класс</w:t>
      </w:r>
    </w:p>
    <w:p>
      <w:pPr>
        <w:pStyle w:val="Normal"/>
        <w:spacing w:lineRule="auto" w:line="276"/>
        <w:ind w:left="2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итель: </w:t>
      </w:r>
      <w:r>
        <w:rPr>
          <w:sz w:val="26"/>
          <w:szCs w:val="26"/>
        </w:rPr>
        <w:t>Фатхуллина Лилия Гамиловна</w:t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галым,</w:t>
      </w:r>
    </w:p>
    <w:p>
      <w:pPr>
        <w:pStyle w:val="Normal"/>
        <w:shd w:fill="FFFFFF" w:val="clear"/>
        <w:jc w:val="center"/>
        <w:rPr>
          <w:b/>
          <w:b/>
          <w:caps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2018год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6"/>
          <w:szCs w:val="26"/>
        </w:rPr>
        <w:t>Рабочая программа по английскому  языку</w:t>
      </w:r>
    </w:p>
    <w:p>
      <w:pPr>
        <w:pStyle w:val="Normal"/>
        <w:ind w:firstLine="567"/>
        <w:jc w:val="center"/>
        <w:rPr/>
      </w:pPr>
      <w:r>
        <w:rPr>
          <w:b/>
          <w:caps/>
          <w:sz w:val="26"/>
          <w:szCs w:val="26"/>
        </w:rPr>
        <w:t>начального  общего образования</w:t>
      </w:r>
    </w:p>
    <w:p>
      <w:pPr>
        <w:pStyle w:val="Normal"/>
        <w:ind w:firstLine="709"/>
        <w:jc w:val="center"/>
        <w:rPr>
          <w:rFonts w:eastAsia="Arial"/>
          <w:b/>
          <w:b/>
          <w:bCs/>
          <w:caps/>
          <w:sz w:val="26"/>
          <w:szCs w:val="26"/>
        </w:rPr>
      </w:pPr>
      <w:r>
        <w:rPr>
          <w:rFonts w:eastAsia="Arial"/>
          <w:b/>
          <w:bCs/>
          <w:caps/>
          <w:sz w:val="26"/>
          <w:szCs w:val="26"/>
        </w:rPr>
      </w:r>
    </w:p>
    <w:p>
      <w:pPr>
        <w:pStyle w:val="Normal"/>
        <w:ind w:firstLine="709"/>
        <w:jc w:val="center"/>
        <w:rPr>
          <w:rFonts w:eastAsia="Arial"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>Пояснительная  записка</w:t>
      </w:r>
    </w:p>
    <w:p>
      <w:pPr>
        <w:pStyle w:val="TextBody"/>
        <w:spacing w:before="0" w:after="0"/>
        <w:ind w:left="142" w:firstLine="425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TextBody"/>
        <w:spacing w:before="0" w:after="0"/>
        <w:ind w:left="142" w:firstLine="425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а составлена на основе Федерального государственного образовательного стандарта начального  общего образования, примерной программы начального общего образования по </w:t>
      </w:r>
      <w:r>
        <w:rPr>
          <w:rFonts w:eastAsia="Times New Roman"/>
          <w:sz w:val="26"/>
          <w:szCs w:val="26"/>
        </w:rPr>
        <w:t xml:space="preserve">иностранным языкам, </w:t>
      </w:r>
      <w:r>
        <w:rPr>
          <w:sz w:val="26"/>
          <w:szCs w:val="26"/>
        </w:rPr>
        <w:t xml:space="preserve">авторской программы по английскому  языку </w:t>
      </w:r>
      <w:r>
        <w:rPr>
          <w:rFonts w:cs="Times New Roman"/>
          <w:sz w:val="26"/>
          <w:szCs w:val="26"/>
        </w:rPr>
        <w:t>Ю. А. Комаровой, И. В. Ларионовой, Ж. Перретт «Английский язык. Brilliant».</w:t>
      </w:r>
    </w:p>
    <w:p>
      <w:pPr>
        <w:pStyle w:val="Normal"/>
        <w:ind w:left="284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>УМК: Английский язык. Brilliant: учебник для 4 класса общеобразовательных организаций / Ю.А. Комарова, И.В. Ларионова, Ж.Перрет, — М.: ООО «Русское слово — учебник»: Макмиллан, 2015. — 120 с.: ил. — (Начальная инновационная школа) + CD.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Основной </w:t>
      </w:r>
      <w:r>
        <w:rPr>
          <w:rFonts w:cs="Times New Roman"/>
          <w:b/>
          <w:sz w:val="26"/>
          <w:szCs w:val="26"/>
        </w:rPr>
        <w:t>целью</w:t>
      </w:r>
      <w:r>
        <w:rPr>
          <w:rFonts w:cs="Times New Roman"/>
          <w:sz w:val="26"/>
          <w:szCs w:val="26"/>
        </w:rPr>
        <w:t xml:space="preserve"> обучения иностранному языку в начальной  школе является формирование элементарной коммуникативной компетенции младшего школьника на доступном для него уровне в основных видах речевой деятельности: аудировании, говорении, чтении и письме. </w:t>
      </w:r>
      <w:r>
        <w:rPr>
          <w:rFonts w:cs="Times New Roman"/>
          <w:i/>
          <w:sz w:val="26"/>
          <w:szCs w:val="26"/>
        </w:rPr>
        <w:t xml:space="preserve">Элементарная коммуникативная компетенция </w:t>
      </w:r>
      <w:r>
        <w:rPr>
          <w:rFonts w:cs="Times New Roman"/>
          <w:sz w:val="26"/>
          <w:szCs w:val="26"/>
        </w:rPr>
        <w:t xml:space="preserve">понимается как способность и готовность младшего школьника осуществлять межличностное и межкультурное общение на изучаемом языке в устной и письменной форме в ограниченном круге типичных ситуаций и сфер общения, доступных для младшего школьника. </w:t>
      </w:r>
    </w:p>
    <w:p>
      <w:pPr>
        <w:pStyle w:val="TextBody"/>
        <w:spacing w:before="0" w:after="0"/>
        <w:ind w:left="142" w:firstLine="425"/>
        <w:jc w:val="both"/>
        <w:rPr/>
      </w:pPr>
      <w:r>
        <w:rPr>
          <w:rFonts w:cs="Times New Roman"/>
          <w:sz w:val="26"/>
          <w:szCs w:val="26"/>
        </w:rPr>
        <w:t xml:space="preserve">Достижение заявленной цели предполагает реализацию </w:t>
      </w:r>
      <w:r>
        <w:rPr>
          <w:rFonts w:cs="Times New Roman"/>
          <w:b/>
          <w:sz w:val="26"/>
          <w:szCs w:val="26"/>
        </w:rPr>
        <w:t>задач</w:t>
      </w:r>
      <w:r>
        <w:rPr>
          <w:rFonts w:cs="Times New Roman"/>
          <w:sz w:val="26"/>
          <w:szCs w:val="26"/>
        </w:rPr>
        <w:t xml:space="preserve">: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формирование умения общаться на иностранном языке на элементарном уровне с учетом речевых возможностей и потребностей младших школьников в устной (аудирование и говорение) и письменной (чтение и письмо) форме;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формирование базовых представлений об иностранном языке как средстве общения, позволяющем добиваться взаимопонимания с людьми, говорящими/пишущими на иностранном языке;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формирование элементарного лингвистического кругозора младших школьников; освоение базовых лингвистических представлений, необходимых для овладения устной и письменной речью на иностранном языке на элементарном уровне;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риобщение к культурным ценностям другого народа посредством изучения произведений детского фольклора и страноведческого материала; </w:t>
      </w:r>
    </w:p>
    <w:p>
      <w:pPr>
        <w:pStyle w:val="TextBody"/>
        <w:spacing w:before="0" w:after="0"/>
        <w:ind w:left="142" w:firstLine="425"/>
        <w:jc w:val="both"/>
        <w:rPr/>
      </w:pPr>
      <w:r>
        <w:rPr>
          <w:rFonts w:cs="Times New Roman"/>
          <w:sz w:val="26"/>
          <w:szCs w:val="26"/>
        </w:rPr>
        <w:t xml:space="preserve">- обеспечение коммуникативно-психологической адаптации младших школьников к новому языковому миру для преодоления в дальнейшем психологического барьера при использовании иностранного языка как средства общения;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звитие личностных качеств младшего школьника, его внимания, мышления, памяти и воображения в процесс участия в моделируемых ситуациях общения, ролевых играх; в ходе овладения языковым материалом;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риобщение младших школьников к новому социальному опыту в процессе проигрывания на иностранном языке различных ролей в игровых ситуациях, типичных для семейного, бытового, учебного общения;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звитие познавательных способностей, овладение умением координированной работы с разными компонентами учебно-методического комплекта (учебником, рабочей тетрадью, аудиоприложением, мультимедийным приложением и др.), умением работать в паре, в группе. </w:t>
      </w:r>
    </w:p>
    <w:p>
      <w:pPr>
        <w:pStyle w:val="22"/>
        <w:tabs>
          <w:tab w:val="clear" w:pos="709"/>
          <w:tab w:val="left" w:pos="611" w:leader="none"/>
        </w:tabs>
        <w:spacing w:lineRule="auto" w:line="240"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предмета в учебном плане</w:t>
      </w:r>
    </w:p>
    <w:p>
      <w:pPr>
        <w:pStyle w:val="Normal"/>
        <w:spacing w:before="0" w:after="0"/>
        <w:ind w:left="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22"/>
        <w:spacing w:lineRule="auto" w:line="240" w:before="0" w:after="0"/>
        <w:ind w:left="142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ограмма предусматривает изучение английского языка в объеме 68  часов  в год (2 часа в неделю, 34 учебных  недели).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 xml:space="preserve">Содержание курса 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лавной содержательной линией является формирование и развитие коммуникативной компетенции в совокупности с речевой и языковой компетенцией. </w:t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 xml:space="preserve">Основной формой организации учебных занятий является урок. В зависимости от целей урока выделяют  урок  </w:t>
      </w:r>
      <w:r>
        <w:rPr>
          <w:b w:val="false"/>
          <w:color w:val="000000"/>
          <w:sz w:val="26"/>
          <w:szCs w:val="26"/>
        </w:rPr>
        <w:t>открытия новых знаний, обретения новых умений и навыков</w:t>
      </w:r>
      <w:r>
        <w:rPr>
          <w:b w:val="false"/>
          <w:sz w:val="26"/>
          <w:szCs w:val="26"/>
        </w:rPr>
        <w:t xml:space="preserve">, урок </w:t>
      </w:r>
      <w:r>
        <w:rPr>
          <w:b w:val="false"/>
          <w:color w:val="000000"/>
          <w:sz w:val="26"/>
          <w:szCs w:val="26"/>
        </w:rPr>
        <w:t>систематизации знаний, урок развивающего контроля. В ходе урока учитель использует основные формы организации учебной деятельности: фронтальная, парная, групповая, индивидуальная работа. На протяжении всего урока учащиеся  отрабатывают основные виды речевой деятельности: говорение, чтение, письмо, аудирование.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TextBody"/>
        <w:spacing w:before="0" w:after="0"/>
        <w:ind w:left="142" w:firstLine="42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before="0" w:after="0"/>
        <w:ind w:left="142" w:firstLine="42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ЕДМЕТНОЕ СОДЕРЖАНИЕ РЕЧИ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4"/>
        <w:spacing w:lineRule="auto" w:line="240" w:before="0" w:after="0"/>
        <w:ind w:left="142" w:firstLine="425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 (68 часов)</w:t>
      </w:r>
    </w:p>
    <w:p>
      <w:pPr>
        <w:pStyle w:val="Style24"/>
        <w:spacing w:lineRule="auto" w:line="240" w:before="0" w:after="0"/>
        <w:ind w:left="142" w:firstLine="425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нетический кур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Определенный артикль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Непроизносимые буквы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Апостроф и сокращения.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Союз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en-US"/>
              </w:rPr>
              <w:t>and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. Фразовое ударени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онация в вопросительных предложениях. Общие и специальные вопрос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й горо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азательные местоиме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ография стран Европ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онахождение предметов и люд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и школьные предмет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енные числительные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ольные предмет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жественное число существительных. Исключе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ы измерения физических велич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я семь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тяжательный падеж существительных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i/>
                <w:sz w:val="26"/>
                <w:szCs w:val="26"/>
                <w:lang w:val="en-US"/>
              </w:rPr>
              <w:t>Present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Continuous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продукты пита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оимения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ome</w:t>
            </w:r>
            <w:r>
              <w:rPr>
                <w:i/>
                <w:color w:val="000000"/>
                <w:sz w:val="26"/>
                <w:szCs w:val="26"/>
              </w:rPr>
              <w:t xml:space="preserve">,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any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порядок дня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тоящее простое врем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ода. Месяцы. Время го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аши действ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елительное наклонение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ги мес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иг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стое прошедшее время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гол </w:t>
            </w:r>
            <w:r>
              <w:rPr>
                <w:color w:val="000000"/>
                <w:sz w:val="26"/>
                <w:szCs w:val="26"/>
                <w:lang w:val="en-US"/>
              </w:rPr>
              <w:t>to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be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еография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инент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я видов транспор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е детство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ое прошедшее время. Правильные глагол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спор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ое прошедшее время. Неправильные глагол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транспорта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4"/>
        <w:spacing w:lineRule="auto" w:line="240" w:before="0" w:after="0"/>
        <w:ind w:left="142" w:firstLine="425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spacing w:lineRule="auto" w:line="240" w:before="0" w:after="0"/>
        <w:ind w:left="142" w:firstLine="425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firstLine="42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Тематическое планирование с определением </w:t>
      </w:r>
    </w:p>
    <w:p>
      <w:pPr>
        <w:pStyle w:val="Normal"/>
        <w:ind w:left="142" w:firstLine="42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сновных видов учебной деятельности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044"/>
        <w:gridCol w:w="56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основных видов деятельности ученика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Фонетический курс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>Произносить определенный артикль “</w:t>
            </w:r>
            <w:r>
              <w:rPr>
                <w:rFonts w:eastAsia="Times New Roman" w:cs="Times New Roman"/>
                <w:color w:val="000000"/>
                <w:lang w:val="en-US"/>
              </w:rPr>
              <w:t>the</w:t>
            </w:r>
            <w:r>
              <w:rPr>
                <w:rFonts w:eastAsia="Times New Roman" w:cs="Times New Roman"/>
                <w:color w:val="000000"/>
              </w:rPr>
              <w:t>”, буквосочетания и читать слова с ними с соблюдением норм произношения. Произносить союз и читать слова с ними с соблюдением норм произношения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Задавать вопросы с соблюдением правил интонац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й горо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ходить информацию в тексте, воспринимать на слух основное содержание аудиотек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специальные вопро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блюдать правила речевого этик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и школьные предметы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ходить информацию в тексте, воспринимать на слух основное содержание аудиотек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ьзовать новую лексику по теме «числительные»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относить услышанное, с картинкой учебник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ксировать устные высказывания в письменн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я семь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ходить информацию в тексте, воспринимать на слух основное содержание аудиотек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вечать на вопросы по текст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ь высказывания с использованием притяжательного падежа существитель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Еда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ходить информацию в тексте, воспринимать на слух основное содержание аудиотекста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Уметь правильно употреблять в речи местоимений </w:t>
            </w:r>
            <w:r>
              <w:rPr>
                <w:rFonts w:cs="Times New Roman"/>
                <w:lang w:val="en-US"/>
              </w:rPr>
              <w:t>some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any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вопрос и давать на него краткие утвердительные и отрицательные ответ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менять в речи неисчисляемые и исчисляемые существительные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познавать и применять в речи настоящее продолженное врем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фесси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использовать повелительное наклонени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нимать и отдавать команды в игр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ьзовать в речи глаголы 3л. ед.ч. в настоящем простом време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год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итать текст с полным пониманием, соотносить его с картинками и уметь отвечать на вопро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ксировать устные высказывания в письменной форм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строить грамматически верно вопросительные предложения в настоящем простом времен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сти диалог-расспрос о местонахождении чего-либо, кого-либ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ьзовать притяжательные местоимения в речи и на пись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ши действия.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ходить информацию в тексте, воспринимать на слух основное содержание аудиотек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казывать о правилах поведения используя новую лексик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казывать о местонахождениях предметов используя предлоги ме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ксировать устные высказывания в письменн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анспор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итать текст с полным пониманием, соотносить его с картинками и уметь отвечать на вопро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ксировать устные высказывания в письменной форм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специальные вопросы и отвечать на них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меть правильно употреблять в речи глагол “</w:t>
            </w: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be</w:t>
            </w:r>
            <w:r>
              <w:rPr>
                <w:rFonts w:cs="Times New Roman"/>
              </w:rPr>
              <w:t>” в простом прошедшем време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е детство.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итать текст с полным пониманием, соотносить его с картинками и уметь отвечать на вопро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ксировать устные высказывания в письменной форм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правильно употреблять в речи правильные глаголы  в прошедшем простом времен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вопросы и отвечать кратким ответом в простом прошедшем време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утешествия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итать текст с полным пониманием, соотносить его с картинками и уметь отвечать на вопрос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ксировать устные высказывания в письменной форм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правильно употреблять в речи неправильные глаголы  в прошедшем простом времен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вопросы и отвечать кратким ответом в простом прошедшем времени.</w:t>
            </w:r>
          </w:p>
        </w:tc>
      </w:tr>
    </w:tbl>
    <w:p>
      <w:pPr>
        <w:pStyle w:val="TextBody"/>
        <w:spacing w:before="0" w:after="0"/>
        <w:ind w:left="142" w:firstLine="425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Планируемые  предметные 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результаты освоения учебного предмета</w:t>
      </w:r>
    </w:p>
    <w:p>
      <w:pPr>
        <w:pStyle w:val="Style26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 процессе овладения познавательным аспектом </w:t>
      </w:r>
      <w:r>
        <w:rPr>
          <w:b/>
          <w:bCs/>
          <w:color w:val="000000"/>
          <w:sz w:val="26"/>
          <w:szCs w:val="26"/>
        </w:rPr>
        <w:t>выпускник </w:t>
      </w:r>
      <w:r>
        <w:rPr>
          <w:color w:val="000000"/>
          <w:sz w:val="26"/>
          <w:szCs w:val="26"/>
        </w:rPr>
        <w:t>научится:</w:t>
        <w:br/>
        <w:t>- находить на карте страны изучаемого языка и континенты;</w:t>
        <w:br/>
        <w:t>- узнавать достопримечательности стран изучаемого языка/родной страны;</w:t>
        <w:br/>
        <w:t>- понимать особенности британских и американских национальных и семейных праздников и традиций;</w:t>
      </w:r>
    </w:p>
    <w:p>
      <w:pPr>
        <w:pStyle w:val="Style26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Style26"/>
        <w:shd w:fill="FFFFFF" w:val="clear"/>
        <w:spacing w:before="0" w:after="0"/>
        <w:ind w:left="142" w:hanging="0"/>
        <w:jc w:val="both"/>
        <w:rPr/>
      </w:pPr>
      <w:r>
        <w:rPr>
          <w:color w:val="000000"/>
          <w:sz w:val="26"/>
          <w:szCs w:val="26"/>
        </w:rPr>
        <w:t>- узнавать наиболее популярные в странах изучаемого языка детские телепередачи и их героев, а также анимационные фильмы и их героев.</w:t>
        <w:br/>
        <w:t xml:space="preserve">        В процессе овладения учебным аспектом у учащихся будут развиты </w:t>
      </w:r>
      <w:r>
        <w:rPr>
          <w:b/>
          <w:color w:val="000000"/>
          <w:sz w:val="26"/>
          <w:szCs w:val="26"/>
        </w:rPr>
        <w:t>коммуникативные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компетенции</w:t>
      </w:r>
      <w:r>
        <w:rPr>
          <w:color w:val="000000"/>
          <w:sz w:val="26"/>
          <w:szCs w:val="26"/>
        </w:rPr>
        <w:t xml:space="preserve"> по видам речевой деятельности.</w:t>
      </w:r>
    </w:p>
    <w:p>
      <w:pPr>
        <w:pStyle w:val="Style26"/>
        <w:shd w:fill="FFFFFF" w:val="clear"/>
        <w:spacing w:before="0" w:after="0"/>
        <w:rPr>
          <w:rFonts w:ascii="OpenSans;Times New Roman" w:hAnsi="OpenSans;Times New Roman" w:cs="OpenSans;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</w:rPr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Говорение </w:t>
      </w:r>
    </w:p>
    <w:p>
      <w:pPr>
        <w:pStyle w:val="TextBody"/>
        <w:spacing w:before="0" w:after="0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частвовать в элементарных диалогах: этикетный диалог в ограниченном круге типичных ситуаций общения; диалог-расспрос (вопрос – ответ); диалог-побуждение к действию; </w:t>
      </w:r>
    </w:p>
    <w:p>
      <w:pPr>
        <w:pStyle w:val="TextBody"/>
        <w:spacing w:before="0" w:after="0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оставлять небольшое описание предмета, картинки, персонажа; </w:t>
      </w:r>
    </w:p>
    <w:p>
      <w:pPr>
        <w:pStyle w:val="TextBody"/>
        <w:spacing w:before="0" w:after="0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сказывать о себе, семье, друге; </w:t>
      </w:r>
    </w:p>
    <w:p>
      <w:pPr>
        <w:pStyle w:val="TextBody"/>
        <w:spacing w:before="0" w:after="0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спроизводить наизусть небольшие произведения детского фольклора (стихотворения и песни); </w:t>
      </w:r>
    </w:p>
    <w:p>
      <w:pPr>
        <w:pStyle w:val="TextBody"/>
        <w:spacing w:before="0" w:after="0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оставлять краткую характеристику персонажа; </w:t>
      </w:r>
    </w:p>
    <w:p>
      <w:pPr>
        <w:pStyle w:val="TextBody"/>
        <w:spacing w:before="0" w:after="0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кратко излагать содержание прочитанного текста. </w:t>
      </w:r>
    </w:p>
    <w:p>
      <w:pPr>
        <w:pStyle w:val="TextBody"/>
        <w:spacing w:before="0" w:after="0"/>
        <w:ind w:left="142" w:firstLine="425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Аудирование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спринимать на слух речь учителя и одноклассников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спринимать на слух и понимать основную информацию, содержащуюся в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аудиотексте (сообщение, рассказ, сказка), построенном в основном на знакомом языковом материале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спринимать на слух и полностью понимать информацию, содержащуюся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аудиотексте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использовать контекстуальную и языковую догадки при восприятии на слух текстов, содержащих некоторые незнакомые слова.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Чтение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оотносить графический образ английского слова с его звуковым образом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читать вслух небольшие тексты, построенные на изученном материале, соблюдая правила чтения, произношения и нужную интонацию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читать про себя и понимать основное содержание текстов, включающих как изученный языковой материал, так и отдельные незнакомые слова; находить в тексте нужную информацию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догадываться о значении незнакомых слов по контексту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не обращать внимания на незнакомые слова, не мешающие понять основное содержание текста.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Письменная речь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ладеть техникой письма; </w:t>
      </w:r>
    </w:p>
    <w:p>
      <w:pPr>
        <w:pStyle w:val="TextBody"/>
        <w:spacing w:before="0" w:after="0"/>
        <w:ind w:left="142" w:firstLine="284"/>
        <w:jc w:val="both"/>
        <w:rPr/>
      </w:pPr>
      <w:r>
        <w:rPr>
          <w:rFonts w:cs="Times New Roman"/>
          <w:sz w:val="26"/>
          <w:szCs w:val="26"/>
        </w:rPr>
        <w:t xml:space="preserve">- списывать текст и выписывать из него слова, словосочетания, простые предложения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сстанавливать слово, предложение, текст в соответствии с решаемой учебной задачей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исать с опорой на образец поздравление с праздником и короткое личное письмо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 письменной форме кратко отвечать на вопросы к тексту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оставлять рассказ в письменной форме по плану/ключевым словам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заполнять анкету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равильно оформлять конверт (с опорой на образец).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/>
      </w:pPr>
      <w:r>
        <w:rPr>
          <w:rFonts w:cs="Times New Roman"/>
          <w:b/>
          <w:sz w:val="26"/>
          <w:szCs w:val="26"/>
        </w:rPr>
        <w:t>Языковая компетенция</w:t>
      </w:r>
      <w:r>
        <w:rPr>
          <w:rFonts w:cs="Times New Roman"/>
          <w:sz w:val="26"/>
          <w:szCs w:val="26"/>
        </w:rPr>
        <w:t xml:space="preserve"> (владение языковыми средствами)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Графика, каллиграфия, орфография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ользоваться английским алфавитом; знать последовательность букв в нем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спроизводить графически и каллиграфически корректно все буквы английского алфавита (полупечатное написание букв, буквосочетаний, слов)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рименять основные правила чтения и орфографии, читать и писать изученные слова английского языка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отличать буквы от знаков транскрипции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равнивать и анализировать буквосочетания английского языка и их транскрипцию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группировать слова в соответствии с изученными правилами чтения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точнять написание слова в словаре Учебника.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Фонетическая сторона речи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зличать на слух и произносить все звуки английского языка, соблюдая нормы произношения звуков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облюдать правильное ударение в изолированном слове, фразе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зличать коммуникативные типы предложений по интонации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корректно произносить предложения с точки зрения их ритмико-интонационных особенностей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случаи использования связующего ‘r’ и соблюдать их в речи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облюдать интонацию перечисления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соблюдать правило отсутствия ударения на служебных словах (артиклях, союзах, предлогах)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читать изучаемые слова по транскрипции.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Лексическая сторона речи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знавать в письменном и устном тексте изученные лексические единицы, в том числе устойчивые словосочетания, в пределах тематики начальной школы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оперировать в процессе общения активной лексикой в соответствии с коммуникативной задачей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знавать простые словообразовательные элементы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опираться на языковую догадку в процессе чтения и аудирования (интернациональные и сложные слова).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Грамматическая сторона речи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основные коммуникативные типы предложений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изученные существительные с определенным/неопределенным/нулевым артиклями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глаголы в present /past /future simple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модальные глаголы can, may, must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личные, притяжательные, вопросительные и указательные местоимения; </w:t>
      </w:r>
    </w:p>
    <w:p>
      <w:pPr>
        <w:pStyle w:val="TextBody"/>
        <w:spacing w:before="0" w:after="0"/>
        <w:ind w:left="142" w:firstLine="284"/>
        <w:jc w:val="both"/>
        <w:rPr/>
      </w:pPr>
      <w:r>
        <w:rPr>
          <w:rFonts w:cs="Times New Roman"/>
          <w:sz w:val="26"/>
          <w:szCs w:val="26"/>
        </w:rPr>
        <w:t xml:space="preserve">- оперировать в речи неопределенными местоимениями some и any (некоторые случаи употребления: Can I have some tea? </w:t>
      </w:r>
      <w:r>
        <w:rPr>
          <w:rFonts w:cs="Times New Roman"/>
          <w:sz w:val="26"/>
          <w:szCs w:val="26"/>
          <w:lang w:val="en-US"/>
        </w:rPr>
        <w:t xml:space="preserve">Is there any water on the table? – No, there isn’t any.)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образовывать степени сравнения прилагательных и употреблять их в речи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количественные (до 100) и порядковые (до 30) числительные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наиболее употребительные предлоги для выражения временных и пространственных отношений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и употреблять в речи сложносочиненные предложения с союзами and или but; </w:t>
      </w:r>
    </w:p>
    <w:p>
      <w:pPr>
        <w:pStyle w:val="TextBody"/>
        <w:spacing w:before="0" w:after="0"/>
        <w:ind w:left="142" w:firstLine="284"/>
        <w:jc w:val="both"/>
        <w:rPr/>
      </w:pPr>
      <w:r>
        <w:rPr>
          <w:rFonts w:cs="Times New Roman"/>
          <w:sz w:val="26"/>
          <w:szCs w:val="26"/>
        </w:rPr>
        <w:t xml:space="preserve">- использовать в речи безличные предложения (It’s hot. </w:t>
      </w:r>
      <w:r>
        <w:rPr>
          <w:rFonts w:cs="Times New Roman"/>
          <w:sz w:val="26"/>
          <w:szCs w:val="26"/>
          <w:lang w:val="en-US"/>
        </w:rPr>
        <w:t xml:space="preserve">It’s 9 o’clock. It’s </w:t>
      </w:r>
    </w:p>
    <w:p>
      <w:pPr>
        <w:pStyle w:val="TextBody"/>
        <w:spacing w:before="0" w:after="0"/>
        <w:ind w:left="142" w:firstLine="284"/>
        <w:jc w:val="both"/>
        <w:rPr/>
      </w:pPr>
      <w:r>
        <w:rPr>
          <w:rFonts w:cs="Times New Roman"/>
          <w:sz w:val="26"/>
          <w:szCs w:val="26"/>
          <w:lang w:val="en-US"/>
        </w:rPr>
        <w:t xml:space="preserve">boring.), </w:t>
      </w:r>
      <w:r>
        <w:rPr>
          <w:rFonts w:cs="Times New Roman"/>
          <w:sz w:val="26"/>
          <w:szCs w:val="26"/>
        </w:rPr>
        <w:t>предложения</w:t>
      </w:r>
      <w:r>
        <w:rPr>
          <w:rFonts w:cs="Times New Roman"/>
          <w:sz w:val="26"/>
          <w:szCs w:val="26"/>
          <w:lang w:val="en-US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cs="Times New Roman"/>
          <w:sz w:val="26"/>
          <w:szCs w:val="26"/>
          <w:lang w:val="en-US"/>
        </w:rPr>
        <w:t xml:space="preserve"> </w:t>
      </w:r>
      <w:r>
        <w:rPr>
          <w:rFonts w:cs="Times New Roman"/>
          <w:sz w:val="26"/>
          <w:szCs w:val="26"/>
        </w:rPr>
        <w:t>конструкциеи</w:t>
      </w:r>
      <w:r>
        <w:rPr>
          <w:rFonts w:cs="Times New Roman"/>
          <w:sz w:val="26"/>
          <w:szCs w:val="26"/>
          <w:lang w:val="en-US"/>
        </w:rPr>
        <w:t xml:space="preserve">̆ there is/there are;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аспознавать в тексте и дифференцировать слова по определенным признакам (существительные, прилагательные, модальные/смысловые глаголы).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Социокультурная компетенция </w:t>
      </w:r>
    </w:p>
    <w:p>
      <w:pPr>
        <w:pStyle w:val="TextBody"/>
        <w:spacing w:before="0" w:after="0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 xml:space="preserve">Знание названий англоязычных стран, некоторых литературных персонажей известных детских произведений, сюжетов некоторых популярных сказок, написанных на английском языке, небольших произведений детского фольклора (стихов, песен); знание элементарных норм речевого и неречевого поведения, принятых в странах изучаемого языка. </w:t>
      </w:r>
    </w:p>
    <w:p>
      <w:pPr>
        <w:pStyle w:val="Normal"/>
        <w:ind w:left="142"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6"/>
        <w:shd w:fill="FFFFFF" w:val="clear"/>
        <w:spacing w:before="0" w:after="0"/>
        <w:jc w:val="cente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Spacing"/>
        <w:ind w:left="142" w:firstLine="425"/>
        <w:jc w:val="both"/>
        <w:rPr>
          <w:rFonts w:ascii="OpenSans;Times New Roman" w:hAnsi="OpenSans;Times New Roman" w:cs="Times New Roman"/>
          <w:color w:val="000000"/>
          <w:sz w:val="26"/>
          <w:szCs w:val="26"/>
        </w:rPr>
      </w:pPr>
      <w:r>
        <w:rPr>
          <w:rFonts w:cs="Times New Roman" w:ascii="OpenSans;Times New Roman" w:hAnsi="OpenSans;Times New Roman"/>
          <w:color w:val="000000"/>
          <w:sz w:val="26"/>
          <w:szCs w:val="26"/>
        </w:rPr>
      </w:r>
    </w:p>
    <w:p>
      <w:p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Spacing"/>
        <w:ind w:left="142" w:firstLine="42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835"/>
        <w:gridCol w:w="709"/>
        <w:gridCol w:w="1984"/>
        <w:gridCol w:w="1843"/>
        <w:gridCol w:w="2126"/>
        <w:gridCol w:w="709"/>
        <w:gridCol w:w="672"/>
        <w:gridCol w:w="746"/>
        <w:gridCol w:w="6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/>
                <w:sz w:val="22"/>
                <w:szCs w:val="22"/>
              </w:rPr>
              <w:t>уро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одерж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ланируемые результаты, УУД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Разде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ем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Личностн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Метапредме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редметны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о плану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о факт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Фонетический 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пределенный артикль. Звукосочетания [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] и [ðə]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принятие и освоение социальной роли обучающегося,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2"/>
                <w:sz w:val="22"/>
                <w:szCs w:val="22"/>
              </w:rPr>
              <w:t>-развитие мотивов учебной деятельности и формирование личностного смысла 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,  сравнение, обобщение, классификация, группирование  языковой информ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сравнение и анализ буквосочетаний английского языка и их транскрипцию,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восприятие на слух звуков, слов, фраз, чтение слов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соблюдение правильного ударения в словах и фразах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>-соблюдение особенностей интонации основных типов предложений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>-распознание случаев использования связующего “</w:t>
            </w:r>
            <w:r>
              <w:rPr>
                <w:rFonts w:cs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/>
                <w:sz w:val="22"/>
                <w:szCs w:val="22"/>
              </w:rPr>
              <w:t>” и соблюдение их в реч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>- соблюдение правил отсутствия ударения на служебных словах (артиклях, союзах, предлогах);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Буквосочетания –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wr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-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wh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-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lk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-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lf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-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lm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-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st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-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mn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вязующий звук [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]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Апостроф и сок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Союз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and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. Фразовое удар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Интонация в вопросительных предложениях. Общие и специальные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бобщение и активизация сформированны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Входная контро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ой 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писание мес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принятие и освоение социальной роли обучающегося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eastAsia="Times New Roman" w:cs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2"/>
                <w:sz w:val="22"/>
                <w:szCs w:val="22"/>
              </w:rPr>
              <w:t>-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развитие этических чувств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развитие навыков сотрудничества со взрослыми и сверстниками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ориентации на познание нового, овладение новыми умениями и компетенц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моделирование ситуации общения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определение цели, функций участников, способов взаимодействия;          -составление плана последовательности действий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моделирование ситуации общения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, -выделение и осознание учащимися того что уже усвоено и еще предстоит усвоить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моделирование, синтез как составление целого из ч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понимание на слух содержания сюжетной истории,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участие в элементарных диалогах,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чтение вслух и про себя слов и предложений,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чтение с извлечением необходимой информаци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написание с опорой на образец короткого личного письма;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распознавание и употребление в речи указательных и вопросительных местоимений,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знакомство с названиями стран изучаемого языка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Указательные местоим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естонахождение предметов и людей. Написание личного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География англо-говорящих ст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География стран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оект по теме «Англо - говорящие стра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ои школьные предм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личественные числ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 xml:space="preserve">развитие мотивов учебной деятельности и формирование личностного смысла учения;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ориентации на познание нового, овладение новыми  умениями и компетенциям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установки на 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поиск и выделение информации;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инициативное сотрудничество в поиске и сборе информаци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оиск и выделение информации, моделирование речевой ситуаци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отрудничество в поиске информаци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постановка учебной задачи на основе соотнесения того, что уже известно и усвоено учащимися, и того, что еще неизвестно, осознание качества и уровня усвоения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интез как составление целого из частей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пределение цели, функций участников, способов взаимодейств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чтение текста с извлечением необходимой информации;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 xml:space="preserve">- определение словообразовательных элементов – </w:t>
            </w:r>
            <w:r>
              <w:rPr>
                <w:rFonts w:cs="Times New Roman"/>
                <w:sz w:val="22"/>
                <w:szCs w:val="22"/>
                <w:lang w:val="en-US"/>
              </w:rPr>
              <w:t>teen</w:t>
            </w:r>
            <w:r>
              <w:rPr>
                <w:rFonts w:cs="Times New Roman"/>
                <w:sz w:val="22"/>
                <w:szCs w:val="22"/>
              </w:rPr>
              <w:t xml:space="preserve">, - </w:t>
            </w:r>
            <w:r>
              <w:rPr>
                <w:rFonts w:cs="Times New Roman"/>
                <w:sz w:val="22"/>
                <w:szCs w:val="22"/>
                <w:lang w:val="en-US"/>
              </w:rPr>
              <w:t>ty</w:t>
            </w:r>
            <w:r>
              <w:rPr>
                <w:rFonts w:cs="Times New Roman"/>
                <w:sz w:val="22"/>
                <w:szCs w:val="22"/>
              </w:rPr>
              <w:t xml:space="preserve">;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распознавание и употребление в речи количественных числительных до 100; существительных во множественном числе (исключения)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-списывание слов;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участие в диалоге-расспросе о любимых школьных предметах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писание действий происходящих в момент речи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знакомство с единицами измерения некоторых физических величин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Любимые школьные предм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ножественное число существительных. Ис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атематика. Единицы измерения физических вел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оя сем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итяжательный падеж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развитие навыков сотрудничества со сверстникам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ориентации на познание нового, овладение новыми  умениями и компетенциям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целостного, социально ориентированного взгляда на мир в его ограниченном единстве и разнообраз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поиск и выделение информаци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выделение и осознание того что уже усвоено и что предстоит усвоить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остановка учебной задачи на основе соотнесения того, что уже известно и усвоено учащимися, и того, что еще неизвестно, осознание качества и уровня усвоения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умение с достаточной полнотой и точностью выражать свои мысл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пределение цели, функций участников, способов взаимодействия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осознание качества и уровня освоения изученного материала, контроль и коррекция полученных зна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участие в  диалоге-расспросе о семье, принадлежности предметов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распознание и употребление в речи притяжательных местоимени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списывание слов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понимание на слух содержания сюжетной истории,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звлечение необходимой информации из звучащей реч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написание предложений с опорой на ключевые слова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сообщение времен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 xml:space="preserve">-распознавание и употребление в речи глаголов в </w:t>
            </w:r>
            <w:r>
              <w:rPr>
                <w:rFonts w:cs="Times New Roman"/>
                <w:sz w:val="22"/>
                <w:szCs w:val="22"/>
                <w:lang w:val="en-US"/>
              </w:rPr>
              <w:t>Present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Continuous</w:t>
            </w:r>
            <w:r>
              <w:rPr>
                <w:rFonts w:cs="Times New Roman"/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овместные занятия в моей семье. Проект по теме «Сем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Время. Который час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емья королевы Елиза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бобщение и активизация сформированны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Зоология. Детеныш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Е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сновные продукты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мотивация учения, оценивание усваиваемого содержания, исходя из социальных ценностей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ориентации на познание нового, овладение новыми  умениями и компетенциям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знание основных моральных  норм, ориентация  на выполнение норм на основе понимания их социальной необходим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поиск и выделение информаци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моделирование ситуации общения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определение цели, функций участников, способов взаимодействия,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сознание качества и уровня усвоения материала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самостоятельное создание способов решения проблем поисков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Calibri" w:hAnsi="Calibri"/>
                <w:sz w:val="20"/>
                <w:szCs w:val="20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>участие в</w:t>
            </w:r>
            <w:r>
              <w:rPr>
                <w:rFonts w:eastAsia="Times New Roman"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диалоге-расспросе </w:t>
            </w:r>
            <w:r>
              <w:rPr>
                <w:rFonts w:cs="Times New Roman"/>
                <w:sz w:val="22"/>
                <w:szCs w:val="22"/>
              </w:rPr>
              <w:t>в продуктовом магазине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использование в речи конструкции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/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are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описание картинки с опорой на образец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оперирование в речи неопределенными местоимениями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some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any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оставление списка покупок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звлечение необходимой информации из звучащей речи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знакомство с продуктами питания, полезными для здоровья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чтение текста с извлечением необходимой информации;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Местоимения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some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Читаем с удовольств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В магазине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оект по теме «Здоровая 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Професс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офессия полице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формирование адекватной самооценки, оценки своих достижений, проявление личной заинтересованности  в приобретении и расширении знаний и способов действий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развитие навыков сотрудничества со взрослыми и сверстниками в различных учебных ситуациях, умения не создавать конфликты и находить выходы из спорных ситуаций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понимания границ того, «что я знаю» , и того «что я не знаю» и стремление к преодолению разрыва между ни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поиск и выделение информаци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оиск и выделение информации, перерабатывать полученную информацию; наблюдать и делать  самостоятельные  выводы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моделирование речевой ситуаци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готовность излагать свое мнение и аргументировать свою точку зрения и оценку событий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готовность слушать собеседника и вести диалог, готовность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чтение текста с извлечением необходимой информации;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чтение вслух и про себя слов и предложений,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написание предложений с опорой на ключевые слова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рассказ по картинке о распорядке дня, рассказ о профессии, объяснение дорог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облюдение правила произнесения окончания глаголов настоящего времени–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(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es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описание распорядка дня с опорой на образец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Распорядок дня. Описание распорядка дня д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Настоящее прост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бобщение и активизация сформированны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писание проф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Окружающий ми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По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ир вокруг м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формирование целостного, социально ориентированного взгляда на мир в его ограниченном единстве и разнообрази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овладение начальными навыками адаптации в динамично изменяющемся и развивающемся мире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освоение социальной роли  ученика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эстетических потребностей и чувств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адекватной самооценки, оценки своих достижений, проявление личной заинтересованности  в приобретении и расширении знаний и способов дейст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анализ с целью выделения признаков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готовность излагать свое мнение и аргументировать свою точку зрения и оценку событий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ирование умения достигать результата, используя общие интеллектуальные усилия и практические действия, постановка учебной задачи на основе соотнесения того, что уже известно и усвоено учащимися, и того что еще неизвестно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своение начальных форм познавательной  и личностной рефлекси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умение передавать и интерпретировать  полученную информацию в соответствии  коммуникативными  и познавательными задачами  учебного предм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звлечение необходимой информации из звучащей реч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участие в беседе о погоде, занятиях в разное время года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восприятие на слух звуков, слов и предложений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чтение вслух и про себя слов и предложений,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чтение текста с пониманием основного содержания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 xml:space="preserve">-распознавание и употребление в речи глаголов в </w:t>
            </w:r>
            <w:r>
              <w:rPr>
                <w:rFonts w:cs="Times New Roman"/>
                <w:sz w:val="22"/>
                <w:szCs w:val="22"/>
                <w:lang w:val="en-US"/>
              </w:rPr>
              <w:t>Present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imple</w:t>
            </w:r>
            <w:r>
              <w:rPr>
                <w:rFonts w:cs="Times New Roman"/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спользование в речи безличных предложений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/>
                <w:sz w:val="22"/>
                <w:szCs w:val="22"/>
              </w:rPr>
              <w:t>различение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речий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астотности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always, usually, often, sometimes, never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писание погоды с опорой на образец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По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овторение лексики по теме «Меся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Любимое время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Читаем с удовольств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оект по теме «Времена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Наши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ои увл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jc w:val="both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установление  личностного смысла учения на основе устойчивой системы учебно-познавательных и социальных мотивов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адекватной самооценки, оценки своих достижений, проявление личной заинтересованности  в приобретении и расширении знаний и способов действий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развитие самостоятельности и личной ответственности за свои поступки на основе представлений о нравственных нормах, социальной справедливости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оиск и выделение информации, выдвижение гипотез и их обоснование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сознанно строить речевое высказывание в соответствии с задачами коммуникаци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спользование речевых образцов для решения коммуникативных задач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ирование умения понимать причины успеха и 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ереработка полученной информации; наблюдение и формирование самостоятельных выв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соблюдение ритмико-интонационные особенности  предложений в повелительном наклонени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списывание слов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>заполнение пропусков в предложениях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-извлечение необходимой информации из звучащего текста,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употребление в речи предлогов места и глаголов движения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описание картинки по теме спорт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чтение вслух и про себя слов и предложений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овелительное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едлоги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портивн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манды в спортивной иг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Транспор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ир вокруг м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формирование адекватной самооценки, оценки своих достижений, проявление личной заинтересованности  в приобретении и расширении знаний и способов действий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установление личностного смысла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поиск и выделение информации, выдвижение гипотез и их обоснование;          -инициативное сотрудничество в поиске и сборе информации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моделирование речевой ситуации, синтез как составление целого из частей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ирование умения достигать результата, используя общие интеллектуальные усилия и практические действия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переработка полученной информации; наблюдение и формирование самостоятельных выв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чтение текста с извлечением необходимой информации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чтение вслух и про себя слов и предложений,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описание действий произошедших в прошлом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описание картинки с опорой на образец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списывание слов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 xml:space="preserve">-распознавание и употребление в речи глаголов в </w:t>
            </w:r>
            <w:r>
              <w:rPr>
                <w:rFonts w:cs="Times New Roman"/>
                <w:sz w:val="22"/>
                <w:szCs w:val="22"/>
                <w:lang w:val="en-US"/>
              </w:rPr>
              <w:t>Past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imple</w:t>
            </w:r>
            <w:r>
              <w:rPr>
                <w:rFonts w:cs="Times New Roman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порядок слов в предложени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знакомство с континентами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распознавание слов по теме «Виды транспорта»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чтение текста с пониманием основного содержания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Названия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Простое прошедшее время. Глагол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ланы на буду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Читаем с удовольств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География. Контине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ое дет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В цир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формирование ориентации на познание нового, овладение новыми умениями и компетенциям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развитие самоуважения, способности адекватно оценивать себя и свое достижение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установление  личностного смысла учения на основе устойчивой системы учебно-познавательных и социальных мотив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поиск и выделение информаци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>-определение цели высказывания, способов взаимодействия</w:t>
            </w:r>
            <w:r>
              <w:rPr>
                <w:rFonts w:cs="Times New Roman"/>
                <w:b/>
                <w:sz w:val="22"/>
                <w:szCs w:val="22"/>
              </w:rPr>
              <w:t>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работа по предложенному плану, использовать необходимые средства (учебник, простейшие приборы, инструменты)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пределение цели высказывания, способов взаимодейств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облюдение правила произнесения окончания глаголов прошедшего времени–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/>
              </w:rPr>
              <w:t>ed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описание картинки с опорой на образец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-определение наречий частотности </w:t>
            </w:r>
            <w:r>
              <w:rPr>
                <w:rFonts w:cs="Times New Roman"/>
                <w:sz w:val="22"/>
                <w:szCs w:val="22"/>
                <w:lang w:val="en-US"/>
              </w:rPr>
              <w:t>yesterday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  <w:lang w:val="en-US"/>
              </w:rPr>
              <w:t>last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 xml:space="preserve">-распознавание и употребление в речи глаголов в </w:t>
            </w:r>
            <w:r>
              <w:rPr>
                <w:rFonts w:cs="Times New Roman"/>
                <w:sz w:val="22"/>
                <w:szCs w:val="22"/>
                <w:lang w:val="en-US"/>
              </w:rPr>
              <w:t>Past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imple</w:t>
            </w:r>
            <w:r>
              <w:rPr>
                <w:rFonts w:cs="Times New Roman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чтение текста с извлечением необходимой информации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чтение вслух и про себя слов и предложений,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знакомство с экстремальными видами спорта;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звлечение необходимой информации из звучащей реч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остое прошедшее время. Правиль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овторение ранее изуч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Мои любимые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Виды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Путешеств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писание событий прошл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napToGrid w:val="false"/>
              <w:spacing w:lineRule="atLeast" w:line="1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адекватной самооценки, оценки своих достижений, проявление личной заинтересованности  в приобретении и расширении знаний и способов действий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  <w:t>-формирование ориентации на познание нового, овладение новыми умениями и компетенц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формулирование познавательной цели, поиск и выделение информации;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инициативное сотрудничество в поиске и сборе информаци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осознанное построение речевого высказывания в соответствии с задачами коммуникаци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умение передавать и интерпретировать  полученную информацию в соответствии  коммуникативными  и познавательными задачами  учебного предм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извлечение необходимой информации из звучащей речи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2"/>
                <w:szCs w:val="22"/>
              </w:rPr>
              <w:t xml:space="preserve">-распознавание и употребление в речи глаголов в </w:t>
            </w:r>
            <w:r>
              <w:rPr>
                <w:rFonts w:cs="Times New Roman"/>
                <w:sz w:val="22"/>
                <w:szCs w:val="22"/>
                <w:lang w:val="en-US"/>
              </w:rPr>
              <w:t>Past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imple</w:t>
            </w:r>
            <w:r>
              <w:rPr>
                <w:rFonts w:cs="Times New Roman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описание действий произошедших в прошлом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описание школьной экскурсии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чтение текста с извлечением необходимой информации;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чтение текста с пониманием основного содержания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знакомство с некоторыми видами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остое прошедшее время. Неправиль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Читаем с удовольств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Ниагарский водоп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Виды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бобщение и активизация сформированны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559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Spacing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1">
    <w:name w:val="Основной текст1"/>
    <w:qFormat/>
    <w:rPr>
      <w:shd w:fill="FFFFFF" w:val="clear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3">
    <w:name w:val="Основной текст (3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</w:rPr>
  </w:style>
  <w:style w:type="character" w:styleId="278pt">
    <w:name w:val="Основной текст (27) + 8 pt"/>
    <w:qFormat/>
    <w:rPr>
      <w:rFonts w:ascii="Arial Unicode MS" w:hAnsi="Arial Unicode MS" w:eastAsia="Arial Unicode MS" w:cs="Arial Unicode MS"/>
      <w:i/>
      <w:iCs/>
      <w:sz w:val="14"/>
      <w:szCs w:val="14"/>
      <w:shd w:fill="FFFFFF" w:val="clear"/>
      <w:lang w:val="de-DE"/>
    </w:rPr>
  </w:style>
  <w:style w:type="character" w:styleId="C6">
    <w:name w:val="c6"/>
    <w:basedOn w:val="Style13"/>
    <w:qFormat/>
    <w:rPr/>
  </w:style>
  <w:style w:type="character" w:styleId="Style19">
    <w:name w:val="Основной текст Знак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yle20">
    <w:name w:val="Основной текст + Курсив"/>
    <w:qFormat/>
    <w:rPr>
      <w:rFonts w:ascii="Trebuchet MS" w:hAnsi="Trebuchet MS" w:eastAsia="Times New Roman" w:cs="Trebuchet MS"/>
      <w:i/>
      <w:iCs/>
      <w:spacing w:val="0"/>
      <w:sz w:val="16"/>
      <w:szCs w:val="16"/>
      <w:lang w:val="en-US"/>
    </w:rPr>
  </w:style>
  <w:style w:type="character" w:styleId="21">
    <w:name w:val="Основной текст (2) + Не курсив"/>
    <w:qFormat/>
    <w:rPr>
      <w:rFonts w:ascii="Trebuchet MS" w:hAnsi="Trebuchet MS" w:eastAsia="Times New Roman" w:cs="Trebuchet MS"/>
      <w:i/>
      <w:iCs/>
      <w:sz w:val="16"/>
      <w:szCs w:val="16"/>
      <w:shd w:fill="FFFFFF" w:val="clear"/>
      <w:lang w:val="en-US"/>
    </w:rPr>
  </w:style>
  <w:style w:type="character" w:styleId="Candara">
    <w:name w:val="Основной текст + Candara"/>
    <w:qFormat/>
    <w:rPr>
      <w:rFonts w:ascii="Candara" w:hAnsi="Candara" w:eastAsia="Times New Roman" w:cs="Candara"/>
      <w:b/>
      <w:bCs/>
      <w:i/>
      <w:iCs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24">
    <w:name w:val="Абзац списка"/>
    <w:basedOn w:val="Normal"/>
    <w:qFormat/>
    <w:pPr>
      <w:suppressAutoHyphens w:val="false"/>
      <w:autoSpaceDE w:val="false"/>
      <w:spacing w:lineRule="auto" w:line="276" w:before="0" w:after="200"/>
      <w:ind w:left="720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5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22">
    <w:name w:val="Основной текст2"/>
    <w:basedOn w:val="Normal"/>
    <w:qFormat/>
    <w:pPr>
      <w:widowControl/>
      <w:shd w:fill="FFFFFF" w:val="clear"/>
      <w:suppressAutoHyphens w:val="false"/>
      <w:spacing w:lineRule="exact" w:line="240" w:before="240" w:after="0"/>
      <w:ind w:firstLine="300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0:46:00Z</dcterms:created>
  <dc:creator>Лилия Фатхуллина</dc:creator>
  <dc:description/>
  <cp:keywords/>
  <dc:language>en-US</dc:language>
  <cp:lastModifiedBy>user3</cp:lastModifiedBy>
  <dcterms:modified xsi:type="dcterms:W3CDTF">2018-11-30T10:48:00Z</dcterms:modified>
  <cp:revision>5</cp:revision>
  <dc:subject/>
  <dc:title>Рабочая программа по английскому языку, 2-4 класс</dc:title>
</cp:coreProperties>
</file>