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НАСЕКОМЫЕ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45720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насекомых. Закрепить в словаре обобщающее понятие «насекомые». Попросить показать части тела насекомых (голова, усики, хоботок, жало, глаза, брюшко, крылышки, лапки)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5560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Объяснить ребенку понятие «хищные насекомые» (стрекоза, муравей, божья коровка, кузнечик, паук), рассказать, чем питаются хищные насекомые (насекомыми, личинками насекомых). Рассказать, чем питаются другие насекомые: пчелы, бабочки — нектаром цветов; мухи, тараканы — остатками пищи человека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Рассказать о том, какую пользу приносят насекомые: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людям: пчелы дают мед, воск;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лесу: муравьи, божьи коровки уничтожают вредных насекомых; пчелы, бабочки опыляют растения;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животным и птицам: муравьи, комары, мухи, бабочки служат для них кормом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Рассказать о том, какой вред наносят насекомые: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людям: мухи, тараканы, комары больно кусают, разносят опасные болезни;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лесу: жуки-короеды повреждают кору деревьев, гусеницы объедают листья растений;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·        животным и птицам: комары, слепни, блохи больно кусают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Рассмотри картинки и подумай, почему насекомые имеют такую необычную окраску.</w:t>
              <w:br/>
              <w:t>Почему ее называют защитной; отпугивающей?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Скажи одним словом». Закончи предложения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81400" cy="17272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Назови ласково». Паук — паучок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омар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ракан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чел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трекоз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Жук — 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уха — 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64435" cy="15621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Подскажи словечко». Ваня рассматривал в лупу свою коллекцию насекомых. И оказалось, что: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трекозы не глаза, а глазищ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уравья не ножки, а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таракана не усы, а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бабочки не крыло, а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д лупой божья коровка выглядела не маленьким жучком, а огромным жучищем; таракан — ..., а паук —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Упражнение «Чьи лапки, чья голова?» Рассмотри картинки. Составь предложения по образцу. Образец: У муравья муравьиные лапки, муравьиная голов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пчелы — ... лапки,... голов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комара — лапки,... голов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таракана — ... лапки,... голов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паука — ... лапки,... голов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   Упражнение «Считай и называй». Соедини линиями насекомых одного вида с кружками соответствующего цвета. Посчитай насекомых (запиши в кружок цифру или обозначь количество точками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68600"/>
                  <wp:effectExtent l="0" t="0" r="0" b="0"/>
                  <wp:docPr id="5" name="Рисунок 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6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3865" cy="4819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4500" cy="4572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4500" cy="4572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43865" cy="40576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   Упражнение «Нелепицы». Послушай предложения, расскажи, чего не бывает. А как должно быть на самом деле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уравей живет в улье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аук собирает нектар с цветов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абочка стрекоче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уха плетет паутину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омар ловит птиц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Шмели строят муравейник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   Упражнение «Составь предложения». Рассмотри картинки и составь предложения. Образец: Паутина висит между веток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441700" cy="20574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   Упражнение «Приключения муравья». Слушай предложения и вставляй по ходу пропущенные слова-картинки (текст читает взрослый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62200"/>
                  <wp:effectExtent l="0" t="0" r="0" b="0"/>
                  <wp:docPr id="12" name="Рисунок 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4.   Посмотри на картинку. Назови всех насекомых. Из какой сказки они пришли? Перескажи эту сказку по памят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31235" cy="4762500"/>
                  <wp:effectExtent l="0" t="0" r="0" b="0"/>
                  <wp:docPr id="13" name="Рисунок 1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123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2/74058374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2/57731330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logopeddoma.ru/_nw/2/54731108.gif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yperlink" Target="http://logopeddoma.ru/_nw/2/55471146.gif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logopeddoma.ru/_nw/2/04343099.gi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6:00Z</dcterms:created>
  <dc:creator>User</dc:creator>
  <dc:description/>
  <cp:keywords/>
  <dc:language>en-US</dc:language>
  <cp:lastModifiedBy>User</cp:lastModifiedBy>
  <dcterms:modified xsi:type="dcterms:W3CDTF">2016-09-12T14:06:00Z</dcterms:modified>
  <cp:revision>2</cp:revision>
  <dc:subject/>
  <dc:title/>
</cp:coreProperties>
</file>