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ОД.  Тема «Наша армия родна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представлений у детей о Российской армии, о родах войск в арм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ширять знания детей о том, что Российская Армия-защитница нашей Родины; сформировать у детей  представления о родах войск, о защитниках Отечеств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речь, память, мышление, воображение, вним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чувство гордости за свою армию и вызвать желание быть похожими на сильных, смелых российских воинов, любовь к Родине, к родным, воспитывать доброту, умение друж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 оборудование: иллюстрации: солдат, рода войск, военная техник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Н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станьте на дорожку, подровняйте нож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ушайте стихотворение С. Я. Маршака "Февраль"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ют ветры в феврал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ют в трубах громк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ейкой мчится по земл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ая позем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ясь, мчатся вда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летов звен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а армии род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ее рождень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кажите, как летят военные самолеты. Для этого надо развести руки в стороны, как крылья, и по сигналу: «Раз, два, три - полетели!» - бежать по кругу друг за другом, покачивая руками-крыльями. По команде: «Раз, два, три - сели!» - возвращайтесь на аэродром (на стульчик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ая бесе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какое сейчас время года? (зима). Как называется месяц? (февраль). А что вы можете сказать о феврале? Чем  февраль отличается от других месяцев зимы? (В феврале мы отмечаем  праздник 23 февраля - День защитника Отечеств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такие защитники Отечества? Кого поздравляют в этот день? (Ответы дет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день звучат поздравления, адресованные всем, кто когда-то служил или сейчас служит, будет служить. Придет время, вы вырастите и тоже встанете в ряды защитников нашей Роди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хотите стать военными? (ответы дет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м характером должен обладать военный? (Храбрым, отважным, сильным, смелым, отзывчивым, умелым, ловкий, умный, смекалисты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нужно знать и уметь, чтобы стать военным? (ответы дет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жде всего, любой солдат должен много знать о военных войсках и военной технике (показ картинок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го вы здесь видите? (моряки, танкисты, артеллеристы, пехотинцы). Если дети затрудняются с ответами, воспитатель помогает и разъясня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мечтаю капитан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ходить по океана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штурвал в руках держ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ю с моря охранять. (Моря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ьте кем хочу я ст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ебо покоря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летать на самоле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быть всегда в полете.(Летчико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мечтаю стать 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нке мчаться в поле чист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врагам, по ле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мой танк несется сам.(Танкис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твях заснули птиц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ы в небе не горя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аился у границ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аничников отря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аничники не дремлю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одного рубеж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е море, нашу землю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людей Росс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границы сторожа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 правильно всех назвали – это различные рода войск. А зачем нужно столько много родов войск? (ответы дет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об арм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ша российская армия защищает страну, охраняет наши границы. В армии служат танкисты, пехотинцы, летчики, моряки, десантники и др. Это смелые и храбрые воины. Они умеют умело стрелять, прыгать с парашютом. Они летают на самолетах, плавают на военных корабл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Продолжи предложени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ком управляет…танки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ушки стреляет…артеллери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улемета строчит…пулеметч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ведку ходит…разведч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у охраняет…пограничн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водной лодке несет службу…моряк подводн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арашютом прыгает…парашютист десантн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рабле служит…моряк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За штурвалом самолета сидит…пил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>Динамическая пау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сделали в разлет – получился самол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х крылом туда – сюд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й раз и делай д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 стороны держ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нимательно смотр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лёты загудели, (вращение перед грудью согнутыми в локтях рука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лёты полетели. (руки в сторон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кайся быстро вниз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адку ты сад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ну тихо сели, (присели, руки к коленя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и снова полетели. (руки в стороны с ритмичными наклонами в сторон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ооруженные силы можно разделить на три главные группы – это сухопутные, или наземные войска, которые действуют на суше, военно – воздушные силы – они защищают Родину в воздухе; и военно – морские – несущие вахту в морях и океана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Отгадайте загад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драсту, и вслед за брат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буду я солдат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помогать е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ть свою ...(стран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рат сказал: "Не торопис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 школе ты учис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ты отличником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ешь ...(пограничнико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Моряком ты можешь стат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границу охраня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лужить не на земл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военном ...(корабл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амолет парит, как птиц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- воздушная грани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у и днем, и ночь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солдат - военный ...(летчи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нова в бой машина мчи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ут землю гусениц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машина в поле чист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ется ...(танкисто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Любой профессии вое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надо непременн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быть опорой для стран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 мире не было ...(войн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пословиц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вы знаете, чтобы победить в сражении с врагом солдаты должны быть дружными. Есть даже пословица – «Один в поле не воин». Как вы ее понимаете? (ответы дет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 солдат есть много пословиц. Послушайте их и помогите мне объяснить смысл этих послови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дат бьет врага в поле, а моряк – в мо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а девица косами, а солдат орден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датское дело – воевать храбро и уме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ывание загад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мело в небо проплывает, обгоняя птиц по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им управляет. Что такое? (Самоле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ожу в железном панцире, бронею весь обшит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ляю я снарядами, я очень грозный с виду. (Танк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удо –птица, алый хвост, прилетела в стаю звез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народ построил эту межпланетную…Раке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нового вы сегодня узнали? Что понравилось? Какие должны быть настоящие солдаты? (ответы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а армия родн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важна и силь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му не угрожа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ет мир 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43600" cy="4531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53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940425" cy="3887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88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43600" cy="4201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0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2330" cy="4314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937250" cy="8246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24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37250" cy="3918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940425" cy="4620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62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39790" cy="40278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3600" cy="34474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980" cy="42443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24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43600" cy="43008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4:37:00Z</dcterms:created>
  <dc:creator>Admin</dc:creator>
  <dc:description/>
  <dc:language>en-US</dc:language>
  <cp:lastModifiedBy>Admin</cp:lastModifiedBy>
  <dcterms:modified xsi:type="dcterms:W3CDTF">2018-02-18T15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