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 xml:space="preserve"> – старша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НОД</w:t>
      </w:r>
      <w:r>
        <w:rPr>
          <w:sz w:val="28"/>
          <w:szCs w:val="28"/>
        </w:rPr>
        <w:t xml:space="preserve"> - Буква Мм и звук [м]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>: коммуникативная, двига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</w:t>
      </w:r>
      <w:r>
        <w:rPr>
          <w:color w:val="000000"/>
          <w:sz w:val="28"/>
          <w:szCs w:val="28"/>
          <w:shd w:fill="FFFFFF" w:val="clear"/>
        </w:rPr>
        <w:t xml:space="preserve">знакомить детей с согласной буквой </w:t>
      </w:r>
      <w:r>
        <w:rPr>
          <w:sz w:val="28"/>
          <w:szCs w:val="28"/>
        </w:rPr>
        <w:t>М м и звуком [м]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формировать умения находить ее среди других букв алфавита. Формирования навыка чтения слогов, слов, с новой букво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формирования навыков сотрудничества, взаимодействия, инициативности, самостоятельности, ответств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нематических представлений, зрительного и слухового внимания, общей и тонкой моторики, координации речи с движ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оска, проектор, презентация, буквы алфавита, звездочки, карандаши, буквари, рабочие тетради, палочки, корзин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Мотивация. </w:t>
      </w:r>
      <w:r>
        <w:rPr>
          <w:sz w:val="28"/>
          <w:szCs w:val="28"/>
        </w:rPr>
        <w:t xml:space="preserve">В.: Ребята встаньте около стульчиков. Вы наверно заметили, что </w:t>
      </w:r>
      <w:r>
        <w:rPr>
          <w:color w:val="000000"/>
          <w:sz w:val="28"/>
          <w:szCs w:val="28"/>
          <w:shd w:fill="FFFFFF" w:val="clear"/>
        </w:rPr>
        <w:t>у нас сегодня гости, поздороваемся с гостями (дети здороваются). Здесь они оказались не случайно! Скоро праздник Новый год и гости хотят посмотреть, как мы с вами занимаемся и готовимся к празднику. Группу мы уже украсили, песни, танцы и стихотворения учим. А теперь покажем нашим гостям, как у нас проходит образовательная деятельность. Ребята, скажите, пожалуйста, на какую букву начинаются имена Марина и Маргарита? (ответы детей на букву М). А как вы думаете, среди наших гостей есть люди с такими именами? (ответы детей: Марина Владимировна и Маргарита Николаевна). Ребята, с какой буквой и звуком мы будем сегодня знакомить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Целеполагани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тветы детей: с буквой Мм и  звуком (М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вместная деятельность. Игра «Подними кружок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развитие фонематического  воспри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еще раз произнесите звук [м]. Обратите внимание, когда мы произносим этот звук, губы сомкнуты, а воздух проходит через нос. Зажмите нос и попробуйте произнести этот звук. Видите, не получается. Как вы думаете звук [м] гласный или согласный? (дети: согласный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: Верно. Его нельзя петь, открыв рот. И во рту есть преграда при произнесении звука [м]. Это губы. Поэтому звук [м] – согласный. Каким кружком мы его будем обозначать? (дети: синим). Правильно. Поэтому возьмите в руки по одному синему кружочку. Вы будите их поднимать тогда, когда услышите звук [м]. «а, м, н, и, м, т, м, о, у, ат, ом, ин, ма, му, ны, мо, по, сом, нос, мак, суп, молоко, мышка, бумага, пал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: Молодцы! Вы были очень вниматель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«Кто быстрее?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развитие навыков звукового анализа и синтез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перечислять звуки, а вы будите думать, что получится, если произнести их слитно. Кто быстрее сообразит, тот и получит фишку. У победителя должно быть фишек больше всех. (а - м; у – м, о – м, и – м, м – а, м – о, м - у). Выявления победител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бота по картинке (слайд 1) – </w:t>
      </w:r>
      <w:r>
        <w:rPr>
          <w:i/>
          <w:sz w:val="28"/>
          <w:szCs w:val="28"/>
        </w:rPr>
        <w:t xml:space="preserve">знакомство с буквой Мм. Совершенствование навыка чтения. Развитие фонематического восприятия, связной ре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: посмотрите на картинку. Я прочитаю вам стихотворение к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с Машенькой гуля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малину собирал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каких словах этого стихотворения есть звук [м] (ответы детей: мама, Машенька, малина). Верно! А теперь посмотрите на картинку внизу  страницы. Помогите Марине выбрать все продукты, названия которых начинаются со звука [м]. (ответы детей: малина, мандарины, молоко, масло, макароны, мороженое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: Верно. На доске вы видите букву М большую и маленькую. Сколько палочек нужно взять, чтобы сложить эту букву? Как эти палочки расположены? (ответы детей: нужно взять 4 палочки, две длинные и две короткие. Длинные палочки стоят прямо, а короткие сложены между ними уголком вниз). В.: у вас в тарелочках находятся палочки, попробуйте выложить букву М. (Один ребенок показывает возле доск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Молодцы! Какие красивые буквы у вас получили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с вами почитаем (слайд 2). В.: хорошо, молодц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движная игра «Зима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развитие общей моторики, координации речи с движениями.  </w:t>
      </w:r>
    </w:p>
    <w:p>
      <w:pPr>
        <w:pStyle w:val="C0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Мы во двор пошли гулять.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, два, три, четыре, пять  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Загибаем пальчики по одному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во двор пришли гулять.      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1c3"/>
          <w:i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Бабу снежную лепили,  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«Лепим» комочек двумя ладонями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тичек крошками кормили,        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Крошащие движения всеми пальцами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горки мы потом катались,        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Проводим указательным пальцем  правой руки  по ладони левой руки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ещё в снегу валялись.    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Переворачиваем ладошки то  одной стороной, то другой  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се в снегу домой пришли.      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Отряхиваем ладошки</w:t>
      </w:r>
    </w:p>
    <w:p>
      <w:pPr>
        <w:pStyle w:val="C0c6"/>
        <w:shd w:fill="FFFFFF" w:val="clear"/>
        <w:spacing w:lineRule="auto" w:line="360" w:before="0" w:after="0"/>
        <w:ind w:left="-114" w:right="114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ъели суп и спать легли.    </w:t>
      </w:r>
    </w:p>
    <w:p>
      <w:pPr>
        <w:pStyle w:val="Normal"/>
        <w:spacing w:lineRule="auto" w:line="360"/>
        <w:jc w:val="both"/>
        <w:rPr>
          <w:rStyle w:val="C1c3"/>
          <w:i/>
          <w:i/>
          <w:iCs/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Движения воображаемой ложкой,  руки под щё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амостоятельная деятельность. Упражнение «Найди букву» - </w:t>
      </w:r>
      <w:r>
        <w:rPr>
          <w:i/>
          <w:sz w:val="28"/>
          <w:szCs w:val="28"/>
        </w:rPr>
        <w:t xml:space="preserve">формирования умения находить новую букву среди других букв алфавита. </w:t>
      </w:r>
      <w:r>
        <w:rPr>
          <w:sz w:val="28"/>
          <w:szCs w:val="28"/>
        </w:rPr>
        <w:t xml:space="preserve">Воспитатель приглашает детей на ковер и рассыпает перед ними буквы. Ребята, должны найти все буквы М и сложить их в ведерк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 тетрад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развитие тонкой моторики, графомоторных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иглашает детей за столики, раздает им тетради и карандаш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: посмотрите на страницу слева. Вы видите большую и маленькую буквы Мм. Обведите маленькую букву по точкам, а потом раскрасьте обе буквы. Каким карандашом вы их раскрасите и почему? (ответы детей: синим, это согласная букв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: а теперь давайте напишем букву М. посмотрите, как я делаю это в воздухе. (воспитатель поворачивается к детям спиной и «пишет» новую букву в воздухе, затем дети «пишут» букву в воздухе вместе с воспитателем. Воспитатель пишет букву на доске). В.: попробуйте написать новую букву в тетрадях. (дети пишут букву М в тетрадях, воспитатель оказывает им помощ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. В.: ребята, вспомните, с какой буквой вы познакомились? Что вы о ней знаете? (ответы детей: с буквой М, она согласная). Какие слова со звуком (м) вы запомнили? Из сколь элементов состоит эта буква? Молодцы. У меня на столах лежат смайлики. Подойдите, возьмите их и оцените себя (демонстрация таблицы «Самооценка»). Вы хорошо занимались сегодня. Я вами горжус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7:00Z</dcterms:created>
  <dc:creator>Елена</dc:creator>
  <dc:description/>
  <cp:keywords/>
  <dc:language>en-US</dc:language>
  <cp:lastModifiedBy>Александр</cp:lastModifiedBy>
  <cp:lastPrinted>2019-12-11T13:30:00Z</cp:lastPrinted>
  <dcterms:modified xsi:type="dcterms:W3CDTF">2019-12-12T14:19:00Z</dcterms:modified>
  <cp:revision>11</cp:revision>
  <dc:subject/>
  <dc:title/>
</cp:coreProperties>
</file>