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ПАРТАМЕНТ ОБРАЗОВАНИЯ ГОРОДА МОСКВ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бразовательное учреждение города Москвы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ЮРИДИЧЕСКИЙ КОЛЛЕДЖ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ГБПОУ Юридический колледж)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bCs/>
          <w:color w:val="000000"/>
          <w:sz w:val="48"/>
          <w:szCs w:val="48"/>
        </w:rPr>
        <w:t>РАБОЧАЯ ПРОГРАММА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</w:rPr>
        <w:t>ПРОФЕССИОНАЛЬНОГО МОДУЛЯ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  <w:sz w:val="36"/>
          <w:szCs w:val="36"/>
        </w:rPr>
        <w:t>ПМ.01 НАЧАЛЬНАЯ ПРОФЕССИОНАЛЬНАЯ ПОДГОТОВКА И ВВЕДЕНИЕ В СПЕЦИАЛЬНОСТЬ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>
          <w:color w:val="000000"/>
        </w:rPr>
      </w:pPr>
      <w:r>
        <w:rPr>
          <w:color w:val="000000"/>
        </w:rPr>
        <w:t>для специальности</w:t>
      </w:r>
      <w:r>
        <w:rPr>
          <w:b/>
          <w:bCs/>
          <w:color w:val="000000"/>
        </w:rPr>
        <w:t xml:space="preserve"> </w:t>
      </w:r>
      <w:r>
        <w:rPr>
          <w:b/>
        </w:rPr>
        <w:t>40.02.02</w:t>
      </w:r>
      <w:r>
        <w:rPr/>
        <w:t xml:space="preserve"> </w:t>
      </w:r>
      <w:r>
        <w:rPr>
          <w:b/>
          <w:bCs/>
          <w:color w:val="000000"/>
        </w:rPr>
        <w:t>ПРАВООХРАНИТЕЛЬНАЯ ДЕЯТЕЛЬНОСТЬ</w:t>
      </w:r>
    </w:p>
    <w:p>
      <w:pPr>
        <w:pStyle w:val="Normal"/>
        <w:spacing w:lineRule="auto" w:line="360" w:before="120" w:after="120"/>
        <w:jc w:val="center"/>
        <w:rPr>
          <w:color w:val="000000"/>
        </w:rPr>
      </w:pPr>
      <w:r>
        <w:rPr>
          <w:b/>
          <w:color w:val="000000"/>
        </w:rPr>
        <w:t xml:space="preserve">базовая подготовка среднего профессион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(для набора 2018 год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сква, 2019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465"/>
      </w:tblGrid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им советом колледж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ротокол от ___________20__ г. № ___</w:t>
            </w:r>
          </w:p>
        </w:tc>
        <w:tc>
          <w:tcPr>
            <w:tcW w:w="44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NewRomanPSMT;Arial Unicode MS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</w:rPr>
              <w:t>Заместитель директора по УиВ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 Л.Ф. Ворон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Arial Unicode MS"/>
              </w:rPr>
              <w:t>_____  ______________ 20 ___ г</w:t>
            </w:r>
            <w:r>
              <w:rPr>
                <w:rFonts w:eastAsia="TimesNewRomanPSMT;Arial Unicode MS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47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Цикловая комиссия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го цик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ьности «Правоохранительная деятельност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токол от 30 августа 2019 г. №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 ______________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40.02.02 Правоохранительная деятельность (базовая подготовка), входящей в укрупненную группу специальностей 40.00.00 Юриспруденция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ители (авторы):</w:t>
      </w:r>
      <w:r>
        <w:rPr>
          <w:color w:val="000000"/>
          <w:sz w:val="28"/>
          <w:szCs w:val="28"/>
        </w:rPr>
        <w:t xml:space="preserve">  Калашникова О.В., преподаватель ГБПОУ Юридический колледж; Питерова М.С., преподаватель ГБПОУ Юридический колледж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-284" w:hanging="0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ind w:firstLine="2552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255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841"/>
        <w:gridCol w:w="2020"/>
      </w:tblGrid>
      <w:tr>
        <w:trPr/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ВД по ЮАО ГУ МВД России по г. Москве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</w:rPr>
              <w:t xml:space="preserve">Начальник отдела кадров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.И. Кухт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место работы)</w:t>
            </w:r>
          </w:p>
        </w:tc>
        <w:tc>
          <w:tcPr>
            <w:tcW w:w="3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  <w:vertAlign w:val="superscript"/>
              </w:rPr>
              <w:t>(занимаемая должность)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>
                <w:color w:val="000000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100" w:hanging="0"/>
        <w:jc w:val="right"/>
        <w:rPr>
          <w:b/>
          <w:b/>
          <w:bCs/>
        </w:rPr>
      </w:pPr>
      <w:r>
        <w:rPr>
          <w:b/>
          <w:bCs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1. ПАСПОРТ РАБОЧЕЙ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МОДУЛЯ</w:t>
      </w:r>
      <w:r>
        <w:rPr>
          <w:bCs/>
        </w:rPr>
        <w:t>…………………………………………………………………................................</w:t>
      </w:r>
      <w:r>
        <w:rPr>
          <w:b/>
          <w:bCs/>
        </w:rPr>
        <w:t>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2. РЕЗУЛЬТАТЫ ОСВОЕНИЯ ПРОФЕССИОНАЛЬНОГО МОДУЛЯ</w:t>
      </w:r>
      <w:r>
        <w:rPr>
          <w:bCs/>
        </w:rPr>
        <w:t>………...........</w:t>
      </w:r>
      <w:r>
        <w:rPr>
          <w:b/>
          <w:bCs/>
        </w:rPr>
        <w:t>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 xml:space="preserve">3. СТРУКТУРА И СОДЕРЖАНИЕ ПРОФЕССИОНАЛЬНОГ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МОДУЛЯ</w:t>
      </w:r>
      <w:r>
        <w:rPr>
          <w:bCs/>
        </w:rPr>
        <w:t>………………………………………………………………………………………</w:t>
      </w:r>
      <w:r>
        <w:rPr>
          <w:b/>
          <w:bCs/>
        </w:rPr>
        <w:t>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4. УСЛОВИЯ РЕАЛИЗАЦИИ ПРОФЕССИОНАЛЬНОГО МОДУЛЯ</w:t>
      </w:r>
      <w:r>
        <w:rPr>
          <w:bCs/>
        </w:rPr>
        <w:t>……................</w:t>
      </w:r>
      <w:r>
        <w:rPr>
          <w:b/>
          <w:bCs/>
        </w:rPr>
        <w:t>7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 xml:space="preserve">5. КОНТРОЛЬ И ОЦЕНКА РЕЗУЛЬТАТОВ ОСВО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ПРОФЕССИОНАЛЬНОГО МОДУЛЯ (ВИДА ПРОФЕССИОНАЛЬНОЙ ДЕЯТЕЛЬНОСТИ)</w:t>
      </w:r>
      <w:r>
        <w:rPr>
          <w:bCs/>
        </w:rPr>
        <w:t>……………………………………………………...…………………..</w:t>
      </w:r>
      <w:r>
        <w:rPr>
          <w:b/>
          <w:bCs/>
        </w:rPr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пример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М.01 Оперативно-служеб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Рабочая программа профессионального модуля является частью Основной профессиональной образовательной программы – программы подготовки специалистов среднего звена (ОПОП ППССЗ) в соответствии с ФГОС специальности СПО 40.02.02 Правоохранительная деятельность (базовая подготовка) в части освоения основного вида профессиональной деятельности (ВПД): </w:t>
      </w:r>
      <w:r>
        <w:rPr>
          <w:i/>
        </w:rPr>
        <w:t>Оперативно-служебная деятельность</w:t>
      </w:r>
      <w:r>
        <w:rPr/>
        <w:t xml:space="preserve"> и соответствующих профессиональных компетенций (ПК):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1. Юридически квалифицировать факты, события и обстоятельства. Принимать решения и совершать юридические действия в точном соответствии с законом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2. Обеспечивать соблюдение законодательства субъектами права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3. Осуществлять реализацию норм материального и процессуального права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4. Обеспечивать законность и правопорядок, безопасность личности, общества и государства, охранять общественный порядок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5. Осуществлять оперативно-служебные мероприятия в соответствии с профилем подготовки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6. Пресекать противоправные действия, в том числе осуществлять действия по силовому пресечению правонарушений, задержанию и сопровождению правонарушителей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7. Обеспечивать выявление, раскрытие и расследование преступлений и иных правонарушений в соответствии с профилем подготовки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8. Осуществлять технико-криминалистическое и специальное техническое обеспечение оперативно-служебной деятельности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9. Оказывать первую медицинскую помощь и самопомощь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10. Использовать в профессиональной деятельности нормативные правовые акты и документы по обеспечению режима секретности в Российской Федерации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11. Обеспечивать защиту сведений, составляющих государственную тайну, сведений конфиденциального характера и иных охраняемых законом тайн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12. Осуществлять профилактику преступлений и иных правонарушений на основе использования закономерностей преступности, преступного поведения и методов их предупреждения, выявлять и устранять причины и условия, способствующие совершению правонарушений.</w:t>
      </w:r>
    </w:p>
    <w:p>
      <w:pPr>
        <w:pStyle w:val="List"/>
        <w:widowControl w:val="false"/>
        <w:ind w:left="0" w:firstLine="567"/>
        <w:jc w:val="both"/>
        <w:rPr/>
      </w:pPr>
      <w:r>
        <w:rPr/>
        <w:t>ПК 1.13. Осуществлять свою профессиональную деятельность во взаимодействии с сотрудниками иных правоохранительных органов, органов местного самоуправления, с представителями общественных объединений, с муниципальными органами охраны общественного порядка, трудовыми коллективами, гражданами.</w:t>
      </w:r>
    </w:p>
    <w:p>
      <w:pPr>
        <w:pStyle w:val="List"/>
        <w:widowControl w:val="false"/>
        <w:ind w:left="0" w:firstLine="567"/>
        <w:jc w:val="both"/>
        <w:rPr>
          <w:iCs/>
        </w:rPr>
      </w:pPr>
      <w:r>
        <w:rPr>
          <w:iCs/>
        </w:rPr>
        <w:t>ПК 1.14. Осуществлять строевые приемы и действия без оружия, правильное и четкое выполнение строевых приёмов, слаженных действий в составе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5" w:firstLine="709"/>
        <w:jc w:val="both"/>
        <w:rPr>
          <w:b/>
          <w:b/>
        </w:rPr>
      </w:pPr>
      <w:r>
        <w:rPr/>
        <w:t>Рабочая программа профессионального модуля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должности служащего 25416 Охранник (4-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—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</w:rPr>
      </w:pPr>
      <w:r>
        <w:rPr/>
        <w:t xml:space="preserve">выполнения оперативно-служебных задач в соответствии с профилем деятельности правоохранительного органа в условиях режима чрезвычайного положения, с использованием специальной техники, вооружения, с соблюдением требований делопроизводства и режима секретности  </w:t>
      </w:r>
    </w:p>
    <w:p>
      <w:pPr>
        <w:pStyle w:val="Normal"/>
        <w:tabs>
          <w:tab w:val="clear" w:pos="708"/>
          <w:tab w:val="left" w:pos="70" w:leader="none"/>
        </w:tabs>
        <w:rPr/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шать оперативно-служебные задачи в составе нарядов и групп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спользовать средства индивидуальной и коллективной защи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читать топографические карты, проводить измерения и ориентирование по карте и на местност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оставлять служебные графически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обеспечивать безопасность: личную, подчиненных, гражда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спользовать огнестрельное оруж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беспечивать законность и правопоряд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охранять общественный порядок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ыбирать и тактически правильно применять средства специальной техники в различных оперативно-служебных ситуациях и документально оформлять это приме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авильно составлять и оформлять служебные документы, в том числе секретные, содержащие сведения ограниченного 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/>
          <w:b/>
        </w:rPr>
      </w:pPr>
      <w:r>
        <w:rPr/>
        <w:t>выполнять служебные обязанности в строгом соответствии с требованиями режима секретности;</w:t>
      </w:r>
    </w:p>
    <w:p>
      <w:pPr>
        <w:pStyle w:val="Normal"/>
        <w:shd w:fill="FFFFFF" w:val="clear"/>
        <w:tabs>
          <w:tab w:val="clear" w:pos="708"/>
          <w:tab w:val="left" w:pos="70" w:leader="none"/>
        </w:tabs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 xml:space="preserve">организационно-правовые основы и тактику деятельности сотрудников правоохранительных органов в особых условиях, чрезвычайных обстоятельствах, чрезвычайных ситуациях, в условиях режима чрезвычайного положения и в военное время; 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задачи правоохранительных органов в системе гражданской обороны и в единой государственной системе предупреждения и ликвидации чрезвычайных ситуаций; основы инженерной и топографической подготовки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правовые основы, условия и пределы применения и использования огнестрельного оружия сотрудниками правоохранительных органов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основные виды вооружения, применяемого сотрудниками правоохранительных органов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меры безопасности при обращении с огнестрельным оружием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назначение, боевые свойства, устройство, правила сбережения табельного оружия, а также правила обращения с ним и уход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тактику индивидуальных и групповых действий в процессе выполнения оперативно-служебных задач с применением и использованием оружия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организационно-правовые и тактические основы обеспечения законности и правопорядка, охраны общественного порядка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назначение, задачи, технические возможности, организационно-правовые основы и тактические особенности применения различных видов специальной техники и технических средств;</w:t>
      </w:r>
    </w:p>
    <w:p>
      <w:pPr>
        <w:pStyle w:val="Normal"/>
        <w:numPr>
          <w:ilvl w:val="0"/>
          <w:numId w:val="6"/>
        </w:numPr>
        <w:spacing w:lineRule="auto" w:line="228"/>
        <w:ind w:left="0" w:firstLine="540"/>
        <w:jc w:val="both"/>
        <w:rPr/>
      </w:pPr>
      <w:r>
        <w:rPr/>
        <w:t>установленный порядок организации делопроизводства, использования сведений, содержащихся в документах;</w:t>
      </w:r>
    </w:p>
    <w:p>
      <w:pPr>
        <w:pStyle w:val="Normal"/>
        <w:numPr>
          <w:ilvl w:val="0"/>
          <w:numId w:val="6"/>
        </w:numPr>
        <w:spacing w:lineRule="auto" w:line="228"/>
        <w:ind w:left="0" w:firstLine="540"/>
        <w:jc w:val="both"/>
        <w:rPr/>
      </w:pPr>
      <w:r>
        <w:rPr/>
        <w:t>основные правила и порядок подготовки и оформления документов;</w:t>
      </w:r>
    </w:p>
    <w:p>
      <w:pPr>
        <w:pStyle w:val="Normal"/>
        <w:numPr>
          <w:ilvl w:val="0"/>
          <w:numId w:val="6"/>
        </w:numPr>
        <w:spacing w:lineRule="auto" w:line="228"/>
        <w:ind w:left="0" w:firstLine="540"/>
        <w:jc w:val="both"/>
        <w:rPr/>
      </w:pPr>
      <w:r>
        <w:rPr/>
        <w:t>организационно-правовые основы режима секретности в правоохранительных органах, порядок отнесения сведений к государственной тайне, порядок засекречивания и рассекречивания носителей сведений, составляющих государственную тайну, порядок допуска к государственной тай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/>
          <w:b/>
        </w:rPr>
      </w:pPr>
      <w:r>
        <w:rPr/>
        <w:t>правила пользования и обращения с секретными документами и издел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сего —216</w:t>
      </w:r>
      <w:r>
        <w:rPr>
          <w:b/>
        </w:rPr>
        <w:t xml:space="preserve"> </w:t>
      </w:r>
      <w:r>
        <w:rPr/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ой учебной нагрузки обучающегося — 186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ключая обязательную аудиторную учебную нагрузку обучающегося —1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ую работу обучающегося — 6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ой практики — 12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изводственной практики —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i/>
        </w:rPr>
        <w:t>Оперативно-служебная деятельность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6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Юридически квалифицировать факты, события и обстоятельства. Принимать решения и совершать юридические действия в точном соответствии с законо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ивать соблюдение законодательства субъектами пра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реализацию норм материального и процессуального пра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ивать законность и правопорядок, безопасность личности, общества и государства, охранять общественный порядо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оперативно-служебные мероприятия в соответствии с профилем подготов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6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есекать противоправные действия, в том числе осуществлять действия по силовому пресечению правонарушений, задержанию и сопровождению правонарушителе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ивать выявление, раскрытие и расследование преступлений и иных правонарушений в соответствии с профилем подготов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технико-криминалистическое и специальное техническое обеспечение оперативно-служеб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азывать первую медицинскую помощь и самопомощь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в профессиональной деятельности нормативные правовые акты и документы по обеспечению режима секретности в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ивать защиту сведений, составляющих государственную тайну, сведений конфиденциального характера и иных охраняемых законом тай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рофилактику преступлений и иных правонарушений на основе использования закономерностей преступности, преступного поведения и методов их предупреждения, выявлять и устранять причины и условия, способствующие совершению правонаруше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 1.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свою профессиональную деятельность во взаимодействии с сотрудниками иных правоохранительных органов, органов местного самоуправления, с представителями общественных объединений, с муниципальными органами охраны общественного порядка, трудовыми коллективами, гражданам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К 1.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bookmarkStart w:id="0" w:name="_Hlk17230573"/>
            <w:r>
              <w:rPr/>
              <w:t>Осуществлять строевые приемы и действия без оружия, правильное и четкое выполнение строевых приёмов, слаженных действий в составе подразделений.</w:t>
            </w:r>
            <w:bookmarkEnd w:id="0"/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Понимать и анализировать вопросы ценностно-мотивационной ориентации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Принимать решения в стандартных и нестандартных ситуациях, в том числе ситуациях риска,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Проявлять психологическую устойчивость в сложных и экстремальных ситуациях, предупреждать и разрешать конфликты в процессе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Правильно строить отношения с коллегами, с различными категориями граждан, в том числе с представителями различных национальностей и конфессий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Устанавливать психологический контакт с окружающими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Адаптироваться к меняющимся условиям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4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Выполнять профессиональные задачи в соответствии с нормами морали, профессиональной этики и служебного этикета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 </w:t>
            </w:r>
            <w:r>
              <w:rPr/>
              <w:t>Проявлять нетерпимость к коррупционному поведению, уважительно относиться к праву и закону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 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Организовывать свою жизнь в соответствии с социально значимыми представлениями о здоровом образе жизни, поддерживать должный уровень физической подготовленности, необходимый для социальной и профессиональ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1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rPr/>
      </w:pPr>
      <w:r>
        <w:rPr/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005"/>
        <w:gridCol w:w="22"/>
        <w:gridCol w:w="10069"/>
        <w:gridCol w:w="851"/>
        <w:gridCol w:w="1276"/>
      </w:tblGrid>
      <w:tr>
        <w:trPr>
          <w:trHeight w:val="348" w:hRule="atLeast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В составе подразделения по месту прохождения практики определение назначения, боевых свойств, устройства, правил сбережения табельного оружия, а также правил обращения с ним и ухо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оставление характеристики табельного оружия, находящегося на вооружении сотрудников ОВД,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евых свойств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sz w:val="22"/>
                <w:szCs w:val="22"/>
              </w:rPr>
              <w:t>распределения согласно табелю положенности;</w:t>
            </w:r>
          </w:p>
          <w:p>
            <w:pPr>
              <w:pStyle w:val="Style29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2"/>
                <w:szCs w:val="22"/>
                <w:shd w:fill="FFFFFF" w:val="clear"/>
              </w:rPr>
              <w:t>Определение мер безопасности при обращении с оруж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cap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3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</w:rPr>
              <w:t>Организационно-правовые основы и тактика деятельности сотрудников правоохранительных органов в различ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lang w:eastAsia="ru-RU"/>
              </w:rPr>
            </w:pPr>
            <w:r>
              <w:rPr>
                <w:b/>
                <w:caps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8" w:hRule="atLeast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i/>
              </w:rPr>
              <w:t>МДК 01.03. Начальная профессиональная подготовка и введение в специ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Тема 3.1 Строевая подготовка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оинские звания. Строи и управление ими, обязанности  командира и военнослужащих перед построением и в строю. Анализ прав и обязанностей командира перед построением стро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рои отделения, взвода, роты, батальона и полка в пешем порядке.  Анализ Дисциплинарного устава вооруженных сил Российской Федера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роевых приемов и движения без оружия на месте.</w:t>
            </w:r>
          </w:p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роевых приемов и движения без оружия  в движении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оинского приветствия, выход из строя и возвращение в строй. Подход к начальнику и отход от него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строевым шагом в составе подразделения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походным  шагом в составе подразделения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оинского приветствия в  строю на месте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оинского приветствия в  строю в движении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8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ой смотр.</w:t>
            </w:r>
          </w:p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о установленной форме краткий анализ современного правового регулирования деятельности вооруженных сил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Основные правовые по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конность и правопорядок. Анализ правовых норм в системе регулирования общественных отношений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онарушения и юридическая ответственность. Анализ видов правонарушений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 произвольно выбранном нормативном правом акте статью, в которой одновременно присутствует гипотеза, диспозиция и санкция. Анализ видов правонарушений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о установленной форме таблицу «Принципы, на которых базируется юридическая ответственност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Тема 3.3 Личность юриста в обществе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онятие и история юридической профессии. Анализ элементов структуры личности юриста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фессиональная этика юриста. Анализ юридической эти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Анализ соотношения этики и морал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о установленной форме таблицу «Сравнение  кодексов профессиональной этики, действующие в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Тема 3.4 Правовые основы деятельности органов внутренних дел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вые основы деятельности органов внутренних дел Российской Федерации. Анализ правовой основы деятельности МВД Росси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вое положение сотрудника органов внутренних дел Российской Федерации. Краткий анализ основных положений Федерального закона от 07 февраля 2011 года № 3-ФЗ «О Полици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в органах внутренних дел. Специальные звания. Анализ классификационных требований к должностям в органах внутренних де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и изменение правоотношений на службе в органах внутренних дел. Анализ оснований возникновения и изменения правоотношений на службе в органах внутренних де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дисциплина в органах внутренних дел. Анализ видов дисциплинарных взыскан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труктурной схемы МВД России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Специальные звания сотрудников органов внутренних дел», далее указать  порядок присвоения специальных званий в органах внутренних дел и порядок исчисления сроков выслуги в специальном звании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Основания и меры поощрения сотрудников органов внутренних дел»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ставить по установленной форме таблицу «Основные права и обязанности поли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 Основы административно-</w:t>
            </w:r>
          </w:p>
          <w:p>
            <w:pPr>
              <w:pStyle w:val="Normal"/>
              <w:rPr/>
            </w:pPr>
            <w:r>
              <w:rPr/>
              <w:t>го права и административно-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го процесса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нятие, предмет и структура административного права.  Анализ структуры административного прав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ое правонарушение. Административная ответственность и административное наказание. Анализ элементов состава административного правонарушения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новы административного процесса. Административное производство по обращениям граждан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ставление таблицы «Признаки состава административного правонарушения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нализ и разрешение профессиональных правовых ситуаций.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ставление таблицы «Стадии административного процесса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ализ и разрешение профессиональных правовых ситуаций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о установленной форме таблицу «Соотношение административного права и административного процесс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Тема 3.6 Основы уголовного права и уголовного процесса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головный закон. Уголовная ответственность и преступление. Анализ признаков наступления уголовной ответственнос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уголовного процесса. Понятие уголовного судопроизводства. Участники уголовного процесса. Анализ элементов системы уголовного процесс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уголовного судопроизводства. Анализ этапов уголовно-процессуального доказыв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Доказательства и доказывание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ализ и разрешение профессиональных правовых ситуаций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Общие правила составления  протокола следственного действия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ализ и разрешение профессиональных правовых ситуаций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ставить по установленной форме таблицу «Обстоятельства по уголовному делу, которые могут считаться вновь открывшимис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 Основы криминалистики</w:t>
            </w:r>
            <w:r>
              <w:rPr>
                <w:color w:val="FF0000"/>
                <w:lang w:eastAsia="ru-RU"/>
              </w:rPr>
              <w:t xml:space="preserve"> 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щие положения криминалистики. Основы криминалистической техники. Анализ теоретических и методологических основ криминалистики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сновы криминалистической тактики. Анализ тактики производства отдельных следственных действ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риминалистической методики. Анализ исследования и оценки собранной информа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Виды криминалистической идентификации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ализ и разрешение профессиональных правовых ситуаций.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Элементы криминалистической характеристики преступления»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ализ и разрешение профессиональных правовых ситуаций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ставить по установленной форме таблицу «Элементы следообразова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8 Основы оперативно-розыскной деятельности</w:t>
            </w:r>
            <w:r>
              <w:rPr>
                <w:color w:val="FF0000"/>
                <w:lang w:eastAsia="ru-RU"/>
              </w:rPr>
              <w:t xml:space="preserve"> 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нятие, признаки и задачи оперативно-розыскной деятельности. Анализ правовых основ оперативно-розыскной деятельнос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перативно-розыскной деятельности. Органы, осуществляющие оперативно-розыскную деятельность. Анализ средств оперативно-розыскной деятель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-розыскные мероприятия. Анализ системы учета в оперативно-розыскной деятель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формы содействия граждан органам, осуществляющим оперативно-розыскную деятельность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разрешение профессиональных правовых ситуаций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формление результатов оперативно-розыск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Тема 3.9 Основы специальной техники и тактико-специальной подготовки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щая характеристика специальных средств. Общие правила применения специальных средств сотрудниками правоохранительных органов.  Анализ правил применения отдельных специальных средст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актики действий сотрудников правоохранительных органов при угрозе взрыва или в условиях его совершения. Анализ действий сотрудников полиции при получении сообщения об угрозе взрыв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 тактические основы обеспечения общественной безопасности и общественного порядка во время массовых мероприятий. Анализ классификации массовых мероприят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ставление таблицы «Действия сотрудника полиции при обнаружении взрывных устройств и взрывчатых веществ»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аблицы «Порядок организации и проведения публичных массовых мероприятий».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о установленной форме таблицу «Характеристика форм публичных мероприятий общественно-политического характе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Тема 3.10 Основы работы со служебными документами и сведениями ограниченного доступа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, признаки и функции документов. Классификация документов. Анализ сроков хранения документо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ставления и оформления служебных документов. Анализ реквизитов докумен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боте с секретными сведениями. Анализ порядка отнесения сведений к государственной тайн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характеризовать функции документа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порт сотрудника полиции о проделанной работе за рабочий  день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о установленной форме таблицу «Группы сведений конфиденциального характе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Тема 3.11 Основы первой медицинской помощи</w:t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содержание первой помощи. Искусственное дыхание и непрямой массаж сердца. Анализ  реанимационных мероприятий на этапе первой помощ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н и кровотечений. Анализ симптомов кровотечен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ический шок: классификация и фазы. Анализ торпидной фаз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1.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казание первой помощи при кровотечениях и ранениях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 при переломах, при ожогах и перегревании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 при обморожении и переохлаждении, при обмороках и травматическом шоке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4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 при электротравмах и при отравлении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5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 при утоплении и при закрытии дыхательных путей инородными предметами.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обучающего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работка конспектов занятий, учебных и дополнительных изданий. Поиск, анализ и оценка информации по содержанию учебного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: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о установленной форме таблицу «Признаки жизни (первичная диагностика)».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при изучении раздела 3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истематическая проработка конспектов занятий, учебной и специальной юридической литературы, нормативной документации, (по вопросам к параграфам, главам учебных изданий, составленным преподавателем). Подготовка к практическим занятиям с использованием методических рекомендаций преподавателя, оформление отчетов и подготовка к их защите с использованием учебной литературы (печатных или электронных изданий), Интернет-ресурсов; подготовка к </w:t>
            </w:r>
            <w:r>
              <w:rPr>
                <w:bCs/>
                <w:sz w:val="22"/>
                <w:szCs w:val="22"/>
              </w:rPr>
              <w:t>текущему контролю знаний и промежуточной аттест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ение домашних зад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  <w:tab/>
            </w:r>
            <w:bookmarkStart w:id="1" w:name="_Hlk16859694"/>
            <w:r>
              <w:rPr>
                <w:sz w:val="22"/>
                <w:szCs w:val="22"/>
              </w:rPr>
              <w:t>Указа Президента Российской Федерации от 01.03.2011 № 248 «Вопросы Министерства внутренних дел Российской Федера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   Указа Президента Российской Федерации от 12.05.2009 № 537 «О Стратегии национальной безопасности Российской Федерации до 2020 год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го закона Российской Федерации </w:t>
            </w:r>
            <w:r>
              <w:rPr>
                <w:bCs/>
                <w:sz w:val="22"/>
                <w:szCs w:val="22"/>
              </w:rPr>
              <w:t>от 07.02.2011 № 3-ФЗ «О полиции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едерального закона Российской Федерации от 30.11.2011 № 342-ФЗ «О службе в органах внутренних дел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19.07.2011 № 247-ФЗ "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"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30.12.2001 № 195-ФЗ "Кодекс Российской Федерации об административных правонарушениях"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13.06.1996 № 63-ФЗ "Уголовный кодекс Российской Федерации"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18.12.2001 № 174-ФЗ "Уголовно-процессуальный кодекс Российской Федерации"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13.12.1996 № 150-ФЗ «Об оружии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12.08.1995 № 144-ФЗ "Об оперативно-розыскной деятельности"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ого закона от 02.04.2014 № 44-ФЗ «Об участии граждан в охране общественного порядк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тановления Правительства Российской Федерации  от 15 апреля 2014 г. № 345 Об утверждении государственной программы Российской Федерации "Обеспечение общественного порядка и противодействие преступности";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    Приказа МВД России от 9 ноября 2018 г. № 755 “О некоторых вопросах обращения со служебной информацией ограниченного распространения в системе МВД России”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а  МВД России  от 29 января 2008 г. № 80 "Вопросы организации деятельности строевых подразделений патрульно-постовой службы полиции" (с изменениями и дополнениями)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а МВД России от 31 марта 2015 г. № 385 “Об утверждении Порядка организации подготовки кадров для замещения должностей в органах внутренних дел Российской Федерации”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а МВД России от 20.09.2011 № 1020 "Об утверждении Криминалистических требований Министерства внутренних дел Российской Федерации к техническим характеристикам гражданского и служебного оружия, а также патронов к нему"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а МВД России от 18.08.2014 № 696 «Вопросы подготовки народных дружинников к действиям в условиях, связанных с применением физической силы, и по оказанию первой помощи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Приказа МВД России от 18.07.2011 № 849 (ред. от 01.03.2019) "Об утверждении Положения о Главном управлении по обеспечению охраны общественного порядка и координации взаимодействия с органами исполнительной власти субъектов Российской Федерации Министерства внутренних дел Российской Федерации"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Приказа МВД России от  25 июня 2011 г. № 724 «Об утверждении положения об Управлении по обеспечению безопасности крупных международных и массовых спортивных мероприятий».</w:t>
            </w:r>
            <w:bookmarkEnd w:id="1"/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Подготовка сообщений по темам: «Отличие преступлений от иных правонарушений»; «Взаимосвязь общей и особенной части УК РФ»; «Источники доказательств»; «Нравственные основы процедуры производства отдельных следственных действий»; «Основание и порядок производства досмотра граждан»; «Террористический акт и способы его предотвращ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Виды рабо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явление проблем мотивации личного состава ОВД к решению оперативно-служебн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2.Консультирование деятельности граждан, нуждающихся в правовой поддержке в т.ч. с использованием информационных справочны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Default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3"/>
                <w:szCs w:val="23"/>
              </w:rPr>
              <w:t xml:space="preserve">Виды рабо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1.Отработка приемов оказания само- и взаимопомощи при получении травматических повреждений и ранений, при несчастных случаях и внезапных заболеваниях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</w:rPr>
              <w:t>особых условиях, чрезвычайных обстоятельствах, чрезвычайных ситуациях, в условиях режима чрезвычайного положения;</w:t>
            </w:r>
          </w:p>
          <w:p>
            <w:pPr>
              <w:pStyle w:val="Style29"/>
              <w:tabs>
                <w:tab w:val="clear" w:pos="708"/>
                <w:tab w:val="left" w:pos="338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менение приемов делового общения и правил культуры поведения с представителями различных социальных групп, коллегами и руководителями в профессиона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2" w:name="_Hlk510954"/>
      <w:bookmarkStart w:id="3" w:name="_Hlk510954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" w:name="_Hlk510954"/>
      <w:bookmarkStart w:id="5" w:name="_Hlk510954"/>
      <w:bookmarkEnd w:id="5"/>
    </w:p>
    <w:p>
      <w:pPr>
        <w:sectPr>
          <w:footerReference w:type="default" r:id="rId4"/>
          <w:type w:val="nextPage"/>
          <w:pgSz w:orient="landscape" w:w="16838" w:h="11906"/>
          <w:pgMar w:left="1134" w:right="765" w:gutter="0" w:header="0" w:top="992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ечень учебных изданий, Интернет-ресур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 xml:space="preserve">Нормативно-правовые акты: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1. 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 Указ Президента Российской Федерации от 01.03.2011 № 248 «Вопросы Министерства внутренних дел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3. Указ Президента Российской Федерации от 21.12.2016 № 699                    "Об утверждении Положения о Министерстве внутренних дел Российской Федерации и Типового положения о территориальном органе Министерства внутренних дел Российской Федерации по субъекту Российской Федерации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4. Федеральный закон Российской Федерации от 07.02.2011 № 3-ФЗ              «О полици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5. Федеральный закон Российской Федерации от 30.11.2011 № 342-ФЗ           «О службе в органах внутренних дел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6. Федеральный закон от 19.07.2011 № 247-ФЗ "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7. Федеральный закон от 30.12.2001 № 195-ФЗ "Кодекс Российской Федерации об административных правонарушениях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8. Федеральный закон от 13.06.1996 № 63-ФЗ "Уголовный кодекс Российской Федерации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9. Федеральный закон от 18.12.2001 № 174-ФЗ "Уголовно-процессуальный кодекс Российской Федерации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0. Федеральный закон от 13.12.1996 № 150-ФЗ «Об оружи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11. Федеральный закон от 19.06.2004 № 54-ФЗ "О собраниях, митингах, демонстрациях, шествиях и пикетированиях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12. Федеральный закон  от 06.03.2006 № 35-ФЗ "О противодействии терроризму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3. Постановление Правительства РФ от 6 сентября 1998 г. N 1054 "О порядке учета военнослужащих, подлежащих увольнению с военной службы, и граждан, уволенных с военной службы в запас или в отставку и службы в органах внутренних дел, а также военнослужащих и сотрудников Государственной противопожарной службы, нуждающихся в получении жилых помещений или улучшении жилищных условий в избранном постоянном месте жительства" (с изменениями и дополнениями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14. Приказ  МВД России  от 29 января 2008 г. № 80 "Вопросы организации деятельности строевых подразделений патрульно-постовой службы полиции" (с изменениями и дополнениями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15. Приказ МВД России от 31 марта 2015 г. № 385 “Об утверждении Порядка организации подготовки кадров для замещения должностей в органах внутренних дел Российской Федерации”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16. Приказ МВД России от 20.09.2011 N 1020 "Об утверждении Криминалистических требований Министерства внутренних дел Российской Федерации к техническим характеристикам гражданского и служебного оружия, а также патронов к нему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6"/>
          <w:szCs w:val="26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bCs/>
          <w:sz w:val="26"/>
          <w:szCs w:val="26"/>
          <w:lang w:eastAsia="ru-RU"/>
        </w:rPr>
      </w:pPr>
      <w:r>
        <w:rPr>
          <w:b/>
          <w:bCs/>
          <w:sz w:val="28"/>
          <w:szCs w:val="28"/>
          <w:lang w:eastAsia="ru-RU"/>
        </w:rPr>
        <w:tab/>
      </w:r>
      <w:r>
        <w:rPr>
          <w:bCs/>
          <w:sz w:val="26"/>
          <w:szCs w:val="26"/>
          <w:lang w:eastAsia="ru-RU"/>
        </w:rPr>
        <w:t>16. Начальная профессиональная подготовка сотрудников органов внутренних дел  (введение в модули), учебно-методическое пособие / под общ.ред.профессора   В.И. Чернышова. – М.: Издательство «Щит-М», 2011. – 364 с.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>17. Комментарий к Уголовному кодексу Российской Федерации /                 Ю.В. Грачев [и др.]; ред. А. И. Рарог. – 9-е изд., перераб. и доп. – М.: Проспект, 2013. – 888 с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ab/>
        <w:t>18. Комментарий к Федеральному закону от 7 февраля 2011 г. № 3-ФЗ "О полиции" (постатейный)  / С.Ю. Чапчиков - М. : Юстицинформ, 2012.</w:t>
      </w:r>
    </w:p>
    <w:p>
      <w:pPr>
        <w:pStyle w:val="Style2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ие изда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ind w:left="36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17. Журнал «Полиция России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false"/>
        <w:ind w:left="72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 xml:space="preserve">18. Журнал «Уголовное право» </w:t>
      </w:r>
    </w:p>
    <w:p>
      <w:pPr>
        <w:pStyle w:val="Normal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19. Официальный сайт президента Российской Федерации, форма доступа: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http://president.kremlin.ru/</w:t>
        </w:r>
      </w:hyperlink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0. Официальный сайт Верховного суда Российской Федерации, форма доступа: http://www.vsrf.ru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21. Официальный сайт МВД России, форма доступа: https://мвд.рф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22. Официальный сайт МВД России электронного журнала «Полиция России», форма доступа: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https://мвд.рф/journal_list/magazine</w:t>
        </w:r>
      </w:hyperlink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3.  Официальный сайт ГУ МВД России по г. Москве, форма доступа: https://77.мвд.рф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 xml:space="preserve">24. Официальный сайт электронного журнала «Уголовное право», форма доступа: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http://www.jurpro.ru/?cat=5</w:t>
        </w:r>
      </w:hyperlink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ab/>
        <w:t xml:space="preserve">    25. Библиотека судебной практики: «Росправосудие», форма доступа:  http://rospravosudie.com»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 26.  Информационно-правовой портал «Гарант», форма доступа: http://www.garant.ru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          27. Официальный сайт компании «Консультант Плюс», форма доступа: http://www.consultant.ru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         28. Сайт о криминалистике, форма доступа: http://www.kriminalist.ru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          29. Электронно-библиотечная система IPRbooks, форма доступа: http://www.iprbookshop.ru/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 30. Электронно-библиотечная система «КнигаФонд», форма доступа:  http://www.knigafund.ru/</w:t>
      </w:r>
    </w:p>
    <w:p>
      <w:pPr>
        <w:pStyle w:val="Normal"/>
        <w:autoSpaceDE w:val="false"/>
        <w:ind w:left="502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134" w:right="992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04"/>
        </w:tabs>
        <w:ind w:left="644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bCs/>
      <w:sz w:val="22"/>
      <w:szCs w:val="22"/>
    </w:rPr>
  </w:style>
  <w:style w:type="character" w:styleId="WW8Num6z0">
    <w:name w:val="WW8Num6z0"/>
    <w:qFormat/>
    <w:rPr>
      <w:bCs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sz w:val="22"/>
      <w:szCs w:val="22"/>
      <w:lang w:val="ru-RU"/>
    </w:rPr>
  </w:style>
  <w:style w:type="character" w:styleId="WW8Num13z0">
    <w:name w:val="WW8Num13z0"/>
    <w:qFormat/>
    <w:rPr>
      <w:bCs/>
      <w:sz w:val="22"/>
      <w:szCs w:val="22"/>
    </w:rPr>
  </w:style>
  <w:style w:type="character" w:styleId="WW8Num14z0">
    <w:name w:val="WW8Num14z0"/>
    <w:qFormat/>
    <w:rPr>
      <w:color w:val="2D2D2D"/>
      <w:spacing w:val="2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6z0">
    <w:name w:val="WW8Num16z0"/>
    <w:qFormat/>
    <w:rPr>
      <w:bCs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sz w:val="22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bCs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color w:val="000000"/>
      <w:spacing w:val="-2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Cs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Знак Знак"/>
    <w:qFormat/>
    <w:rPr>
      <w:rFonts w:ascii="Arial" w:hAnsi="Arial" w:cs="Wingdings"/>
      <w:sz w:val="24"/>
      <w:szCs w:val="28"/>
      <w:lang w:val="ru-RU" w:bidi="ar-SA"/>
    </w:rPr>
  </w:style>
  <w:style w:type="character" w:styleId="PageNumber">
    <w:name w:val="Page Number"/>
    <w:basedOn w:val="11"/>
    <w:rPr/>
  </w:style>
  <w:style w:type="character" w:styleId="CopyrightC">
    <w:name w:val="Copyright (C) Антон Чижов"/>
    <w:qFormat/>
    <w:rPr/>
  </w:style>
  <w:style w:type="character" w:styleId="Appleconvertedspace">
    <w:name w:val="apple-converted-space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Arial" w:hAnsi="Arial" w:cs="Wingdings"/>
      <w:szCs w:val="28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9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121">
    <w:name w:val="вопрос1.2"/>
    <w:basedOn w:val="Heading2"/>
    <w:qFormat/>
    <w:pPr>
      <w:widowControl w:val="false"/>
      <w:numPr>
        <w:ilvl w:val="0"/>
        <w:numId w:val="0"/>
      </w:numPr>
      <w:spacing w:before="120" w:after="80"/>
      <w:ind w:left="1174" w:right="284" w:hanging="454"/>
      <w:outlineLvl w:val="9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resident.kremli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jurpro.ru/?cat=5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49:00Z</dcterms:created>
  <dc:creator>Электронный журнал</dc:creator>
  <dc:description/>
  <cp:keywords/>
  <dc:language>en-US</dc:language>
  <cp:lastModifiedBy>Ольга Калашникова</cp:lastModifiedBy>
  <cp:lastPrinted>2019-02-08T09:44:00Z</cp:lastPrinted>
  <dcterms:modified xsi:type="dcterms:W3CDTF">2019-09-02T05:57:00Z</dcterms:modified>
  <cp:revision>44</cp:revision>
  <dc:subject/>
  <dc:title/>
</cp:coreProperties>
</file>