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сульт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44"/>
          <w:szCs w:val="144"/>
        </w:rPr>
      </w:pPr>
      <w:r>
        <w:rPr>
          <w:rFonts w:cs="Times New Roman" w:ascii="Times New Roman" w:hAnsi="Times New Roman"/>
          <w:b/>
          <w:bCs/>
          <w:sz w:val="144"/>
          <w:szCs w:val="144"/>
        </w:rPr>
        <w:t>Обучаем детей связной реч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 Стаканова Л.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у дошкольников связной реч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нятие связной речи и ее значение для развития ребен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считается связной, если для нее характерны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ельность (хорошее знание предмета, о котором говорится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чность (правдивое изображение окружающей действительности, подбор слов и словосочетаний, наиболее подходящих к данному содержанию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огичность (последовательное изложение мыслей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сность (понятность для окружающих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ьность, чистота, богатство (разнообразие).</w:t>
      </w:r>
    </w:p>
    <w:p>
      <w:pPr>
        <w:pStyle w:val="Normal"/>
        <w:spacing w:lineRule="auto" w:line="240"/>
        <w:ind w:firstLine="709"/>
        <w:rPr/>
      </w:pPr>
      <w:r>
        <w:rPr/>
        <w:t>По мнению исследователей, существуют две разновидности связной речи – диалог и монолог, которым присущи свои особен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ит из реплик или цепи речевых реак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логически последовательное высказывание, протекающее относительно долго во времени и не рассчитанное на немедленную реакцию слушате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бо в виде сменяющих друг друга вопросов и ответов, либо в виде разговора двух или нескольких участник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ется мысль одного человека, которая неизвестна слушател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ники всегда знают, о чем идет речь, и не нуждаются в развертывании мысли и высказы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одержит более полную формулировку информации, оно более развернут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может быть неполной, сокращенной, фрагментарной; характерна разговорная лексика и фразеология, простые и сложные бессоюзные предложения, типичное использование шаблонов, клише, речевых стереотипов; кратковременное обдумыв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на литературная лексика, развернутость высказывания, законченность, логическая завершенность, синтаксическая оформлен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внутренняя подготовка, более длительное предварительное обдумыва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сть обеспечивается двумя собеседник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ность обеспечивается одним говорящ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уется не только внутренними, но и внешними мотивами (ситуациями, репликой собеседник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уется внутренними мотивами, содержание и языковые средства речи выбирает сам говорящий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мотря на различия, диалог и монолог взаимосвязаны друг с другом. В процессе общения монологическая речь органически вплетается в диалогическую. Монолог может приобретать диалогические свойства, а диалог может иметь монологические вставки, когда наряду с короткими репликами употребляется развернутое высказывани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вязной речи – одна из главных задач речевого развития дошкольников. Связная речь, по меткому выражению Ф.А.Сохина, как бы вбирает в себя все достижения ребенка в овладении родным языком, в освоении его звуковой стороны, словарного состава, грамматического стро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В связной речи отчетливо выступает тесная связь речевого и умственного воспитания детей. Ребенок учиться мыслить, учась говорить, но он также и совершенствует речь, учась мыслить (Ф.А.Сохин). Связная речь выполняет важнейшие социальные функции: помогает ребенку устанавливать связи с окружающими людьми, определяет и регулирует нормы поведения в обществе, что является решающим условием для развития его лично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связной речи оказывает влияние и на эстетическое воспитание: пересказы литературных произведений, самостоятельные детские сочинения развивают образность и выразительность речи, обогащают художественно-речевой опыт де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Задачи и содержание обучения детей связной речи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етского сада предусматривает обучение диалогической и монологической реч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Работа по развитию </w:t>
      </w:r>
      <w:r>
        <w:rPr>
          <w:rFonts w:cs="Times New Roman" w:ascii="Times New Roman" w:hAnsi="Times New Roman"/>
          <w:b/>
        </w:rPr>
        <w:t>диалогической речи</w:t>
      </w:r>
      <w:r>
        <w:rPr>
          <w:rFonts w:cs="Times New Roman" w:ascii="Times New Roman" w:hAnsi="Times New Roman"/>
        </w:rPr>
        <w:t xml:space="preserve"> направлена на формирование умений, необходимых для общен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В младшем дошкольном возрасте</w:t>
      </w:r>
      <w:r>
        <w:rPr>
          <w:rFonts w:cs="Times New Roman" w:ascii="Times New Roman" w:hAnsi="Times New Roman"/>
        </w:rPr>
        <w:t xml:space="preserve"> воспитатель должен добиваться, чтобы каждый малыш легко и свободно вступал в общение со взрослыми и детьми, учить детей выражать свои просьбы словами, понятно отвечать на вопросы взрослых, подсказывать ребенку поводы для разговора с другими детьми. Следует воспитывать потребность делиться своими впечатлениями, рассказывать о том, что сделал, как играл, привычку пользоваться простыми формулами речевого этикета (здороваться, прощаться в детском саду и семье), поощрять попытки детей задавать вопросы по поводу ближайшего окружения (Кто? Что? Где? Что делает? Зачем?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В среднем дошкольном возрасте</w:t>
      </w:r>
      <w:r>
        <w:rPr>
          <w:rFonts w:cs="Times New Roman" w:ascii="Times New Roman" w:hAnsi="Times New Roman"/>
        </w:rPr>
        <w:t xml:space="preserve"> детей продолжают приучать вступать в общение со взрослыми и сверстниками, отвечать на вопросы и задавать их по поводу предметов, их качеств, действий с ними, взаимоотношений с окружающим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больше обращать внимание на качество ответов. Постепенно следует приобщать детей к участию в коллективных беседах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В старших группах</w:t>
      </w:r>
      <w:r>
        <w:rPr>
          <w:rFonts w:cs="Times New Roman" w:ascii="Times New Roman" w:hAnsi="Times New Roman"/>
        </w:rPr>
        <w:t xml:space="preserve"> следует учить более точно отвечать на вопросы, отвечать на один и тот же вопрос по-разному, кратко и распространенно. Особое внимание необходимо уделять умениям формулировать и задавать вопросы, в соответствии с услышанным строить ответ, дополнять, исправлять собеседника, сопоставлять свою точку зрения с точкой зрения других люде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таршего дошкольного возраста должны владеть разнообразными формулами речевого этикета. Употреблять их без напоминан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Задачи и содержание обучения </w:t>
      </w:r>
      <w:r>
        <w:rPr>
          <w:rFonts w:cs="Times New Roman" w:ascii="Times New Roman" w:hAnsi="Times New Roman"/>
          <w:b/>
        </w:rPr>
        <w:t>монологической речи</w:t>
      </w:r>
      <w:r>
        <w:rPr>
          <w:rFonts w:cs="Times New Roman" w:ascii="Times New Roman" w:hAnsi="Times New Roman"/>
        </w:rPr>
        <w:t xml:space="preserve"> определяются особенностями развития связной речи детей и особенностями монологического высказыван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Во второй младшей группе</w:t>
      </w:r>
      <w:r>
        <w:rPr>
          <w:rFonts w:cs="Times New Roman" w:ascii="Times New Roman" w:hAnsi="Times New Roman"/>
        </w:rPr>
        <w:t xml:space="preserve"> детей учат пересказывать хорошо знакомые им сказки и рассказы, а также рассказывать по наглядному материалу (описание игрушек, рассказывании по картине с близким детскому опыту сюжетом). Дети через индивидуальную работу постепенно подводятся к составлению коротких – в 3-4 предложения – описаний игрушек и картинок, к составлению рассказов из личного опыта (о любимых игрушках, о себе и о семье, о том, как провели выходные дни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В средней группе</w:t>
      </w:r>
      <w:r>
        <w:rPr>
          <w:rFonts w:cs="Times New Roman" w:ascii="Times New Roman" w:hAnsi="Times New Roman"/>
        </w:rPr>
        <w:t xml:space="preserve"> детей учат пересказывать содержание не только хорошо знакомых им сказок и рассказов, но и тех, которые они услышали впервые.  Кроме этого, детей 5-ого года учат составлять описательные рассказы по картинам и игрушкам, передавая структуру описательного и повествовательного рассказ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ей продолжают индивидуально обучать рассказыванию из личного опыта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В старших группах</w:t>
      </w:r>
      <w:r>
        <w:rPr>
          <w:rFonts w:cs="Times New Roman" w:ascii="Times New Roman" w:hAnsi="Times New Roman"/>
        </w:rPr>
        <w:t xml:space="preserve"> дошкольников продолжают учить последовательно пересказывать литературные произведения без помощи воспитателя, выразительно передавая диалоги действующих лиц, характеристики персонаж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сказывании по серии сюжетных картинок, по игрушкам ребенок учится составлять повествовательные рассказы: указывать место и время действия, развивать сюжет, соблюдать композицию и последовательность изложения, а в рассказах по одной картине – придумывать предшествующие и последующие событ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говор как метод обучения связной реч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лог для ребенка является первой школой овладения родной речью, школой общения, он сопровождает и пронизывают всю его жизнь, все отношения, он, по существу, является основой развивающейся личност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Основная цель развития связной речи у дошкольников – научить их пользоваться диалогом как формой общения. Для этого дети должны овладеть целым рядом умений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активно вступать в контакт с собеседником, быстро реагировать на реплики, пользуясь различными их видами (вопрос, сообщение, дополнение, просьба, предложение и т.д.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беседовать на различные темы, поддерживать разговор на предложенную тему, не отвлекаться от нее, переспрашивать, доказывать свою точку зрения, выражать свое отношение к предмету разговора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говорить спокойно, с умеренной громкостью, доброжелательным тоном;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- владение разнообразными формулами речевого этикета, употребление их без напоминания (во время разговора не опускать голову, смотреть в лицо собеседнику, не говорить с полным ртом, не вмешиваться в разговор взрослых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использовать мимику и жесты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общаться в паре, группе из 3 -5 человек, в коллектив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методом формирования диалогической речи в повседневном общении является разговор воспитателя с детьм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мнению Е.И.Тихеевой, потребность разговаривать с другими людьми, делиться с ними своими мыслями, чувствами и переживаниями присуща человеку. Ребенку же она присуща еще в большей мере. Воспитатель разговаривает с детьми по любому поводу, в разное время, коллективно и индивидуально. Для коллективных разговоров лучшим временем является прогулка. Для индивидуальных больше подходят утренние и вечерние часы. Инициатором разговора может быть не только воспитатель, но и сам ребенок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разговоров О.И.Соловьева рекомендует следующее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самого начала необходимо расположить к себе ребенка, приласкать его, заинтересовать либо игрушкой, либо яркой картинкой, либо животным в уголке природы и пр.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чинать разговор можно только в том случае, если ребенок не знает, чем заняться. Если он увлечен интересным для него делом, то разговор будет неуместен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говор должен проходить в спокойной обстановке, а не на ходу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имание к одному ребенку не должно отвлекать педагога от других детей, надо видеть, чем они занимаются, во что играют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ворить надо так, чтобы у ребенка осталось удовлетворение от того, что его выслушали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о знать, каковы интересы детей, их любимые занятия, что происходит у них в семь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м разговоров служит жизнь детей в детском саду и дома, их игры и развлечения, уход за животными и растениями, поступки детей, книги и т.д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ы с детьми можно использовать и как методический прием, который заранее планируется воспитателем. В плане воспитательно-образовательной работы следует указать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кем будет проведен разговор, его тема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навыки диалогической речи будут формироваться у ребенка; - ключевые вопросы, которые будут ему задан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0" w:after="0"/>
      <w:jc w:val="both"/>
    </w:pPr>
    <w:rPr>
      <w:rFonts w:ascii="Arial" w:hAnsi="Arial" w:eastAsia="Calibri" w:cs="Arial"/>
      <w:color w:val="0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55:00Z</dcterms:created>
  <dc:creator>Ирина</dc:creator>
  <dc:description/>
  <cp:keywords/>
  <dc:language>en-US</dc:language>
  <cp:lastModifiedBy>user</cp:lastModifiedBy>
  <dcterms:modified xsi:type="dcterms:W3CDTF">2017-02-17T11:35:00Z</dcterms:modified>
  <cp:revision>5</cp:revision>
  <dc:subject/>
  <dc:title>Формирование у дошкольников связной речи</dc:title>
</cp:coreProperties>
</file>