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ОБУВЬ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048635" cy="25387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635" cy="253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  Рассмотреть вместе с ребенком картинки. Познакомить его с названиями различных видов обуви. Закрепить в словаре обобщающее понятие «обувь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    Расскажи, какую обувь можно купить в магазин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  Покажи детали обуви: голенище, подошву, каблук, ремешки, шнурки, язычок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492500"/>
                  <wp:effectExtent l="0" t="0" r="0" b="0"/>
                  <wp:docPr id="2" name="Рисунок 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49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 Рассказать ребенку о том, кто и как ремонтирует обувь. Какими инструментами и мате</w:t>
              <w:softHyphen/>
              <w:t>риалами пользуется сапожник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Упражнение «Помоги разобраться»: Обведи в кружок те предметы, которые потре</w:t>
              <w:softHyphen/>
              <w:t>буются сапожнику для изготовления и ремонта обуви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689100"/>
                  <wp:effectExtent l="0" t="0" r="0" b="0"/>
                  <wp:docPr id="3" name="Рисунок 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Познакомить ребенка с многозначным словом «язы</w:t>
              <w:softHyphen/>
              <w:t>чок», объяснить разницу в его значениях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104900"/>
                  <wp:effectExtent l="0" t="0" r="0" b="0"/>
                  <wp:docPr id="4" name="Рисунок 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 Упражнение «Скажи наоборот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526030"/>
                  <wp:effectExtent l="0" t="0" r="0" b="0"/>
                  <wp:docPr id="5" name="Рисунок 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2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 Назови предметы обуви. Дорисуй их в таблицу. Составь предложения по образцу: «В магазине много туфель. У меня маленькие туфельки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997200"/>
                  <wp:effectExtent l="0" t="0" r="0" b="0"/>
                  <wp:docPr id="6" name="Рисунок 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  Упражнение «Подбирай, называй, запоминай»: Закончи предложения (подбери и назови как можно больше слов-действий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бувь на фабрике (что делают?) — придумывают, моделируют, шьют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окупая в магазине обувь, покупатель (что делает?)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хаживая за обувью, человек (что делает?)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 Упражнение «Четвертый лишний»: Послушай слова. Выдели лишнее слово и объяс</w:t>
              <w:softHyphen/>
              <w:t>ни, почему оно лишне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андалии, туфли, сапоги, брюки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бувь моют, стирают, носят, протирают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бувь шьют, моют, гладят, дарят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 Упражнение «Кто без чего?»: Людям нужно отремонтировать обувь, и они пришли к сапожнику. Соедини линиями обувь и ее хозяина. Составь предложения по образцу: «Папа без кроссовки». И т. д. Рассмотри обувь в мастерской сапожника и скажи, чью обувь и без каких деталей принесли ему на ремонт. (Папину кроссовку принесли без язычка. И т. 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276600"/>
                  <wp:effectExtent l="0" t="0" r="0" b="0"/>
                  <wp:docPr id="7" name="Рисунок 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27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2. Упражнение «Из чего — какой?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уфли из кожи — кожаные туфли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апоги с мехом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апоги из резины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апочки из материи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3. Упражнение «Расскажи-ка»: Составь рассказы о различных видах обуви по предло</w:t>
              <w:softHyphen/>
              <w:t>женному наглядному план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955800"/>
                  <wp:effectExtent l="0" t="0" r="0" b="0"/>
                  <wp:docPr id="8" name="Рисунок 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4. Упражнение «Помоги коту»: Найди второй сапог для кота и обведи его в кружок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133600"/>
                  <wp:effectExtent l="0" t="0" r="0" b="0"/>
                  <wp:docPr id="9" name="Рисунок 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logopeddoma.ucoz.com/_nw/3/4724633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logopeddoma.ucoz.com/_nw/3/98408885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logopeddoma.ucoz.com/_nw/3/21004579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logopeddoma.ucoz.com/_nw/3/00239821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logopeddoma.ucoz.com/_nw/3/66188661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logopeddoma.ucoz.com/_nw/3/56298922.jp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logopeddoma.ucoz.com/_nw/3/54576339.jpg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logopeddoma.ucoz.com/_nw/3/15592542.jp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46:00Z</dcterms:created>
  <dc:creator>User</dc:creator>
  <dc:description/>
  <cp:keywords/>
  <dc:language>en-US</dc:language>
  <cp:lastModifiedBy>User</cp:lastModifiedBy>
  <dcterms:modified xsi:type="dcterms:W3CDTF">2016-09-12T13:47:00Z</dcterms:modified>
  <cp:revision>2</cp:revision>
  <dc:subject/>
  <dc:title/>
</cp:coreProperties>
</file>