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Из опыта работы социального педагога по формированию и пропаганде ЗОЖ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right"/>
        <w:rPr/>
      </w:pPr>
      <w:r>
        <w:rPr>
          <w:i/>
        </w:rPr>
        <w:t xml:space="preserve">  </w:t>
      </w:r>
      <w:r>
        <w:rPr>
          <w:i/>
        </w:rPr>
        <w:t>Шмакова С.В., социальный педагог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Формирование ЗОЖ – процесс формирования у учащихся осознания опасности наркотического, токсического, алкогольно-никотинового отравления организма, развития отвращения и противодействия пьянству, курению, наркотик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Содержание работы по пропаганде ЗОЖ не должно сводиться к «анти», т.е. к тому, чего не надо делать. Оно должно быть построено на утверждении идеала и норм гармоничной жизни каждого человек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Средствами формирования ЗОЖ являются методы убеждения и организации деятельности детей, организация внеклассной разнообразной деятельности детей, в т. ч. и досуговой, общение подростков и личное влияние, пример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работе социального педагога МБОУ «СОШ № 16» по пропаганде ЗОЖ активно используются разные формы и методы работы, мероприятия по профилактике всех видов химической зависим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ервичная профилактика сопоставима с всеобщей вакцинацией – необходимо помочь сформировать привычку к здоровому образу жизни еще в раннем и подростковом возрасте. Актуальные и эффективные методы профилактики – это профилактические акции, видеофильмы, беседы – дискуссии, социальные проекты, творческие конкурс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В течение ряда лет в школе проходит </w:t>
      </w:r>
      <w:r>
        <w:rPr>
          <w:b/>
        </w:rPr>
        <w:t>Неделя профилактики правонарушений</w:t>
      </w:r>
      <w:r>
        <w:rPr/>
        <w:t xml:space="preserve"> </w:t>
      </w:r>
      <w:r>
        <w:rPr>
          <w:b/>
        </w:rPr>
        <w:t>несовершеннолетних.</w:t>
      </w:r>
      <w:r>
        <w:rPr/>
        <w:t xml:space="preserve"> В рамках этой работы в этом году были проведены следующие мероприятия: - акция «Мы за ЗОЖ!» ( для учащихся всей школы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онкурс рисунков «Спорт – это мир!» (1-4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спортивный конкурс «Веселые старты» (1-4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омплексные спортивные мероприятия (5-11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онкурс рисунков и поделок «Мы за ЗОЖ!» (5-6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- конкурс сочинений (для желающих уч-ся 5-6 класса)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онкурс плакатов о ЗОЖ (7-8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онкурс презентаций (социальных проектов) о ЗОЖ (9-10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лассные часы: «Быть здоровым – здорово!» (1-11 класс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руглый стол с приглашением специалистов ювенального права (10-11кл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интеллектуально-правовой конкурс (игра «Что? Где? Когда?» с 5-11 класс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Главное беспокойство социального педагога вызывают дети с нарушением поведения, те, кому трудно дается социализация, опекаемые дети, дети-инвалиды. Поэтому этих учащихся мы просим принимать участие в Неделе профилактики обязательно и, надо отметить, идут на это ребята очень охотно. Социальный педагог старается привлекать «трудных подростков» к подготовке мероприятий, доверяет им ответственные участки работы. Таким образом, подростки «группы риска» целенаправленно вовлекаются в деятельность по пропаганде ЗОЖ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Хотелось бы подчеркнуть большое значение использование творческих заданий. Творческие задания помогают усвоить определенные социальные нормы, заставляют задуматься и самостоятельно искать решение проблем. Определенное место в профилактической работе занимают мотивационные акции. Здесь также предполагается использование различных творческих работ – плакатов, рисунков, сочинений, видеосюжетов, социальных проек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циальное проектирование</w:t>
      </w:r>
      <w:r>
        <w:rPr/>
        <w:t xml:space="preserve"> – это система навыков, которые дают возможность «трудным» подросткам легче адаптироваться в социуме, оценивать собственные действия и предполагают толерантное отношение к другим людям. Социальное проектирование ориентирует учащихся, в том числе и детей группы «риска» на понимание ими социальных проблем, на формирование общественно значимых мотивов, а также на развитие потребностей в изучении общественной жизни через активное участие в ней. Выполненные проекты и все другие виды творческих работ всегда оцениваются и награждаютс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Таким образом, важен опыт участия детей и подростков в социальных проектах, акциях, других проводимых мероприятиях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бота с семь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начале каждого учебного года осуществляется диагностика личности и среды. Цель – раннее выявление неблагополучных семей по реализации комплекса мер для оказания социальной помощи нуждающимся подросткам и семья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абота социального педагога с родителями по рассматриваемому направлению направлена на организацию сотрудничества с семьей в интересах ребенка, пропаганду традиций ЗОЖ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школе проходит родительский всеобуч, на котором предлагаются темы: «Профилактика вредных привычек и социально обусловленных заболеваний», «Что нужно знать родителям о вреде наркотических веществ и последствиях их употребления», «Роль личного примера и авторитета родителей в воспитании традиций ЗОЖ». Социальным педагогом проводятся индивидуальные и групповые консультации для родителей по проблеме ЗОЖ, выпускаются информационные листы: « 9 аксиом здоровья», «Конфликты отцов и детей», «Уют и комфорт в вашем доме» и друг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бота с педагогическим коллективо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помощь педагогическому коллективу выпускаются информационные листы, проводятся консультации, круглые столы («Проблемы зависимости от наркотиков»), происходит систематический обмен информацией о «трудных» подростках. В выступлениях социального педагога на планерках, педагогических советах, МО классных руководителей даются рекомендации по проведению классных часов, направленных на пропаганду ЗОЖ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Итак, опыт работы по формированию и пропаганде ЗОЖ, в том числе опыт проведения Недели профилактики показывает, что воплощение указанных мероприятий по пропаганде ЗОЖ приносит ощутимые плоды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 xml:space="preserve">рост негативного отношения к употреблению ПАВ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увеличение занятости учащихся в секциях и кружках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 xml:space="preserve"> </w:t>
      </w:r>
      <w:r>
        <w:rPr/>
        <w:t>значительное снижение количества правонарушений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 xml:space="preserve"> </w:t>
      </w:r>
      <w:r>
        <w:rPr/>
        <w:t>снижение количества учащихся, состоящих на учете в ОДН ОП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46:00Z</dcterms:created>
  <dc:creator>sh16</dc:creator>
  <dc:description/>
  <cp:keywords/>
  <dc:language>en-US</dc:language>
  <cp:lastModifiedBy>User</cp:lastModifiedBy>
  <dcterms:modified xsi:type="dcterms:W3CDTF">2019-12-12T18:53:00Z</dcterms:modified>
  <cp:revision>5</cp:revision>
  <dc:subject/>
  <dc:title>                 Из опыта работы  социального педагога по  формированию и пропаганде ЗОЖ</dc:title>
</cp:coreProperties>
</file>