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ОСЕНЬ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98120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Рассмотреть вместе с ребенком картинки. Вспомнить названия каждого времени года. Уточ</w:t>
              <w:softHyphen/>
              <w:t>нить последовательность смены времен года. Спросить ребенка, знает ли он, какое время года сейчас? Попросить ребенка назвать время года, предшествующее осени; последую</w:t>
              <w:softHyphen/>
              <w:t>щее за осенью. Понаблюдать вместе с ребенком за осенними изменениями в природе.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945130" cy="22345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130" cy="223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971800" cy="231076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31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945130" cy="22993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13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21330" cy="237553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330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Познакомить ребенка с названиями осенних месяцев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17700" cy="241363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70100" cy="245173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82800" cy="253873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Рассмотри картинки с изображениями осени и лета. Назови приметы этих времен года. Сравни их между собо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4509770"/>
                  <wp:effectExtent l="0" t="0" r="0" b="0"/>
                  <wp:docPr id="9" name="Рисунок 9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50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Упражнение «Подбирай, называй, запоминай»: Назови как можно больше слов-определений; слов-действи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а) Небо осенью (какое?) — хмурое, серое, уныло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олнце осенью (какое?) — ...        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Дождь осенью (какой?) — 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етер осенью (какой?) — ...          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истья осенью (какие?) — 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б) Осенью листья (что делают?) — краснеют, желтеют, вянут, сохнут, опадают, кру</w:t>
              <w:softHyphen/>
              <w:t>жатся, шурша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сенью дождь (что делает?) —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сенью солнце (что делает?) —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сенью птицы (что делают?) —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сенью колхозники (что делают?) — 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224530" cy="402526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4530" cy="402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  Объяснить ребенку значение слова «листопад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просить ребенка проговорить это слово по слогам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  Упражнение «Найди ошибки»: Определи, чего не бывает осенью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Дети загорают, купаются, носят легкую одежд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д ногами шуршат сухие разноцветные ли</w:t>
              <w:softHyphen/>
              <w:t>сть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абухают почки, распускаются на деревьях листь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юди собирают урожай овощей, фруктов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Дикие животные не делают запасы корма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Назови ласково»: Художник нарисовал картинки. Назови их. В пустых квадратах нарисуй такие же картинки, но маленькие. Назови их ласково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33500" cy="14986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88465" cy="100330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08100" cy="199326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31900" cy="126936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Упражнение «Увидели, не увидели»: Назови предметы. Дорисуй их в таблицу. Со</w:t>
              <w:softHyphen/>
              <w:t>ставь предложения по образцу: «Дети увидели три листочка, а не заметили пять листочков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327400"/>
                  <wp:effectExtent l="0" t="0" r="0" b="0"/>
                  <wp:docPr id="15" name="Рисунок 15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32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Упражнение «Скажи наоборот»:  Помоги Тане закончить предложения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солнце яркое, а осенью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небо светлое, а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день длинный, а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тучки ходят высоко, а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птицы учат птенцов летать, а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люди одеваются легко, а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дети отдыхают, купаются, загорают, а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люди растят урожай, а 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деревья стоят одетые в зеленую листву, а 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01700" cy="292163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92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Упражнение «Оденем Таню»: Рассказать ребенку, какую одежду, обувь и головные уборы носят осенью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ришла осень, похолодало. Таня собралась идти в парк гулять, но не знает, как ей одеться. Помоги Тане. Обведи линией красного цвета осеннюю одежду, обувь и головной убор. Какая одежда, обувь и головные уборы не подходят для осени? Почему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718435"/>
                  <wp:effectExtent l="0" t="0" r="0" b="0"/>
                  <wp:docPr id="17" name="Рисунок 1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1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Упражнение «Букет для мамы»: В парке Таня собрала для мамы красивый букет из разноцветных листьев и плодов. Обведи листья и плоды по точкам. Раскрась их и рас</w:t>
              <w:softHyphen/>
              <w:t>скажи, из каких листьев и плодов Таня составила буке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4128135"/>
                  <wp:effectExtent l="0" t="0" r="0" b="0"/>
                  <wp:docPr id="18" name="Рисунок 1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412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ucoz.com/_nw/3/35227836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logopeddoma.ucoz.com/_nw/3/67801539.jpg" TargetMode="External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hyperlink" Target="http://logopeddoma.ucoz.com/_nw/3/15404551.jpg" TargetMode="External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hyperlink" Target="http://logopeddoma.ucoz.com/_nw/3/29401978.jpg" TargetMode="External"/><Relationship Id="rId23" Type="http://schemas.openxmlformats.org/officeDocument/2006/relationships/image" Target="media/image18.jpeg"/><Relationship Id="rId24" Type="http://schemas.openxmlformats.org/officeDocument/2006/relationships/hyperlink" Target="http://logopeddoma.ucoz.com/_nw/3/95749245.jp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31:00Z</dcterms:created>
  <dc:creator>User</dc:creator>
  <dc:description/>
  <cp:keywords/>
  <dc:language>en-US</dc:language>
  <cp:lastModifiedBy>User</cp:lastModifiedBy>
  <dcterms:modified xsi:type="dcterms:W3CDTF">2016-09-12T13:31:00Z</dcterms:modified>
  <cp:revision>2</cp:revision>
  <dc:subject/>
  <dc:title/>
</cp:coreProperties>
</file>