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ОВОЩИ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14503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Рассмотреть вместе с ребенком картинки. Познакомить его с названиями овощей. Зак</w:t>
              <w:softHyphen/>
              <w:t>репить в словаре обобщающее понятие «овощи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Назвать цвет овощей по образцу: помидор красный, ...и т. 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Соединить линиями овощи с соответствующими фигурами. Назвать форму каждого ово</w:t>
              <w:softHyphen/>
              <w:t>ща по образцу: «Огурец овальный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Игра «Жадина»: Представь, что это твои овощи. Ответь на вопросы: Чей это огурец? (Мой огурец.) Чья капуста? (Моя капуста.) И т. 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Рассказать ребенку, что готовят из овощей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гра «Какой сок? Какая запеканка? Ка</w:t>
              <w:softHyphen/>
              <w:t>кое пюре?»: Скажи, как по-другому называется сок (запеканка, пюре) из моркови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(Морковный сок; морковная запеканка; морковное пюре.) И т. 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68846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Расскажи-ка!»: Составь рассказы об овощах по предложенному на</w:t>
              <w:softHyphen/>
              <w:t>гляд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72390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Поваренок»: Расскажи, что нужно сделать, чтобы приготовить суп? (Овощи моют, чистят, режут, варят.) Сок? Пюре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Назови правильно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1: Покажи, где огурец, огурцы и т. д. Соедини линиями одинаковые овощи. Задание 2: Взрослый показывает, а ребенок называет овощи. Образец: «Это поми</w:t>
              <w:softHyphen/>
              <w:t>дор. Это помидоры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97835" cy="17907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6465" cy="17907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63700" cy="14605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09800" cy="20193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24000" cy="17145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82900" cy="154876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Упражнение «Из чего — какой?»: Обведи пунктирные линии и назови, из каких ово</w:t>
              <w:softHyphen/>
              <w:t>щей и что приготовила мама. Какой (какая, какое) это сок (салат, пюре, запеканка)? [Морковный сок. Овощной салат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07465"/>
                  <wp:effectExtent l="0" t="0" r="0" b="0"/>
                  <wp:docPr id="10" name="Рисунок 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Составь предложения по картинка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943100"/>
                  <wp:effectExtent l="0" t="0" r="0" b="0"/>
                  <wp:docPr id="11" name="Рисунок 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Назови овощи. Дорисуй овощи в таблицу. Составь словосочетания по образцу: «Мно</w:t>
              <w:softHyphen/>
              <w:t>го помидоров. Маленький помидорчик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64435"/>
                  <wp:effectExtent l="0" t="0" r="0" b="0"/>
                  <wp:docPr id="12" name="Рисунок 12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 Упражнение «Нарисуй»: Рассказать ребенку, где растут овощи и как их убирают с грядки. Выполнить предложенные ниже зада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96665" cy="2819400"/>
                  <wp:effectExtent l="0" t="0" r="0" b="0"/>
                  <wp:docPr id="13" name="Рисунок 13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66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3. Познакомить ребенка с многозначными словами, объяснить разницу в значениях этих сло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83665"/>
                  <wp:effectExtent l="0" t="0" r="0" b="0"/>
                  <wp:docPr id="14" name="Рисунок 14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4. Упражнение «Что купила белочка в магазине»: Рассмотри рисунки. Сравни их и назови, что увезла белочка из магазин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005330"/>
                  <wp:effectExtent l="0" t="0" r="0" b="0"/>
                  <wp:docPr id="15" name="Рисунок 15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273935"/>
                  <wp:effectExtent l="0" t="0" r="0" b="0"/>
                  <wp:docPr id="16" name="Рисунок 16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3/2448637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ru/_nw/3/2254736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ru/_nw/3/66229327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logopeddoma.ru/_nw/3/83178965.jpg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://logopeddoma.ru/_nw/3/00136061.jpg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logopeddoma.ru/_nw/3/16755916.jpg" TargetMode="External"/><Relationship Id="rId20" Type="http://schemas.openxmlformats.org/officeDocument/2006/relationships/image" Target="media/image13.jpeg"/><Relationship Id="rId21" Type="http://schemas.openxmlformats.org/officeDocument/2006/relationships/hyperlink" Target="http://logopeddoma.ru/_nw/3/22675772.jpg" TargetMode="External"/><Relationship Id="rId22" Type="http://schemas.openxmlformats.org/officeDocument/2006/relationships/image" Target="media/image14.jpeg"/><Relationship Id="rId23" Type="http://schemas.openxmlformats.org/officeDocument/2006/relationships/hyperlink" Target="http://logopeddoma.ru/_nw/3/70675507.jpg" TargetMode="External"/><Relationship Id="rId24" Type="http://schemas.openxmlformats.org/officeDocument/2006/relationships/image" Target="media/image15.jpeg"/><Relationship Id="rId25" Type="http://schemas.openxmlformats.org/officeDocument/2006/relationships/hyperlink" Target="http://logopeddoma.ru/_nw/3/90248112.jpg" TargetMode="External"/><Relationship Id="rId26" Type="http://schemas.openxmlformats.org/officeDocument/2006/relationships/image" Target="media/image16.jpeg"/><Relationship Id="rId27" Type="http://schemas.openxmlformats.org/officeDocument/2006/relationships/hyperlink" Target="http://logopeddoma.ru/_nw/3/33158670.jpg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5:00Z</dcterms:created>
  <dc:creator>User</dc:creator>
  <dc:description/>
  <cp:keywords/>
  <dc:language>en-US</dc:language>
  <cp:lastModifiedBy>User</cp:lastModifiedBy>
  <dcterms:modified xsi:type="dcterms:W3CDTF">2016-09-12T13:26:00Z</dcterms:modified>
  <cp:revision>2</cp:revision>
  <dc:subject/>
  <dc:title/>
</cp:coreProperties>
</file>