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епосредственно образовательной деятельности в старшей группе « Овощехранилище».</w:t>
      </w:r>
    </w:p>
    <w:p>
      <w:pPr>
        <w:pStyle w:val="Normal"/>
        <w:rPr/>
      </w:pPr>
      <w:r>
        <w:rPr>
          <w:sz w:val="28"/>
          <w:szCs w:val="28"/>
        </w:rPr>
        <w:t>Интеграция образовательной деятельности : «Познание коммуник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детской деятельности: коммуникативная проду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рганизации: Современная деятельность педагога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: коробки, овощи, фрукты. </w:t>
      </w:r>
    </w:p>
    <w:p>
      <w:pPr>
        <w:pStyle w:val="Normal"/>
        <w:rPr/>
      </w:pPr>
      <w:r>
        <w:rPr>
          <w:sz w:val="28"/>
          <w:szCs w:val="28"/>
        </w:rPr>
        <w:t>Планируемый результат: закрепить представления детей о хранении овощей и фр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Закрепить знания детей о хранении овощей и фру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чувство благодарности к труду человека. Обратить внимание детей на то, что дал труд люд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непосредственно образо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одное слово воспитателя</w:t>
      </w:r>
    </w:p>
    <w:p>
      <w:pPr>
        <w:pStyle w:val="Normal"/>
        <w:rPr/>
      </w:pPr>
      <w:r>
        <w:rPr>
          <w:sz w:val="28"/>
          <w:szCs w:val="28"/>
        </w:rPr>
        <w:t>Овощи фрукты нужны каждому человеку, их выращивают садоводы на огромных колхозных садах и полях. Ученые, инженеры рабочие создали разные машины, которые помогают колхозникам выращивать и собирать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устроим выставку, что вырастили садоводы и овоще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удете как будто путешественники и соберете все, что вырастили люди. Овощи, фрукты нужно старательно поискать и поставить на выставку. И еще вы будете  как будто художники и красиво расположите все, что вы найдете. После того, как дети рассмотрели, что на выста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газинах овощи и фрукты продают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хранятся овощи и фрукты?</w:t>
      </w:r>
    </w:p>
    <w:p>
      <w:pPr>
        <w:pStyle w:val="Normal"/>
        <w:rPr/>
      </w:pPr>
      <w:r>
        <w:rPr>
          <w:sz w:val="28"/>
          <w:szCs w:val="28"/>
        </w:rPr>
        <w:t>- Правильно овощи и фрукты хранят в овощехранилищах.</w:t>
      </w:r>
    </w:p>
    <w:p>
      <w:pPr>
        <w:pStyle w:val="Normal"/>
        <w:rPr/>
      </w:pPr>
      <w:r>
        <w:rPr>
          <w:sz w:val="28"/>
          <w:szCs w:val="28"/>
        </w:rPr>
        <w:t>- Некоторые овощи и фрукты заготавливают свежими, (капуста, морковь, картофель, и т.д.) другие солят ( огурцы, помидоры, капусту) ягоды замораживают (клюква, вишня, клуб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ощи и фрукты которые хранятся свежими, надо часто перебирать, удалять мятые и вялые, чтобы они сохранились до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играем в игру « Овощехранилище».</w:t>
      </w:r>
    </w:p>
    <w:p>
      <w:pPr>
        <w:pStyle w:val="Normal"/>
        <w:rPr/>
      </w:pPr>
      <w:r>
        <w:rPr>
          <w:sz w:val="28"/>
          <w:szCs w:val="28"/>
        </w:rPr>
        <w:t>Вот у меня на столе овощи и фрукты, приготовленные к отправке в овощехранилище на двух других - приемные пункты овощехранилища. Один приемный пункт принимает на хранение овощи и фрукты в свежем виде, их привозят на грузовых машинах в ящиках и коробках, а другой приемный пункт принимает то, что пойдет на засолку. Педагог и дети распределяют и уточняют роли. Колхозникам дается тара и транспорт для перевозки урожая, а приемщики определяют способ хранения, рассказывают почему они отбирают те или иные овощи и фрукты для определения способа хранения. Дети играют, распределяя овощи и фрукты так, чтобы они не портились и сохранялись до вес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0:00Z</dcterms:created>
  <dc:creator>Admin</dc:creator>
  <dc:description/>
  <cp:keywords/>
  <dc:language>en-US</dc:language>
  <cp:lastModifiedBy>Admin</cp:lastModifiedBy>
  <dcterms:modified xsi:type="dcterms:W3CDTF">2019-12-12T11:49:00Z</dcterms:modified>
  <cp:revision>3</cp:revision>
  <dc:subject/>
  <dc:title/>
</cp:coreProperties>
</file>