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ЗЬМИТЕ НА ЗАМЕТКУ</w:t>
      </w:r>
    </w:p>
    <w:p>
      <w:pPr>
        <w:pStyle w:val="Normal"/>
        <w:ind w:left="360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орогие мамы и папы!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Ваш ребенок почувствует в вас настоящего друга, 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если вы расскажете ему (в доступной форме),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как прошел ваш день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усть такие непринужденные беседы станут традицией.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Это поможет Вашему ребенку лучше понимать, ценить Вас, развивать способность к сочувствию и сопереживанию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ы сможете больше узнать о своем ребенке, если вечером каждого дня зададите ему несколько вопросов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 ты провел день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ое у тебя было настроение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то нового ты узнал? Во что играл? С кем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то сегодня было особенно интересным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то тебе удалось? Что получилось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то сегодня было трудным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ому ты сегодня помог в чем-либо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то тебе помог?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Как ты сегодня заботился о себе и насколько самостоятельно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ab/>
        <w:t>-Чисто ли мыл рук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ab/>
        <w:t>-Все ли съедал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ab/>
        <w:t>-Хорошо ли спал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ab/>
        <w:t>-Тщательно ли одевался на прогулку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0.Что доброго, полезного сделал для других?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i/>
          <w:i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810000" cy="2495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удивляйтесь, и не сердитесь на ребенка, если его ответы порой будут явно неправдоподобными. Ведь детство – это время фантазий и развития творческого воображения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rFonts w:ascii="Century Gothic" w:hAnsi="Century Gothic" w:eastAsia="Batang;바탕" w:cs="Century Gothic"/>
          <w:i/>
          <w:i/>
          <w:sz w:val="32"/>
          <w:szCs w:val="32"/>
          <w:u w:val="single"/>
        </w:rPr>
      </w:pPr>
      <w:r>
        <w:rPr>
          <w:rFonts w:eastAsia="Batang;바탕" w:cs="Century Gothic" w:ascii="Century Gothic" w:hAnsi="Century Gothic"/>
          <w:i/>
          <w:sz w:val="32"/>
          <w:szCs w:val="32"/>
          <w:u w:val="single"/>
        </w:rPr>
      </w:r>
    </w:p>
    <w:sectPr>
      <w:type w:val="nextPage"/>
      <w:pgSz w:w="11906" w:h="16838"/>
      <w:pgMar w:left="1134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31:00Z</dcterms:created>
  <dc:creator>Kat'ka</dc:creator>
  <dc:description/>
  <cp:keywords/>
  <dc:language>en-US</dc:language>
  <cp:lastModifiedBy>Маргарита Степкина</cp:lastModifiedBy>
  <dcterms:modified xsi:type="dcterms:W3CDTF">2019-12-12T13:06:00Z</dcterms:modified>
  <cp:revision>11</cp:revision>
  <dc:subject/>
  <dc:title/>
</cp:coreProperties>
</file>