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ПЕРЕЛЕТНЫЕ ПТИЦ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68065" cy="47625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       Рассмотреть вместе с ребенком картинки. Познакомить его с названиями перелетных птиц (грач, ласточка, аист, кукушка, соловей, скворец). Объяснить, почему этих птиц называют перелетными. Закрепить в словаре обобщающее понятие «перелетные птиц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 Покажи по картинкам и назови части тела перелетных птиц (лапы, шею, голову, клюв, хвост и т.д.). Чем покрыто тело птиц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908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ист большой, а соловей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аиста длинная шея, а у кукушки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оловья серая грудка, а у ласточки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ист белый, а грач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Упражнение «Подбирай, называй, запоминай»: Закончи предложения (подбери и назови как можно больше слов-признаков и слов-действи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укушка (какая?) пестрая,....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рач черный,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ист важный.......                  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асточка быстрокрылая, 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елетные птицы весной (что делают?)... 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елетные птицы осенью (что делают?)... 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Упражнение «Скажи одним словом»: Закончи предложения по образц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аиста ноги длинные, поэтому его называют длинноноги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оловья звонкий голос, поэтому его называют ... (звонкоголосым). У ласточки хвост длинный, поэтому ее называют ... (длиннохвосто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 Упражнение «Рассмотри и назови»: Ваня учился фотографировать птиц. Но, когда он напечатал фотографии, оказалось, что птицы на них получились не полностью. Рас</w:t>
              <w:softHyphen/>
              <w:t>смотри  Ванины фотографии и отгадай, каких птиц он фотографирова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ставь предложения по образцу: «На этой фотографии ласточкино крыло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335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Исправь ошибки»: Рассмотри картинки. Послушай предложения и ис</w:t>
              <w:softHyphen/>
              <w:t>правь ошибк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574165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ист улетает из поля. (С)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ист прилетает с поля. (Улетает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ворец вылетел от скворечника. (Из)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ворец влетает из скворечника. (Вылетает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 Упражнение «Нелепицы»: Послушай предложения. Расскажи, чего не бывает. А как должно быть на самом деле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тенцы высиживают яйца.        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ело птицы покрыто шерстью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з яиц птиц вылупились крокодильчики.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тенцы строят гнезд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ети сделали для аистов скворечники.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ворец живет в будк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Игровое упражнение «Танины марки». Таня коллекционирует марки. В ее коллек</w:t>
              <w:softHyphen/>
              <w:t>ции много марок с изображениями птиц. Найди одинаковые марки, соедини их линия</w:t>
              <w:softHyphen/>
              <w:t>ми между собой. Назови птиц, которые на них изображены. Какие это птицы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веди линиями синего цвета марки с изображениями зимующих птиц, зеленого — перелетных, а красного — домашних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20040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Весной к дому, где жили Таня и Ваня, прилетали птицы. Ребята наблюдали за ними, а Ваня фотографировал их. Упражнение «Считай и называй»: Помоги ребятам посчи</w:t>
              <w:softHyphen/>
              <w:t>тать сфотографированных птиц (запиши в кружки или обозначь количество точками) и назвать их. (Ваня сфотографировал одного аиста, пять соловьев и т.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4166235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16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Послушай сказку. Рассмотри картинки. Правильно ли они расположены? Пронумеруй рисунки по порядку. Перескажи эту историю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аступила весна. Посадила Таня в землю семечко подсолнуха. Из земли появил</w:t>
              <w:softHyphen/>
              <w:t>ся росток. А червяки и гусеницы тут как тут. Подползла гусеница к ростку и гово</w:t>
              <w:softHyphen/>
              <w:t>рит: « Ты росток зеленый, молодой и сладкий. Я тебя съем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змолился Росток: «Пожалей меня, гусеница. Дай мне вырасти.»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смеялась гусеница в ответ и подползла к Ростку совсем близко. А тут ле</w:t>
              <w:softHyphen/>
              <w:t>тит мимо Грач. Закричал Росток: «Грач, помоги! Гусеница меня съесть хочет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слышал Грач голосок Ростка, схватил Гусеницу и был таков. Поблагодарил его Росток. А летом превратился в красавца Подсолнуха и угостил грача своими семечкам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05200" cy="33147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78200" cy="345313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0" cy="345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05200" cy="32385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492500" cy="32639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326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9646179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ucoz.com/_nw/3/1531413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ucoz.com/_nw/3/8745274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ucoz.com/_nw/3/4863283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ogopeddoma.ucoz.com/_nw/3/43608510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ogopeddoma.ucoz.com/_nw/3/65482937.jpg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5:00Z</dcterms:created>
  <dc:creator>User</dc:creator>
  <dc:description/>
  <cp:keywords/>
  <dc:language>en-US</dc:language>
  <cp:lastModifiedBy>User</cp:lastModifiedBy>
  <dcterms:modified xsi:type="dcterms:W3CDTF">2016-09-12T13:55:00Z</dcterms:modified>
  <cp:revision>2</cp:revision>
  <dc:subject/>
  <dc:title/>
</cp:coreProperties>
</file>