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Технологическая карта уро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3/10/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 урока</w:t>
      </w:r>
      <w:r>
        <w:rPr>
          <w:rFonts w:cs="Times New Roman" w:ascii="Times New Roman" w:hAnsi="Times New Roman"/>
          <w:sz w:val="28"/>
          <w:szCs w:val="28"/>
        </w:rPr>
        <w:t>: Гончарук Е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2г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урок открытия нового знани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. Периметр многоугольник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Cs/>
          <w:i/>
          <w:sz w:val="28"/>
          <w:szCs w:val="20"/>
          <w:lang w:eastAsia="ru-RU"/>
        </w:rPr>
        <w:t>ели деятельности учителя: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здать условия для ознакомления учащихся с термином «периметр»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смотреть способ вычисления периметров любых многоугольников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вершенствовать вычислительные навык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пособствовать развитию умения решать задач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вивать глазомер, внимание 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Планируемые образовательные результат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shd w:fill="FFFFFF" w:val="clear"/>
          <w:lang w:eastAsia="ru-RU"/>
        </w:rPr>
        <w:t>Предметные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Cs/>
          <w:sz w:val="28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shd w:fill="FFFFFF" w:val="clear"/>
          <w:lang w:eastAsia="ru-RU"/>
        </w:rPr>
        <w:t xml:space="preserve">Научатся: </w:t>
      </w:r>
      <w:r>
        <w:rPr>
          <w:rFonts w:eastAsia="Times New Roman" w:cs="Times New Roman" w:ascii="Times New Roman" w:hAnsi="Times New Roman"/>
          <w:iCs/>
          <w:sz w:val="28"/>
          <w:szCs w:val="20"/>
          <w:shd w:fill="FFFFFF" w:val="clear"/>
          <w:lang w:eastAsia="ru-RU"/>
        </w:rPr>
        <w:t>вычислять периметр многоугольника; анализировать готовые решения задач с целью выбора верного решения, рационального способа решения; моделировать ситуацию, представленную в тексте арифметической задачи, в виде схемы, рисунка; сравнивать длины отрезков;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shd w:fill="FFFFFF" w:val="clear"/>
          <w:lang w:eastAsia="ru-RU"/>
        </w:rPr>
        <w:t>Получат возможность научиться:</w:t>
      </w:r>
      <w:r>
        <w:rPr>
          <w:rFonts w:eastAsia="Times New Roman" w:cs="Times New Roman" w:ascii="Times New Roman" w:hAnsi="Times New Roman"/>
          <w:iCs/>
          <w:sz w:val="28"/>
          <w:szCs w:val="20"/>
          <w:shd w:fill="FFFFFF" w:val="clear"/>
          <w:lang w:eastAsia="ru-RU"/>
        </w:rPr>
        <w:t xml:space="preserve"> указывать на рисунке все оси симметрии прямоугольника (квадрата), изображать на бумаге многоугольник с помощью линей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>Метапредметные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 xml:space="preserve">Познавательные: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исследовать собственные нестандартные способы решения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 приводить доказательства истинности проведённой классификации объектов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планировать решение учебной задачи: выстраивать последовательность необходимых операций (алгоритм действий)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 выражать положительное отношение к процессу познания: проявлять внимание, желание больше узн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вивать УУД учащих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сихические процессы: произвольное внимание, память, логическое мышление, мыслительные операции (сравнение, анализ, синтез, обобщение), реч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мение работать в группе, в парах,  индивидуаль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66"/>
        <w:gridCol w:w="1964"/>
        <w:gridCol w:w="2112"/>
        <w:gridCol w:w="2424"/>
      </w:tblGrid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ческая карта уро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действ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амоопределение к деятельности. Организационный момент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ветствие г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егодня у нас есть повод для хорошего настроения! Мы отправляемся в путешествие по стране Математики. Нас ждут приключения! Пакуем вещи в рюкзак и в пут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Что с собой в дорогу взяли?  (Друзей, песню, продукты, маршрутный лист (подпишите его) и хорошее настроение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Любое настроение подойдет (нарисуйте смайлик рядом с буквой Ш- школ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Сегодня вам предстоит разгадать слово, в переводе с древне-греческого оно означает «измеряю вокруг». Его еще называют «границей»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хся, установка на эффективную работу, включение в деловой ритм. Подведение к озвучиванию учебных задач, темы уро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готовка к уроку, к восприятию нового материал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умение с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иск и выделение информа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уализация знаний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Emphasis"/>
                <w:bCs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bCs/>
                <w:i w:val="false"/>
                <w:shd w:fill="FFFFFF" w:val="clear"/>
              </w:rPr>
              <w:t xml:space="preserve">1) - Садимся в поезд и отправляемся на </w:t>
            </w:r>
            <w:r>
              <w:rPr>
                <w:rStyle w:val="Emphasis"/>
                <w:b/>
                <w:bCs/>
                <w:i w:val="false"/>
                <w:shd w:fill="FFFFFF" w:val="clear"/>
              </w:rPr>
              <w:t>станцию «Размышляйка»</w:t>
            </w:r>
            <w:r>
              <w:rPr>
                <w:rStyle w:val="Emphasis"/>
                <w:bCs/>
                <w:i w:val="false"/>
                <w:shd w:fill="FFFFFF" w:val="clear"/>
              </w:rPr>
              <w:t xml:space="preserve"> (соедините буквы Ш и Р)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- А чтобы узнать сколько километров от школы до станции,  найдите значение выражения с помощью калькулятора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18+18+18+8+18+18=98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- Как быстрее сосчитать? (заменить сумму одинаковых слагаемых умножением)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18*5+8=90+8=98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>а+с+а+а+а+а+а=а*6+с</w:t>
            </w:r>
          </w:p>
          <w:p>
            <w:pPr>
              <w:pStyle w:val="Style18"/>
              <w:spacing w:before="0" w:after="0"/>
              <w:rPr>
                <w:rStyle w:val="Emphasis"/>
                <w:bCs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bCs/>
                <w:i w:val="false"/>
                <w:shd w:fill="FFFFFF" w:val="clear"/>
              </w:rPr>
              <w:t>- Итак, расстояние от школы до станции «Размышляйка» 98 км. (подпишите на отрезке и оцените свою работу  с помощью смайлика)</w:t>
            </w:r>
          </w:p>
          <w:p>
            <w:pPr>
              <w:pStyle w:val="Style18"/>
              <w:spacing w:before="0" w:after="0"/>
              <w:rPr>
                <w:rStyle w:val="Emphasis"/>
                <w:bCs/>
                <w:i w:val="false"/>
                <w:i w:val="false"/>
                <w:shd w:fill="FFFFFF" w:val="clear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Emphasis"/>
                <w:bCs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bCs/>
                <w:i w:val="false"/>
                <w:shd w:fill="FFFFFF" w:val="clear"/>
              </w:rPr>
              <w:t xml:space="preserve">2) – Продолжаем путешествие на теплоходе «Ветерок» к берегам </w:t>
            </w:r>
            <w:r>
              <w:rPr>
                <w:rStyle w:val="Emphasis"/>
                <w:b/>
                <w:bCs/>
                <w:i w:val="false"/>
                <w:shd w:fill="FFFFFF" w:val="clear"/>
              </w:rPr>
              <w:t>острова Геометрия</w:t>
            </w:r>
            <w:r>
              <w:rPr>
                <w:rStyle w:val="Emphasis"/>
                <w:bCs/>
                <w:i w:val="false"/>
                <w:shd w:fill="FFFFFF" w:val="clear"/>
              </w:rPr>
              <w:t xml:space="preserve"> 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 xml:space="preserve">- Начертите отрезок РГ, а внизу страницы изобразите </w:t>
            </w:r>
            <w:r>
              <w:rPr/>
              <w:t xml:space="preserve"> 3 геометрические фигуры. Назовите их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Среди ваших фигур есть многоугольники?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254000</wp:posOffset>
                      </wp:positionV>
                      <wp:extent cx="447675" cy="504825"/>
                      <wp:effectExtent l="8255" t="12700" r="762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504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53.25pt;margin-top:20pt;width:35.2pt;height:39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254000</wp:posOffset>
                      </wp:positionV>
                      <wp:extent cx="533400" cy="457200"/>
                      <wp:effectExtent l="508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24.5pt;margin-top:20pt;width:41.95pt;height:35.95pt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130175</wp:posOffset>
                      </wp:positionV>
                      <wp:extent cx="542925" cy="123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0.5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8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54000</wp:posOffset>
                      </wp:positionV>
                      <wp:extent cx="190500" cy="180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25pt;margin-top:2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- Я тоже начертила многоугольники.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5240</wp:posOffset>
                      </wp:positionV>
                      <wp:extent cx="676275" cy="3429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25pt;margin-top:1.2pt;width:53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81915</wp:posOffset>
                      </wp:positionV>
                      <wp:extent cx="314325" cy="2762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pt;margin-top:6.45pt;width:24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81915</wp:posOffset>
                      </wp:positionV>
                      <wp:extent cx="295910" cy="6731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25pt;margin-top:6.45pt;width:23.3pt;height: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4125</wp:posOffset>
                      </wp:positionH>
                      <wp:positionV relativeFrom="paragraph">
                        <wp:posOffset>148590</wp:posOffset>
                      </wp:positionV>
                      <wp:extent cx="543560" cy="133985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396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8.75pt;margin-top:11.7pt;width:42.8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rPr/>
            </w:pPr>
            <w:r>
              <w:rPr/>
              <w:t>- Ловушка! Почему не все многоугольники? Как ломаную линию превратить в многоугольник? (сделать замкнутой).</w:t>
            </w:r>
          </w:p>
          <w:p>
            <w:pPr>
              <w:pStyle w:val="Style18"/>
              <w:rPr/>
            </w:pPr>
            <w:r>
              <w:rPr/>
              <w:t xml:space="preserve">- Покажите границы каждого многоугольника   (Учащиеся выходят к доске и указкой показывают границы каждого многоугольника. Ведут по сторонам многоугольника так, чтобы линия, которую опишет конец указки, представляла бы замкнутую ломаную и обозначают </w:t>
            </w:r>
            <w:r>
              <w:rPr>
                <w:b/>
              </w:rPr>
              <w:t>количество углов)</w:t>
            </w:r>
          </w:p>
          <w:p>
            <w:pPr>
              <w:pStyle w:val="Style18"/>
              <w:rPr/>
            </w:pPr>
            <w:r>
              <w:rPr/>
              <w:t xml:space="preserve">- А каким будет </w:t>
            </w:r>
            <w:r>
              <w:rPr>
                <w:b/>
              </w:rPr>
              <w:t>количество сторон</w:t>
            </w:r>
            <w:r>
              <w:rPr/>
              <w:t xml:space="preserve"> в каждом многоугольнике? (таким же)</w:t>
            </w:r>
          </w:p>
          <w:p>
            <w:pPr>
              <w:pStyle w:val="Style18"/>
              <w:rPr/>
            </w:pPr>
            <w:r>
              <w:rPr/>
              <w:t xml:space="preserve">- Найдите общее количество сторон моих многоугольников. Это и будет расстояние от </w:t>
            </w:r>
            <w:r>
              <w:rPr>
                <w:rStyle w:val="Emphasis"/>
                <w:bCs/>
                <w:i w:val="false"/>
                <w:shd w:fill="FFFFFF" w:val="clear"/>
              </w:rPr>
              <w:t xml:space="preserve">станции «Размышляйка»до острова Геометрия  </w:t>
            </w:r>
            <w:r>
              <w:rPr/>
              <w:t>(8*3=24 км). Подпишите на маршрутном листе это расстояние и оцените свою работу смайликом.</w:t>
            </w:r>
          </w:p>
          <w:p>
            <w:pPr>
              <w:pStyle w:val="Style18"/>
              <w:rPr/>
            </w:pPr>
            <w:r>
              <w:rPr/>
              <w:t xml:space="preserve">3) - Дальше нам предстоит пешком взобраться на гору Задачкино. Надеваем рюкзаки, прокладываем маршрут ГЗ  и в путь! </w:t>
            </w:r>
          </w:p>
          <w:p>
            <w:pPr>
              <w:pStyle w:val="Style18"/>
              <w:rPr/>
            </w:pPr>
            <w:r>
              <w:rPr/>
              <w:t>- Соотнесите схемы к задачам с их решением.</w:t>
            </w:r>
          </w:p>
          <w:p>
            <w:pPr>
              <w:pStyle w:val="Style18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686050" cy="24733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13630" r="-2" b="17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>- Составьте задачу к первой схеме. Ответ этой задачи и будет расстоянием от острова Геометрии до вершины горы Задачкино (12 км). Подпишите отрезок ГЗ и оцените свою работу смайликом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учащихся: определение  уровня знаний. Мотивирование учащихся на решение учебных задач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идактического упражнения, фиксация знаний и не знаний, затруднений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умение с точностью выражать свои мысли, владение речью в соответствии с нормами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у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универсальны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а; вывод-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роблемы и желания ее решить.</w:t>
            </w:r>
          </w:p>
        </w:tc>
      </w:tr>
      <w:tr>
        <w:trPr>
          <w:trHeight w:val="10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before="0" w:after="280"/>
              <w:ind w:left="0" w:firstLine="11"/>
              <w:rPr>
                <w:iCs/>
              </w:rPr>
            </w:pPr>
            <w:r>
              <w:rPr>
                <w:iCs/>
              </w:rPr>
              <w:t>Мы на вершине горы. Дышать тяжело. Упражнения дыхательной гимнастики (дыхание диафрагмой).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before="0" w:after="280"/>
              <w:ind w:left="0" w:firstLine="11"/>
              <w:rPr>
                <w:iCs/>
              </w:rPr>
            </w:pPr>
            <w:r>
              <w:rPr>
                <w:iCs/>
              </w:rPr>
              <w:t xml:space="preserve">С вершины горы открывается удивительный вид! Гимнастика для глаз. 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before="280" w:after="0"/>
              <w:ind w:left="0" w:firstLine="11"/>
              <w:rPr>
                <w:iCs/>
              </w:rPr>
            </w:pPr>
            <w:r>
              <w:rPr/>
              <w:t>Путешествие подходит к концу, пора возвращаться в школу. Уже устали, спускаемся с горы  на машине. Жмем на тормоза ступням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4) – Узнайте сколько же километров осталось до школы, решив цепочку примеров на обратной стороне  маршрутного листа? (подписывайте промежуточные ответы)</w:t>
            </w:r>
          </w:p>
          <w:p>
            <w:pPr>
              <w:pStyle w:val="Style18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– 4 + 8 – 5 + 7 – 3 = 18 (км)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Cs/>
                <w:i w:val="false"/>
                <w:shd w:fill="FFFFFF" w:val="clear"/>
              </w:rPr>
              <w:t xml:space="preserve">      </w:t>
            </w:r>
            <w:r>
              <w:rPr>
                <w:rStyle w:val="Emphasis"/>
                <w:bCs/>
                <w:i w:val="false"/>
                <w:shd w:fill="FFFFFF" w:val="clear"/>
              </w:rPr>
              <w:t>11   19    14     21   18</w:t>
            </w:r>
          </w:p>
          <w:p>
            <w:pPr>
              <w:pStyle w:val="Style18"/>
              <w:spacing w:before="0" w:after="0"/>
              <w:rPr>
                <w:rStyle w:val="Emphasis"/>
                <w:bCs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bCs/>
                <w:i w:val="false"/>
                <w:shd w:fill="FFFFFF" w:val="clear"/>
              </w:rPr>
              <w:t xml:space="preserve">- Сверьте ответы в группах, найдите ошибки и помогите детям их исправить.  </w:t>
            </w:r>
          </w:p>
          <w:p>
            <w:pPr>
              <w:pStyle w:val="Style18"/>
              <w:spacing w:before="280" w:after="0"/>
              <w:rPr>
                <w:rStyle w:val="Emphasis"/>
                <w:bCs/>
                <w:i w:val="false"/>
                <w:i w:val="false"/>
                <w:shd w:fill="FFFFFF" w:val="clear"/>
              </w:rPr>
            </w:pPr>
            <w:r>
              <w:rPr>
                <w:rStyle w:val="Emphasis"/>
                <w:bCs/>
                <w:i w:val="false"/>
                <w:shd w:fill="FFFFFF" w:val="clear"/>
              </w:rPr>
              <w:t xml:space="preserve">- </w:t>
            </w:r>
            <w:r>
              <w:rPr/>
              <w:t>Подпишите отрезок ЗШ и оцените свою работу смайликом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проблемной ситуации. Практическая работ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- Так о чем же древние греки говорили «измеряю вокруг», а сейчас это иногда называют «границей»?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ДСКАЗКА: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Внимательно посмотрите на наш маршрут. Какую геометрическую фигуру он представляет? (четырехугольник, многоугольник). Получается, что мы путешествовали по границе многоугольника?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Длинным был сегодня наш путь. Какое же расстояние мы преодолели? (98+24+12+18)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Математика точная наука, однако мы можем проявить смекалку. Как быстрее и легче сосчитать? (98+12=110, 24+18=42, 110+42=152). Считаем столбиком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А кто сможет записать в столбик сразу все 4 слагаемых и найти сумму?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- Итак, мы преодолели расстояние в 152 километра. (Укажите на маршрутном лист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учителем проблемной ситуации (задачи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ыхода из затруднен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планирование (определение цели, функций, способов взаимодействия обучающихся с учителем и сверстниками).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бщение темы урок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lang w:eastAsia="en-US"/>
              </w:rPr>
              <w:t xml:space="preserve">- </w:t>
            </w:r>
            <w:r>
              <w:rPr/>
              <w:t xml:space="preserve">Мы с вами нашли </w:t>
            </w:r>
            <w:r>
              <w:rPr>
                <w:rStyle w:val="StrongEmphasis"/>
              </w:rPr>
              <w:t>периметр многоугольника</w:t>
            </w:r>
            <w:r>
              <w:rPr/>
              <w:t xml:space="preserve">. </w:t>
              <w:br/>
              <w:t xml:space="preserve">- Как найти  периметр многоугольника? (Сложить длину всех сторон. </w:t>
            </w:r>
            <w:r>
              <w:rPr>
                <w:rStyle w:val="Emphasis"/>
              </w:rPr>
              <w:t>Сумма длин сторон прямоугольника</w:t>
            </w:r>
            <w:r>
              <w:rPr/>
              <w:t>.)</w:t>
            </w:r>
          </w:p>
          <w:p>
            <w:pPr>
              <w:pStyle w:val="Style18"/>
              <w:spacing w:before="280" w:after="0"/>
              <w:rPr>
                <w:lang w:eastAsia="en-US"/>
              </w:rPr>
            </w:pPr>
            <w:r>
              <w:rPr/>
              <w:t>- Тема нашего урока – «Периметр многоугольника».</w:t>
              <w:br/>
              <w:t>- Чему мы должны были научиться сегодня на уроке?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хся на изучение нового материала; построение проекта выхода из затрудн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.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прогнозирование, контроль в форме сличения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логические универсальные действия: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, умение с достаточной полнотой и точностью выражать свои мысли.</w:t>
            </w:r>
          </w:p>
        </w:tc>
      </w:tr>
      <w:tr>
        <w:trPr>
          <w:trHeight w:val="19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зучение нового материал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eastAsia="en-US"/>
              </w:rPr>
              <w:t>а) знакомство с определением периметра в учебнике на с. 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охоже на наш вывод? Да, похоже. Мы с вами сделали открытие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пределением перимет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ют длину забора. Знакомятся с термин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иметр.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вичное закрепление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давайте попробуем научиться использовать полученные знания на практ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традь «Математика №1», стр.31 № 6, стр.30, №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у одинаковых слагаемых замените умн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сознанного восприятия. Обобще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контроль, оценк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общеучебные –логические (анализ, классификация, подведение под понятие, вывод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применению новых зна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числений.  Комплекс упражнений для снятия утомления с гл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контроль, коррекция, 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самоопределени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деятельности (итог урока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чему мы планировали научиться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же такое перимет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думайте и честно себе скажите, все ли вы поня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флекси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амооценки собственной учебной деятельности, соотнесение цели и результатов, степени их соответств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смыслообразовани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машнее задани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50pt">
    <w:name w:val="Основной текст (5) + Интервал 0 pt"/>
    <w:basedOn w:val="5"/>
    <w:qFormat/>
    <w:rPr>
      <w:spacing w:val="10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240" w:after="0"/>
      <w:ind w:hanging="3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0"/>
      <w:ind w:hanging="340"/>
      <w:jc w:val="both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46:00Z</dcterms:created>
  <dc:creator>Кристина</dc:creator>
  <dc:description/>
  <cp:keywords/>
  <dc:language>en-US</dc:language>
  <cp:lastModifiedBy>вася</cp:lastModifiedBy>
  <cp:lastPrinted>2018-10-22T23:12:00Z</cp:lastPrinted>
  <dcterms:modified xsi:type="dcterms:W3CDTF">2018-10-23T16:05:00Z</dcterms:modified>
  <cp:revision>11</cp:revision>
  <dc:subject/>
  <dc:title/>
</cp:coreProperties>
</file>