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Normal"/>
        <w:shd w:fill="FFFFFF" w:val="clear"/>
        <w:spacing w:lineRule="exact" w:line="468"/>
        <w:ind w:left="2002" w:hanging="1944"/>
        <w:jc w:val="center"/>
        <w:rPr>
          <w:color w:val="404040"/>
          <w:w w:val="102"/>
          <w:sz w:val="41"/>
          <w:szCs w:val="41"/>
        </w:rPr>
      </w:pPr>
      <w:r>
        <w:rPr>
          <w:color w:val="404040"/>
          <w:w w:val="102"/>
          <w:sz w:val="41"/>
          <w:szCs w:val="41"/>
        </w:rPr>
      </w:r>
    </w:p>
    <w:p>
      <w:pPr>
        <w:pStyle w:val="Heading1"/>
        <w:jc w:val="center"/>
        <w:rPr>
          <w:rFonts w:ascii="Times New Roman" w:hAnsi="Times New Roman" w:cs="Times New Roman"/>
          <w:color w:val="404040"/>
          <w:w w:val="102"/>
          <w:sz w:val="41"/>
          <w:szCs w:val="41"/>
        </w:rPr>
      </w:pPr>
      <w:r>
        <w:rPr>
          <w:rFonts w:cs="Times New Roman" w:ascii="Times New Roman" w:hAnsi="Times New Roman"/>
          <w:color w:val="404040"/>
          <w:w w:val="102"/>
          <w:sz w:val="41"/>
          <w:szCs w:val="41"/>
        </w:rPr>
      </w:r>
    </w:p>
    <w:p>
      <w:pPr>
        <w:pStyle w:val="Heading1"/>
        <w:jc w:val="center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  <w:t>Приложение №3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 xml:space="preserve">ПЕРСПЕКТИВНО - ТЕМАТИЧЕСКОЕ </w:t>
      </w:r>
      <w:r>
        <w:rPr>
          <w:rFonts w:cs="Times New Roman" w:ascii="Times New Roman" w:hAnsi="Times New Roman"/>
          <w:spacing w:val="-7"/>
          <w:w w:val="102"/>
        </w:rPr>
        <w:t>ПЛАНИРОВАНИЕ</w:t>
      </w:r>
    </w:p>
    <w:p>
      <w:pPr>
        <w:pStyle w:val="Heading1"/>
        <w:jc w:val="center"/>
        <w:rPr>
          <w:rFonts w:ascii="Times New Roman" w:hAnsi="Times New Roman" w:cs="Times New Roman"/>
          <w:w w:val="113"/>
          <w:sz w:val="23"/>
          <w:szCs w:val="23"/>
        </w:rPr>
      </w:pPr>
      <w:r>
        <w:rPr>
          <w:rFonts w:cs="Times New Roman" w:ascii="Times New Roman" w:hAnsi="Times New Roman"/>
          <w:w w:val="113"/>
          <w:sz w:val="23"/>
          <w:szCs w:val="23"/>
        </w:rPr>
        <w:t>Раздел программы:   Физическое воспита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w w:val="102"/>
          <w:sz w:val="25"/>
          <w:szCs w:val="25"/>
        </w:rPr>
      </w:pPr>
      <w:r>
        <w:rPr>
          <w:rFonts w:cs="Times New Roman" w:ascii="Times New Roman" w:hAnsi="Times New Roman"/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rFonts w:ascii="Times New Roman" w:hAnsi="Times New Roman" w:cs="Times New Roman"/>
          <w:color w:val="000000"/>
          <w:w w:val="102"/>
          <w:sz w:val="25"/>
          <w:szCs w:val="25"/>
        </w:rPr>
      </w:pPr>
      <w:r>
        <w:rPr>
          <w:rFonts w:cs="Times New Roman"/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Normal"/>
        <w:shd w:fill="FFFFFF" w:val="clear"/>
        <w:spacing w:before="396" w:after="0"/>
        <w:ind w:left="403" w:hanging="0"/>
        <w:jc w:val="center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404040"/>
          <w:w w:val="113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404040"/>
          <w:w w:val="113"/>
          <w:sz w:val="23"/>
          <w:szCs w:val="23"/>
        </w:rPr>
        <w:t>2 младшая групп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789"/>
        <w:gridCol w:w="2693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Учеб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b/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сточник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СЕНТЯБР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5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пособствовать формированию правильной осанки при ходьбе. Обращать внимание на движения руками во время ходьбы.</w:t>
            </w:r>
          </w:p>
          <w:p>
            <w:pPr>
              <w:pStyle w:val="Normal"/>
              <w:numPr>
                <w:ilvl w:val="0"/>
                <w:numId w:val="245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ОРУ дать представление о поднимании рук вперед.</w:t>
            </w:r>
          </w:p>
          <w:p>
            <w:pPr>
              <w:pStyle w:val="Normal"/>
              <w:numPr>
                <w:ilvl w:val="0"/>
                <w:numId w:val="245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ползании в прямом направлении. Оценивать  координацию движений рук и ног, наличие перекрестной координации.</w:t>
            </w:r>
          </w:p>
          <w:p>
            <w:pPr>
              <w:pStyle w:val="Normal"/>
              <w:numPr>
                <w:ilvl w:val="0"/>
                <w:numId w:val="245"/>
              </w:numPr>
              <w:spacing w:before="100" w:after="0"/>
              <w:ind w:left="714" w:hanging="357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содержанием и правилами игры «Солнышко и дождик». Приучать заканчивать действия по сигналу, бегать  врассыпную, не наталкиваясь друг на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равильно двигать руками  во время ходьбы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ОРУ приучать  поднимать руки точно вперед, держать их напряженными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умении ползать на ладонях и коленях, используя перекрестную координацию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 бегать на носках, легко, пружиня ногами в коленях.</w:t>
            </w:r>
          </w:p>
          <w:p>
            <w:pPr>
              <w:pStyle w:val="Normal"/>
              <w:numPr>
                <w:ilvl w:val="0"/>
                <w:numId w:val="28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ознакомить с содержанием и правилами игры «Автомобили». Развивать умение действовать по сигналу в ходе движ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ноцветные  к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ходить краям площадки. Развивать умение энергично двигать руками при быстрой ходьбе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на двух ногах приучать приземляться на полусогнутые ноги на носки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олзать от определенной  черты, принимая предварительно исходное положение, приучать к действиям по плану: приготовился- ползи тихо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и «Автомобили». Развивать умение действовать по сигналу в ходе движения.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ноцветные к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2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 на двух ногах закреплять умение приземляться на полусогнутые ноги на носки.</w:t>
            </w:r>
          </w:p>
          <w:p>
            <w:pPr>
              <w:pStyle w:val="Normal"/>
              <w:numPr>
                <w:ilvl w:val="0"/>
                <w:numId w:val="273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ередвигаться ладонях и коленях в прямом направлении,  используя  перекрестную координацию.</w:t>
            </w:r>
          </w:p>
          <w:p>
            <w:pPr>
              <w:pStyle w:val="Normal"/>
              <w:numPr>
                <w:ilvl w:val="0"/>
                <w:numId w:val="273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Знакомить с игрой «Воробушки и автомобиль». Развивать умение действовать по сигналу в ходе движения. </w:t>
            </w:r>
          </w:p>
          <w:p>
            <w:pPr>
              <w:pStyle w:val="Normal"/>
              <w:numPr>
                <w:ilvl w:val="0"/>
                <w:numId w:val="273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ходить по краям площадке. Развивать согласованное движение рук и ног во время ходьб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- высота 60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Учеб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b/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сточник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СЕНТЯБРЬ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 подпрыгиваниях на месте на двух ногах  закреплять умение  приземляться на полусогнутые ноги и носки.</w:t>
            </w:r>
          </w:p>
          <w:p>
            <w:pPr>
              <w:pStyle w:val="Normal"/>
              <w:numPr>
                <w:ilvl w:val="0"/>
                <w:numId w:val="17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захватом большого мяча двумя руками с боков, пальцы расположены по всему периметру мяча.</w:t>
            </w:r>
          </w:p>
          <w:p>
            <w:pPr>
              <w:pStyle w:val="Normal"/>
              <w:numPr>
                <w:ilvl w:val="0"/>
                <w:numId w:val="17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держать голову прямо во время ходьбы, не смотреть под ноги.</w:t>
            </w:r>
          </w:p>
          <w:p>
            <w:pPr>
              <w:pStyle w:val="Normal"/>
              <w:numPr>
                <w:ilvl w:val="0"/>
                <w:numId w:val="17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правилами игры « Кролики и хозяин» упражнять в выполнении ползания в ограниченном пространстве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гремушк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Стр. 26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на двух ногах упражнять в приземлении одновременно на две полусогнутые ноги на носки перекатом на всю ступню.</w:t>
            </w:r>
          </w:p>
          <w:p>
            <w:pPr>
              <w:pStyle w:val="Normal"/>
              <w:numPr>
                <w:ilvl w:val="0"/>
                <w:numId w:val="195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дложить вспомнить правильный захват мяча, расположение рук на мяче.</w:t>
            </w:r>
          </w:p>
          <w:p>
            <w:pPr>
              <w:pStyle w:val="Normal"/>
              <w:numPr>
                <w:ilvl w:val="0"/>
                <w:numId w:val="195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и « Кролики и хозяин» закреплять  в выполнении ползания в ограниченном пространстве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2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.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правильном захвате большого мяча.</w:t>
            </w:r>
          </w:p>
          <w:p>
            <w:pPr>
              <w:pStyle w:val="Normal"/>
              <w:numPr>
                <w:ilvl w:val="0"/>
                <w:numId w:val="272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рыгать  на двух ногах легко, приземляться на полусогнутые ноги на носки перекатом на всю стопу.</w:t>
            </w:r>
          </w:p>
          <w:p>
            <w:pPr>
              <w:pStyle w:val="Normal"/>
              <w:numPr>
                <w:ilvl w:val="0"/>
                <w:numId w:val="272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и. «Кролики»  закреплять умение выполнять ползание в ограниченном пространстве во время погони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и.п. для ног при бросании большого мяча.</w:t>
            </w:r>
          </w:p>
          <w:p>
            <w:pPr>
              <w:pStyle w:val="Normal"/>
              <w:numPr>
                <w:ilvl w:val="0"/>
                <w:numId w:val="3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правильный захват мяча.</w:t>
            </w:r>
          </w:p>
          <w:p>
            <w:pPr>
              <w:pStyle w:val="Normal"/>
              <w:numPr>
                <w:ilvl w:val="0"/>
                <w:numId w:val="3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</w:t>
            </w:r>
            <w:r>
              <w:rPr>
                <w:color w:val="000000"/>
                <w:spacing w:val="-8"/>
                <w:sz w:val="19"/>
                <w:szCs w:val="19"/>
              </w:rPr>
              <w:t>В подпрыгиваниях на месте приземляться на носки перекатом на всю стопу.</w:t>
            </w:r>
          </w:p>
          <w:p>
            <w:pPr>
              <w:pStyle w:val="Normal"/>
              <w:numPr>
                <w:ilvl w:val="0"/>
                <w:numId w:val="37"/>
              </w:numPr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п. и«Кролики»  закреплять умение выполнять ползание в ограниченном пространстве во время погони. Побуждать  убегать во время погони.</w:t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pacing w:before="100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аточк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2</w:t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8910"/>
        <w:gridCol w:w="2693"/>
        <w:gridCol w:w="1276"/>
      </w:tblGrid>
      <w:tr>
        <w:trPr>
          <w:trHeight w:val="59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598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КТЯ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16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е исходное положение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роске большого мяча вдаль сниз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умя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детей в ум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вигаться на ладонях и коле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 доске, положенной на по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детей с правилами п. игр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«Зайцы и волк». В подпрыгивании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сте на двух ногах приуч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полусогнутые 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катом с носка на всю ступн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.     приучать детей ходить по края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ощад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аточ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грушка вол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52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детей прыжкам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движением вперед отталкива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перед-вверх. Обращать внимание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дновременное отталкивание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 Следить за правильны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ередвигаться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адонях и коленях по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оженной на пол. При ходьбе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е развивать равновес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Автомобили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бегать врассыпную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 наталкиваясь друг на друг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вивать у детей умение реагир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зрительный сигна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расный флажо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3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05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детей прыжкам с продвижением вперед отталкива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перед-вверх. Обращать внимание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дновременное отталкивание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 Закреплять прави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детей в ум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вигаться на ладонях и коле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 скамейке высотой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и. игре «Автомобили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реагировать на визуальны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игнал, бегать врассыпную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уг на друг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 выс.20 см. Красный флажо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04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 правильное и.п. при броск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го мяча вдаль. Разв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энергично отталк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ходьбе змейк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жду предмет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 и. «Зайцы и волк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четыре прыж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з остановки, прыгать легко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па полусогнут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и перекатом с носка на вс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упн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ики 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7"/>
        <w:gridCol w:w="1080"/>
        <w:gridCol w:w="14"/>
        <w:gridCol w:w="8903"/>
        <w:gridCol w:w="2693"/>
        <w:gridCol w:w="1276"/>
      </w:tblGrid>
      <w:tr>
        <w:trPr>
          <w:trHeight w:val="59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59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590"/>
              <w:ind w:left="88" w:hanging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ОКТЯ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965" w:hRule="atLeast"/>
        </w:trPr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При прокатывании большого мяча двумя руками снизу закреплять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принимать и.п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Упражнять в ползании змейкой между предмет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Зайцы и волк» закреплять умение выполнять 4 прыжка подряд, приземляться мягко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292" w:hRule="exact"/>
        </w:trPr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спрыгивать со скамьи высотой 1 5 см, принимая правильное и.п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.и. «Автомобили» приучать слушать сигнал во время бега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15 см. Большие мячи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4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410" w:hRule="exact"/>
        </w:trPr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 Учить спрыгивать со скамьи высотой 15 см, принимая правильное и.п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.и. «Автомобили» приучать реагировать на сигнал во время бега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1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85" w:hRule="atLeast"/>
        </w:trPr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 правильное и.п. при спрыгивании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, приземляться на носки с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ерекатом на всю ступню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ползании по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вивать перекрестную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координацию.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Автомобили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реагировать на зрительный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луховой сигна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 -15 см Красный флажо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8910"/>
        <w:gridCol w:w="2693"/>
        <w:gridCol w:w="1276"/>
      </w:tblGrid>
      <w:tr>
        <w:trPr>
          <w:trHeight w:val="87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598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НОЯБР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2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I .     При прокатывании мяча закреплять умение энергично его отталкивать 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2.     Формировать умение переходить от ходьбы к подлезанию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Знакомить с построением по росту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4.     В п.и . «Воробышки и кот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спрыгивание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, отталкиваясь одновремен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умя ногами, и правиль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Большие мячи </w:t>
              <w:br/>
              <w:t>Скамейка- 1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40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 Закреплять умение строиться по росту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Учить при прокатывании большо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а придавать ему направление,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закреплять умение принимать и.п. при броске большого мяча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Зайцы и волк» упражнять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полнении прыжков с продвижение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перед,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ться двумя ногами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одновременно на две ног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5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10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при прокатывании большого мяча придавать ему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правление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Знакомить детей с ходьбой бок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тавным шагом по доск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оженной на пол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.и. «Солнышко и дождик» закреплять умение бегать быстро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руг на друг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  <w:br/>
              <w:t xml:space="preserve"> 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егл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23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подлезать на ладонях и коленях под шнур ( высота. 50 см.). не задевая его. Обратить внимание па положение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овы в разные моменты подлезания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накомить с ходьбой с высоким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одниманием ног, следить за осанкой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Куры в огороде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спрыгивать легко, приземля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дновременно на две 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усогнутые в коленях, на нос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«Кузнечик» - высота. 5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8910"/>
        <w:gridCol w:w="2693"/>
        <w:gridCol w:w="1276"/>
      </w:tblGrid>
      <w:tr>
        <w:trPr>
          <w:trHeight w:val="87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НОЯ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энергично прокатывать мяч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заданном направлении на расстоя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 менее 2 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одлезать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адонях и коленях под шнур ( высот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0 см.), не задевая его. Следить з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оложением головы в раз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оменты подлез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л.и. «Зайцы и волк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заимодействовать с другим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астниками, прыгать врассыпну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ясь двумя ногами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полусогнутые ног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«Кузнечик» - высота. 5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1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Закреплять умение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катывать большой мяч в заданн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правле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подлезать под дугу высот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50 см. на ладонях и коленях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девая 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 и. «Зайцы и волк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заимодействовать с другим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астниками, прыгать врассыпную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ясь двумя ногами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ься на полусогнутые ног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6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катывать большой мяч в заданн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правл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в прыжках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жатым между ногами мячо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ясь сильнее, приземлятьс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полусогнутые ноги и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Кролики» приучать подлез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 шнур на коленях и ладонях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девая ег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ана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3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одлезать под дуг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сотой 50 см. на ладонях и коленях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 задевая 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рыжках в высоту с мест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ться вперед-вверх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Автомобили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реагировать на зрительный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луховой сигна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алики- вые. 1 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а - 5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олокольч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8910"/>
        <w:gridCol w:w="2693"/>
        <w:gridCol w:w="1276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ДЕКА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,     Закреплять умение подлезать под дугу высотой 50 см. на ладонях и коленях, не задевая препятствие. 2.     Приучать детей в перепрыгивают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через валик выполнять толчок вперед-вверх. Привлечь внимание к сил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толчка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.и. «Самолеты» закрепить умение бегать врассыпную, не наталкиваясь друг на друга, использовать для бе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сю площадк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Платочки</w:t>
              <w:br/>
              <w:t xml:space="preserve"> Валик </w:t>
              <w:br/>
              <w:t>Ду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1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прокатывать большой мяч плавно, сочетая небольшой замах с отталкиванием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одлезать под дугу высотой 45 см. па ладонях и коленях,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не задевая препятствие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Воробушки и кот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спрыгивание с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Большой мяч </w:t>
              <w:br/>
              <w:t>Шнур, натянутый на выс. 4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7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4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,     упражнять в умении сохранять равновесие, стоя на одной ноге,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шагивании через гимнастическ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алки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прокатывании большого мяча плавно, сочетая небольшой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мах с броском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Воробушки и кот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спрыгивание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камей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.</w:t>
              <w:br/>
              <w:t xml:space="preserve">Палки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8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4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Закреплять умение сохра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, стоя на одной ног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 перешагивании через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ие палк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в прокатывании большого мяча плавно, сочетая небольшой замах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с броском.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Зайцы и волк» побужд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гать на двух полусогнуты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х в разных направлениях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алки 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  8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8910"/>
        <w:gridCol w:w="2693"/>
        <w:gridCol w:w="1276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ДЕКАБ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7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иучать в лазанье по гимнастической стенке ставить ног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середину стопы, захватывая рейку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рукой круговым хватом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.п.и. « Кто знает, что нужно делать?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пользоваться названны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ижением для выполнения зад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ие пал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8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9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 Упражнять в лазанье по гимнастической стенке ставить ног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середину стоны, захватывая рейку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рукой круговым хватом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.п.и. « Кто знает, что нужно делать?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учать пользоваться названны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ижением для выполнения зад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ие пал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89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71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выполнении лазания по гимнастической стен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Развивать умение выполнять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 спрыгивание со скамьи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3.     В п.и. «Найди свой цвет» упражнять в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и ориентироваться в пространстве во время бега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Скамейка- 20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66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выполнении лазания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,     Развивать умение выполнять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 спрыгивание со скамьи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- «Найди свой цвет» упражнять в</w:t>
            </w:r>
          </w:p>
          <w:p>
            <w:pPr>
              <w:pStyle w:val="Normal"/>
              <w:shd w:fill="FFFFFF" w:val="clear"/>
              <w:spacing w:lineRule="exact" w:line="194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и ориентироваться в пространстве во время бега.</w:t>
            </w:r>
          </w:p>
          <w:p>
            <w:pPr>
              <w:pStyle w:val="Normal"/>
              <w:shd w:fill="FFFFFF" w:val="clear"/>
              <w:spacing w:lineRule="exact" w:line="194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Обруч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ейка- 20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080"/>
        <w:gridCol w:w="8909"/>
        <w:gridCol w:w="2693"/>
        <w:gridCol w:w="1276"/>
      </w:tblGrid>
      <w:tr>
        <w:trPr>
          <w:trHeight w:val="8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ЯНВАР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97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.     Знакомить с и.п. для ног при бросании малых предметов од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укой сниз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.и. «Кролики»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лезать под дугу на ладонях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оленях в спокойной обстановке,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омент погони убегать, мину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Мешоч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96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1 .     Приучать выполнять прыжки на двух ногах на месте, ритмично, в указанном темпе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нимать и.п.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роске мешочка одной рукой сниз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Кролики» »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лезать под дугу на ладонях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оленях в спокойной обстановке,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омент погони убегать, мину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пятстви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Мешочки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у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9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9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чить энергично прокатывать малы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яч в заданном направле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Дать детям представление 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строении из колонны в пары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ст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Мой веселый, звонкий мяч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рыгать ритм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указанном темп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латоч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0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55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нимать правильное и.п. при метании мяча в зависимости от его размера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.и. «Мой веселый, звонкий мяч» закреплять умение прыгать ритм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 указанном темп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е мячи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ие мя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0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8910"/>
        <w:gridCol w:w="2693"/>
        <w:gridCol w:w="1276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                    </w:t>
            </w: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8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ФЕВРА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3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пролезании через обруч на ладонях и коленях, не задевая ег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Обратить внимание на легкоеприземление при спрыгивании со скамьи высотой 20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Лохматый пес» закреплять умение бегать врассыпную , не наталкиваясь друг на друга, ориентироваться в пространстве , находя домик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я-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0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9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олезать через обруч па ладонях и коленях, не задевая его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легком приземлении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прыгивании со скамьи высотой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Лохматый пес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бегать врассыпную , н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талкиваясь друг на друга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риентироваться в пространстве 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ходя домик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я- 20 см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0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9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и спрыгивании упражнять в умении принимать правильное и.п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влечь внимание к положени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овы, при котором сохраняетс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 при приземле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при метании мешоч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падать в обруч, лежащий на полу,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сстояния 2 м., 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е и.п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с п.и. «Воробушки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уби)), закреплять умение лазать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(влезать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е рейке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Мешочки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8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при спрыгивании со скамьи приземляться па полусогнутые ноги перекатом с носка на всю ступню. 2.     Упражнять в умении попадать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, лежащий на полу, с расстоя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Воробушки и голуби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лазать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(влезать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е рейке) , действовать по сигнал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Обруч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мья (20 см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6694"/>
      </w:tblGrid>
      <w:tr>
        <w:trPr>
          <w:trHeight w:val="86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ФЕВРА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0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накомить с подлезанием под шнур на ступнях без опоры на руки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накомить с п. и. « Воробушки и кот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возвращ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граниченное пространство,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мягком приземлении при спрыгивании со скамьи высотой 15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две полусогнутые ноги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Скамья - 1 5 см. 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сота шнура- 6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31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1 .     Упражнять в подлезании под шнур на ступнях без опоры на ру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.и. « Воробушки и кот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возвращ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граниченное пространство.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упражнять в мягком приземлении при спрыгивании со скамьи высотой 1 5 с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две полусогнутые ноги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Флажки Скамья - 15 см. Высота шнура- 6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1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64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-    Упражнять в подлезании на ступнях без помощи рук. Обратить внимание на поло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оловы в различные моменты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выполнения движения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накомить с прыжком в длину с места. Закреплять и.п. для выполнения прыжка. Обра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нимание, что приз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полняется одновременно на дв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Кот и мыши » упражнять в умении бегать быстро, не наталкиваясь друг на друга. Развивать смелость, учить действовать в близи ловишки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.     Приучать выполнять перестро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з колонны в пары на ход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Флажки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сота шнура- 5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64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прыжке в длину с места. Закреплять и.п. для выполнения прыжка. Обратить внимание, что призе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ыполняется одновременно на дв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ловить мяч посл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скока от пола, захватывая его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ков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В п.и. «Кот и мыши » упражнять детей в умении бегать быстро и легко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вивать смелость, учить действовать вблизи ловишки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080"/>
        <w:gridCol w:w="3989"/>
        <w:gridCol w:w="2196"/>
        <w:gridCol w:w="1224"/>
      </w:tblGrid>
      <w:tr>
        <w:trPr>
          <w:trHeight w:val="8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9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Р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58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точнить и.п. ног при выполнении прыжка в длину с мест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брасывании мяча вверх бросать е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 собой, после отскока ловить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я с боков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Познакомить с п. и. «Лиса и гуси »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ить умение выпол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длезание на ступнях без помощ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ук в спокойной обстанов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Высота шнура- 7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0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умении при подбрасывании мяча вверх бросать е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ред собой, после отскока ловить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я с боков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Развивать умение сохра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 при ходьбе по шнуру с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тавлением пятки одной ноги 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ску другой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Лиса и гуси 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ыполнять подлезание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упнях без помощи рук в спокой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становк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2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02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подлезании на ступе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з помощи рук в обруч среднег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змера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Упражнять в умении сохра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вновесие при ходьбе по шнур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тавным шагом прям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 Цве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автомобили » закреплять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гать врассыпную, не наталкиваяс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руг на друга,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руч,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 13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В отбивании большого мяча от пола показать связь силы толчка и высоты подпрыгивания мяча, упражнять в правильной ловле, захватывая мяч с боков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игре « Цветные автомобили 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бегать врассыпну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ыстро, не наталкиваясь друг на друга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риентироваться в пространств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ействовать по сигнал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 мяч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1102"/>
        <w:gridCol w:w="4025"/>
        <w:gridCol w:w="2218"/>
        <w:gridCol w:w="1246"/>
      </w:tblGrid>
      <w:tr>
        <w:trPr>
          <w:trHeight w:val="895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53" w:hRule="atLeast"/>
        </w:trPr>
        <w:tc>
          <w:tcPr>
            <w:tcW w:w="9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Р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005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В отбивании большого мяча от пол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едложить выпускать мяч с раз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силой, отталкивая его перед собой ( у носков ног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.и. « Воробушки и кот »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возвращаться в ограничен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о, выполнять спрыги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две полусогнутые ноги на нос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ольшой мяч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795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ить слитность движений (ноги расставлены, ступни параллельны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есть) в и. п. при выполнении цеп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жков в длину с места и прави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; развивать энергич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ние одновременно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Приучать при лазанье п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ставить ногу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ередину стопы, правиль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ть рейку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с п.и. « Самолетики и тучи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 </w:t>
            </w:r>
            <w:r>
              <w:rPr>
                <w:color w:val="000000"/>
                <w:spacing w:val="-8"/>
                <w:sz w:val="19"/>
                <w:szCs w:val="19"/>
              </w:rPr>
              <w:t>Закрепить умение бег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рассыпную, не наталкиваясь др. на др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ыстро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Гимн. палки</w:t>
              <w:br/>
              <w:t xml:space="preserve"> Гимн, стен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245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I .     Упражнять слитность движений (ног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асставлены, ступни параллельны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сесть) в и.п. при выполнении цеп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жков в длину с места и прави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ение; развивать энергич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ние одновременно двум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ог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 лазанье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гимнастической стенке ставить ногу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ередину стопы, правиль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хватывать рейку рукам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Самолетики и тучи» приуч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етей после бега возвращ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пределенное место, обозначенно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цвето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ики,  косич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9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801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вторить занятие №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39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ind w:left="403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087"/>
        <w:gridCol w:w="3989"/>
        <w:gridCol w:w="2196"/>
        <w:gridCol w:w="1231"/>
      </w:tblGrid>
      <w:tr>
        <w:trPr>
          <w:trHeight w:val="87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24" w:hRule="atLeas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ПРЕ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88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метании малых предметов от плеча одной рукой. Закреплять умение принимать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равильное и. п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одвижной игре « Наседка и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цыплята» приучать детей подлезать на ступнях без помощи рук под шнур, натянутый на высоте 50 СМ, с ходу в удобном для ребёнка темпе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,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4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89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Упражнять в метании мешочка от плеча, в умении менять и.п. для ног при броске правой и левой рукой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одвижной иге « Наседка 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цыплята » закреплять умение подлезать на ступнях без помощи рук под шнур, натянутый на высоте 50 СМ, с ходу (темп увеличивать). 3.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,  шну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4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1385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 .     Закреплять умение выполнять метание малого мяча одной рукой от плеча в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руг, расположенный на стене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накомить с правилами игры «Огуречик», закреплять умение действовать по сигналу, бегать легко и быстро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й мяч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675" w:hRule="atLeast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1 .     Учить подниматься на ладонях 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коленях по наклонному скату, чередуя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движения рук и ног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8"/>
                <w:sz w:val="19"/>
                <w:szCs w:val="19"/>
              </w:rPr>
              <w:t>2.     В прыжках в длину с места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принимать правильное и.п.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энергично отталкиваться и мягко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приземляться. 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 и. «Огуречик», закреплять умение действовать по сигналу, бегать легко и быстро.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Гимн .скам. 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алики- 1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396" w:after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087"/>
        <w:gridCol w:w="3989"/>
        <w:gridCol w:w="2189"/>
        <w:gridCol w:w="1590"/>
      </w:tblGrid>
      <w:tr>
        <w:trPr>
          <w:trHeight w:val="86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ПРЕ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1.Закреплять умение подниматься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ладонях и коленях по наклон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ту, чередуя движения рук и ног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ценивать координацию движ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2.  В прыжках в длину  с места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те принимать правильное и.п.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энергично отталкиваться и мягк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иземлятс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Знакомить с подвижной игрой «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йцы и сторож », закреплять ум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егать легко,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и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.ска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алики - 1 5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клонная д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16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едложить подняться по наклонному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кату ходьбой, спуститься на ладоня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 коленях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В прыжках в длину с места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принимать и.п.; энергич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тталкиваться и мягко приземляться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одвижной игре « Зайцы и сторож »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бегать легко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быстро, 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остран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алый мяч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, палк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Гимн.ска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5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5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I .     Закреплять умение приземляться н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лусогнутые ноги перекатом с носк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а всю стопу при спрыгивани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авильное и.п. при попадании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ертикальную цель от плеча од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рукой, развивать глазомер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и. и. « Наседка и цыплята 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ереходить от бе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 подлезанию в быстром темп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даляться как можно дальше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лет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Мешочки, мишень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убы- 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61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975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  <w:r>
              <w:rPr>
                <w:color w:val="000000"/>
                <w:spacing w:val="-8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 .     При спрыгивании с куба обращать внимание на приземление. Закрепля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мение самостоятельно готовиться к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рыжку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.     Закреплять умение бросать мешочек 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вертикальную цель одной рукой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леча. Развивать глазомер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3.     В п.и. « Наседка и цыплята »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креплять умение переходить от бега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 подлезанию в быстром темпе,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даляться как можно дальше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клетки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Ватные мячи, мишень</w:t>
              <w:br/>
              <w:t xml:space="preserve"> Кубы- выс.20 см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Стр.162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Й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pacing w:before="396" w:after="0"/>
              <w:rPr/>
            </w:pPr>
            <w:r>
              <w:rPr/>
              <w:t>Ходьба по дорожкам, огибая лужи и скользкие поверхности.</w:t>
            </w:r>
          </w:p>
          <w:p>
            <w:pPr>
              <w:pStyle w:val="Normal"/>
              <w:numPr>
                <w:ilvl w:val="0"/>
                <w:numId w:val="207"/>
              </w:numPr>
              <w:rPr/>
            </w:pPr>
            <w:r>
              <w:rPr/>
              <w:t>В п.и «Самолетики и тучи» упражнять в беге врассыпную , в умении действовать в соответствии с сигналом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3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Физкультурное занятие по интересам детей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4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Упражнять в умении регулировать  ширину шага при преодалении  естественных преград (ходьба через лужи). Одни лужи обходят, а другие перешагивают, перепрыгивают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В п.и «Лохматый пес» закреплять умение  бегать врассыпную, не наталкиваясь друг на друга, действовать по сигн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0"/>
              </w:numPr>
              <w:rPr/>
            </w:pPr>
            <w:r>
              <w:rPr/>
              <w:t>В задании «Не намочи ноги  упражнять в умении регулировать ширину шага и действовать в соответствии с величиной препятствия.</w:t>
            </w:r>
          </w:p>
          <w:p>
            <w:pPr>
              <w:pStyle w:val="Normal"/>
              <w:numPr>
                <w:ilvl w:val="0"/>
                <w:numId w:val="250"/>
              </w:numPr>
              <w:rPr/>
            </w:pPr>
            <w:r>
              <w:rPr/>
              <w:t>В игре « Наседка и цыплята» закреплять умение подлезать под шнур натянутый на высоте 60 см, на ступнях без помощи рук в быстр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3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6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МАЙ</w:t>
            </w:r>
          </w:p>
        </w:tc>
      </w:tr>
      <w:tr>
        <w:trPr>
          <w:trHeight w:val="25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3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ind w:left="714" w:hanging="357"/>
              <w:rPr/>
            </w:pPr>
            <w:r>
              <w:rPr/>
              <w:t>В упражнении  «Попади в круг» закреплять умение при броске от плеча придавать движению предмета точное направление с расстояния 1,5 метра развивать глазомер.</w:t>
            </w:r>
          </w:p>
          <w:p>
            <w:pPr>
              <w:pStyle w:val="Normal"/>
              <w:numPr>
                <w:ilvl w:val="0"/>
                <w:numId w:val="230"/>
              </w:numPr>
              <w:ind w:left="714" w:hanging="357"/>
              <w:rPr/>
            </w:pPr>
            <w:r>
              <w:rPr/>
              <w:t xml:space="preserve">В п.и. «Наседка и цыплята» закреплять умение подлезать под шнур , натянутый на высоте 60 см, на ступнях без помощи рук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8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before="120" w:after="0"/>
              <w:rPr/>
            </w:pPr>
            <w:r>
              <w:rPr/>
              <w:t>Физкультурное занятие по интересам  детей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ind w:left="714" w:hanging="357"/>
              <w:rPr/>
            </w:pPr>
            <w:r>
              <w:rPr/>
              <w:t>Развивать умение сохранять равновесие при перемещении по бровкам мелкими шагами, приставными шагами  боком, приставным шагом.</w:t>
            </w:r>
          </w:p>
          <w:p>
            <w:pPr>
              <w:pStyle w:val="Normal"/>
              <w:numPr>
                <w:ilvl w:val="0"/>
                <w:numId w:val="99"/>
              </w:numPr>
              <w:ind w:left="714" w:hanging="357"/>
              <w:rPr/>
            </w:pPr>
            <w:r>
              <w:rPr/>
              <w:t>В п.и. « Зайцы и волк» закреплять умение прыгать на двух ногах с продвижением вперед, действовать  по сигналу, ориентироваться в пространстве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pacing w:before="120" w:after="0"/>
              <w:rPr/>
            </w:pPr>
            <w:r>
              <w:rPr/>
              <w:t xml:space="preserve">В занятии «Самый меткий» упражнять в выполнении бросков в вертикальную цель правой  и левой рукой от плеча с расстояния 1.5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49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8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Н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ind w:left="714" w:hanging="357"/>
              <w:rPr/>
            </w:pPr>
            <w:r>
              <w:rPr/>
              <w:t>В прыжках через линии закреплять умение выполнять цепь из шести прыжков, приземляясь мягко.</w:t>
            </w:r>
          </w:p>
          <w:p>
            <w:pPr>
              <w:pStyle w:val="Normal"/>
              <w:numPr>
                <w:ilvl w:val="0"/>
                <w:numId w:val="90"/>
              </w:numPr>
              <w:spacing w:before="120" w:after="0"/>
              <w:ind w:left="714" w:hanging="357"/>
              <w:rPr/>
            </w:pPr>
            <w:r>
              <w:rPr/>
              <w:t>В п.и «Дети и волк» развивать умение  подражать движениям животных, бегать врассыпную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55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В прыжках через линии закреплять умение выполнять цепь из шести прыжков, приземляясь мягко.</w:t>
            </w:r>
          </w:p>
          <w:p>
            <w:pPr>
              <w:pStyle w:val="Normal"/>
              <w:numPr>
                <w:ilvl w:val="0"/>
                <w:numId w:val="53"/>
              </w:numPr>
              <w:spacing w:before="120" w:after="0"/>
              <w:rPr/>
            </w:pPr>
            <w:r>
              <w:rPr/>
              <w:t>В п.и «Дети и волк» развивать умение  подражать движениям животных, бегать врассыпную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5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1"/>
              </w:numPr>
              <w:rPr/>
            </w:pPr>
            <w:r>
              <w:rPr/>
              <w:t>В прыжках через линии закреплять умение выполнять цепь из шести прыжков, приземляясь мягко.</w:t>
            </w:r>
          </w:p>
          <w:p>
            <w:pPr>
              <w:pStyle w:val="Normal"/>
              <w:numPr>
                <w:ilvl w:val="0"/>
                <w:numId w:val="221"/>
              </w:numPr>
              <w:spacing w:before="120" w:after="0"/>
              <w:rPr/>
            </w:pPr>
            <w:r>
              <w:rPr/>
              <w:t>В п.и «Дети и волк» развивать умение  подражать движениям животных, бегать врассыпную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5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8"/>
              </w:numPr>
              <w:rPr/>
            </w:pPr>
            <w:r>
              <w:rPr/>
              <w:t>Сюжетное занятие «Путешествие в зоопарк»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55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p>
      <w:pPr>
        <w:pStyle w:val="Normal"/>
        <w:shd w:fill="FFFFFF" w:val="clear"/>
        <w:spacing w:before="396" w:after="0"/>
        <w:rPr/>
      </w:pPr>
      <w:r>
        <w:rPr/>
      </w:r>
    </w:p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Н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3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В упражнении «Прокати обруч, догони» учить энергично отталкивать обруч ладонью.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 xml:space="preserve">В п.и. « Зайцы и сторож» закреплять умение бегать легко и быстро, развивать ориентировку в пространстве. 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  <w:t>обру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160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/>
            </w:pPr>
            <w:r>
              <w:rPr/>
              <w:t>Сюжетное занятие «Муха-цокотуха»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  <w:t>кубики</w:t>
            </w:r>
          </w:p>
          <w:p>
            <w:pPr>
              <w:pStyle w:val="Normal"/>
              <w:rPr/>
            </w:pPr>
            <w:r>
              <w:rPr/>
              <w:t>мелкие игруш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before="100" w:after="0"/>
              <w:ind w:left="714" w:hanging="357"/>
              <w:rPr/>
            </w:pPr>
            <w:r>
              <w:rPr/>
              <w:t>В п.и. «Воробьи и голуби»  закреплять умение влезать на гимнастическую стенку, слушать сигнал, ориентироваться в пространстве.</w:t>
            </w:r>
          </w:p>
          <w:p>
            <w:pPr>
              <w:pStyle w:val="Normal"/>
              <w:numPr>
                <w:ilvl w:val="0"/>
                <w:numId w:val="49"/>
              </w:numPr>
              <w:spacing w:before="100" w:after="0"/>
              <w:ind w:left="714" w:hanging="357"/>
              <w:rPr/>
            </w:pPr>
            <w:r>
              <w:rPr/>
              <w:t xml:space="preserve"> </w:t>
            </w:r>
            <w:r>
              <w:rPr/>
              <w:t>Иры с большим мячом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гимнастическая стенка.</w:t>
            </w:r>
          </w:p>
          <w:p>
            <w:pPr>
              <w:pStyle w:val="Normal"/>
              <w:spacing w:before="100" w:after="0"/>
              <w:rPr/>
            </w:pPr>
            <w:r>
              <w:rPr/>
              <w:t>большой мя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4"/>
              </w:numPr>
              <w:spacing w:before="396" w:after="0"/>
              <w:rPr/>
            </w:pPr>
            <w:r>
              <w:rPr/>
              <w:t>Закреплять  энергично отталкивать обруч ладонью</w:t>
            </w:r>
          </w:p>
          <w:p>
            <w:pPr>
              <w:pStyle w:val="Normal"/>
              <w:numPr>
                <w:ilvl w:val="0"/>
                <w:numId w:val="264"/>
              </w:numPr>
              <w:spacing w:before="100" w:after="0"/>
              <w:ind w:left="714" w:hanging="357"/>
              <w:rPr/>
            </w:pPr>
            <w:r>
              <w:rPr/>
              <w:t>В п.и. « Наседка и цыплята» упражнять в умении быстро переходить от бега к подлезанию, удаляться как  можно дальше от клетки.</w:t>
            </w:r>
          </w:p>
          <w:p>
            <w:pPr>
              <w:pStyle w:val="Normal"/>
              <w:spacing w:before="100" w:after="0"/>
              <w:ind w:left="357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обру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0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Л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spacing w:before="100" w:after="0"/>
              <w:ind w:left="714" w:hanging="357"/>
              <w:rPr/>
            </w:pPr>
            <w:r>
              <w:rPr/>
              <w:t>В задании «Скати мяч с горки» приучать спускаться и подниматься по ступенькам лестницы, не держась за перила.</w:t>
            </w:r>
          </w:p>
          <w:p>
            <w:pPr>
              <w:pStyle w:val="Normal"/>
              <w:numPr>
                <w:ilvl w:val="0"/>
                <w:numId w:val="164"/>
              </w:numPr>
              <w:spacing w:before="100" w:after="0"/>
              <w:ind w:left="714" w:hanging="357"/>
              <w:rPr/>
            </w:pPr>
            <w:r>
              <w:rPr/>
              <w:t>В п.и. «Наседка и цыплята» упражнять  в умении быстро переходить от бега к подлезанию, удаляться подальше от клетк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естниц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00" w:after="0"/>
              <w:ind w:left="714" w:hanging="357"/>
              <w:rPr/>
            </w:pPr>
            <w:r>
              <w:rPr/>
              <w:t>В задании «Сбей фигуру из кубиков» упражнять в умении придавать движению мяча точное направление  (при скатывании с горки и бросании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0"/>
              <w:ind w:left="714" w:hanging="357"/>
              <w:rPr/>
            </w:pPr>
            <w:r>
              <w:rPr/>
              <w:t>В п.и. «Цветные автомобили» закреплять умение бегать легко, не наталкиваясь друг на друга, ориентироваться в пространстве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убик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ули цвет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4"/>
              </w:numPr>
              <w:spacing w:before="100" w:after="0"/>
              <w:rPr/>
            </w:pPr>
            <w:r>
              <w:rPr/>
              <w:t>В задании «Сбей фигуру из кубиков» упражнять в умении придавать движению мяча точное направление  (при скатывании с горки и бросании).</w:t>
            </w:r>
          </w:p>
          <w:p>
            <w:pPr>
              <w:pStyle w:val="Normal"/>
              <w:numPr>
                <w:ilvl w:val="0"/>
                <w:numId w:val="234"/>
              </w:numPr>
              <w:spacing w:before="100" w:after="0"/>
              <w:rPr/>
            </w:pPr>
            <w:r>
              <w:rPr/>
              <w:t>В п.и. «Цветные автомобили» закреплять умение бегать легко, не наталкиваясь друг на друга, ориентироваться в пространстве.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кубик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ули цветны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100" w:after="0"/>
              <w:ind w:left="714" w:hanging="357"/>
              <w:rPr/>
            </w:pPr>
            <w:r>
              <w:rPr/>
              <w:t>В прыжках через ручейки шириной 20 см упражнять в умении выполнять цепь прыжков  с продвижением вперед.</w:t>
            </w:r>
          </w:p>
          <w:p>
            <w:pPr>
              <w:pStyle w:val="Normal"/>
              <w:numPr>
                <w:ilvl w:val="0"/>
                <w:numId w:val="51"/>
              </w:numPr>
              <w:spacing w:before="100" w:after="0"/>
              <w:ind w:left="714" w:hanging="357"/>
              <w:rPr/>
            </w:pPr>
            <w:r>
              <w:rPr/>
              <w:t>В п.и. «Зайцы и волк» закреплять умение  прыгать с продвижением вперед, отталкиваясь двумя ногам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6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ИЮЛЬ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00" w:after="0"/>
              <w:ind w:left="714" w:hanging="357"/>
              <w:rPr/>
            </w:pPr>
            <w:r>
              <w:rPr/>
              <w:t>В метании мешочков от плеча одной рукой  побуждать энергично выпускать предмет, оценивать умение принимать правильное и.п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0"/>
              <w:ind w:left="714" w:hanging="357"/>
              <w:rPr/>
            </w:pPr>
            <w:r>
              <w:rPr/>
              <w:t>В п.и. «Зайцы и волк» закреплять умение выполнять прыжки с продвижением вперед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pacing w:before="100" w:after="0"/>
              <w:rPr/>
            </w:pPr>
            <w:r>
              <w:rPr/>
              <w:t>В метании мешочков от плеча одной рукой  побуждать энергично выпускать предмет, оценивать умение принимать правильное и.п.</w:t>
            </w:r>
          </w:p>
          <w:p>
            <w:pPr>
              <w:pStyle w:val="Normal"/>
              <w:numPr>
                <w:ilvl w:val="0"/>
                <w:numId w:val="227"/>
              </w:numPr>
              <w:spacing w:before="100" w:after="0"/>
              <w:rPr/>
            </w:pPr>
            <w:r>
              <w:rPr/>
              <w:t>В п.и. «Зайцы и волк» закреплять умение выполнять прыжки с продвижением вперед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ешоч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spacing w:before="100" w:after="0"/>
              <w:ind w:left="714" w:hanging="357"/>
              <w:rPr/>
            </w:pPr>
            <w:r>
              <w:rPr/>
              <w:t>В прыжках с продвижением вперед через 8 линий приучать детей выполнять прыжки слитно (расстояние 20м).</w:t>
            </w:r>
          </w:p>
          <w:p>
            <w:pPr>
              <w:pStyle w:val="Normal"/>
              <w:numPr>
                <w:ilvl w:val="0"/>
                <w:numId w:val="189"/>
              </w:numPr>
              <w:spacing w:before="100" w:after="0"/>
              <w:ind w:left="714" w:hanging="357"/>
              <w:rPr/>
            </w:pPr>
            <w:r>
              <w:rPr/>
              <w:t xml:space="preserve">В п.и «Самолеты» закреплять умение бегать врассыпную, ориентироваться в пространстве, слушать сигнал. 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pacing w:before="100" w:after="0"/>
              <w:ind w:left="714" w:hanging="357"/>
              <w:rPr/>
            </w:pPr>
            <w:r>
              <w:rPr/>
              <w:t>В п.и. «Подбрось, поймай» упражнять в ловле мяча.</w:t>
            </w:r>
          </w:p>
          <w:p>
            <w:pPr>
              <w:pStyle w:val="Normal"/>
              <w:numPr>
                <w:ilvl w:val="0"/>
                <w:numId w:val="140"/>
              </w:numPr>
              <w:spacing w:before="100" w:after="0"/>
              <w:ind w:left="714" w:hanging="357"/>
              <w:rPr/>
            </w:pPr>
            <w:r>
              <w:rPr/>
              <w:t>Подвижные игры по желанию детей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мя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7</w:t>
            </w:r>
          </w:p>
        </w:tc>
      </w:tr>
    </w:tbl>
    <w:p>
      <w:pPr>
        <w:pStyle w:val="Normal"/>
        <w:shd w:fill="FFFFFF" w:val="clear"/>
        <w:spacing w:before="396" w:after="0"/>
        <w:rPr/>
      </w:pPr>
      <w:r>
        <w:rPr/>
      </w:r>
    </w:p>
    <w:p>
      <w:pPr>
        <w:pStyle w:val="Normal"/>
        <w:shd w:fill="FFFFFF" w:val="clear"/>
        <w:spacing w:before="396" w:after="0"/>
        <w:rPr/>
      </w:pPr>
      <w:r>
        <w:rPr/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15"/>
        <w:gridCol w:w="1722"/>
        <w:gridCol w:w="1526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/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ВГУСТ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1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before="100" w:after="0"/>
              <w:ind w:left="714" w:hanging="357"/>
              <w:rPr/>
            </w:pPr>
            <w:r>
              <w:rPr/>
              <w:t>Развивать умение слитно выполнять прыжки через 8 линий, расположенных на расстоянии 20 см друг от друга.</w:t>
            </w:r>
          </w:p>
          <w:p>
            <w:pPr>
              <w:pStyle w:val="Normal"/>
              <w:numPr>
                <w:ilvl w:val="0"/>
                <w:numId w:val="69"/>
              </w:numPr>
              <w:spacing w:before="100" w:after="0"/>
              <w:ind w:left="714" w:hanging="357"/>
              <w:rPr/>
            </w:pPr>
            <w:r>
              <w:rPr/>
              <w:t>В п.и. «Лохматый пес»  упражнять в беге врассыпную, закреплять умение ориентироваться в пространстве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8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pacing w:before="100" w:after="0"/>
              <w:rPr/>
            </w:pPr>
            <w:r>
              <w:rPr/>
              <w:t>Развивать умение слитно выполнять прыжки через 8 линий, расположенных на расстоянии 20 см друг от друга.</w:t>
            </w:r>
          </w:p>
          <w:p>
            <w:pPr>
              <w:pStyle w:val="Normal"/>
              <w:numPr>
                <w:ilvl w:val="0"/>
                <w:numId w:val="173"/>
              </w:numPr>
              <w:spacing w:before="100" w:after="0"/>
              <w:rPr/>
            </w:pPr>
            <w:r>
              <w:rPr/>
              <w:t>В п.и. «Лохматый пес»  упражнять в беге врассыпную, закреплять умение ориентироваться в пространстве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линии на дорожк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pacing w:before="100" w:after="0"/>
              <w:ind w:left="714" w:hanging="357"/>
              <w:rPr/>
            </w:pPr>
            <w:r>
              <w:rPr/>
              <w:t>В лазанье по гимнастической стенке упражнять в умении подниматься на 6-8 реек вверх и спускаться вниз, не пропуская реек, ставить ногу на середину стопы, правильно выполнять круговой захват рейки руками.</w:t>
            </w:r>
          </w:p>
          <w:p>
            <w:pPr>
              <w:pStyle w:val="Normal"/>
              <w:numPr>
                <w:ilvl w:val="0"/>
                <w:numId w:val="107"/>
              </w:numPr>
              <w:spacing w:before="100" w:after="0"/>
              <w:ind w:left="714" w:hanging="357"/>
              <w:rPr/>
            </w:pPr>
            <w:r>
              <w:rPr/>
              <w:t xml:space="preserve">Подвижные игры по желанию детей. 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гимнастическая ст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0"/>
              </w:numPr>
              <w:spacing w:before="100" w:after="0"/>
              <w:rPr/>
            </w:pPr>
            <w:r>
              <w:rPr/>
              <w:t xml:space="preserve"> </w:t>
            </w:r>
            <w:r>
              <w:rPr/>
              <w:t>В лазанье по гимнастической стенке упражнять в умении подниматься на 6-8 реек вверх и спускаться вниз, не пропуская реек, ставить ногу на середину стопы, правильно выполнять круговой захват рейки руками.</w:t>
            </w:r>
          </w:p>
          <w:p>
            <w:pPr>
              <w:pStyle w:val="Normal"/>
              <w:numPr>
                <w:ilvl w:val="0"/>
                <w:numId w:val="190"/>
              </w:numPr>
              <w:spacing w:before="100" w:after="0"/>
              <w:rPr/>
            </w:pPr>
            <w:r>
              <w:rPr/>
              <w:t>В п.и. «Зайцы и волк» закреплять умение выполнять прыжки на двух ногах с продвижением вперед.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гимнастическая ст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69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Учеб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заняти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           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оставленные задач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ОБОРУДОВАНИЕ</w:t>
            </w:r>
          </w:p>
          <w:p>
            <w:pPr>
              <w:pStyle w:val="Normal"/>
              <w:spacing w:before="396" w:after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Источник</w:t>
            </w:r>
          </w:p>
        </w:tc>
      </w:tr>
      <w:tr>
        <w:trPr>
          <w:trHeight w:val="930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jc w:val="center"/>
              <w:rPr>
                <w:b/>
                <w:b/>
                <w:color w:val="000000"/>
                <w:spacing w:val="-8"/>
                <w:sz w:val="19"/>
                <w:szCs w:val="19"/>
              </w:rPr>
            </w:pPr>
            <w:r>
              <w:rPr>
                <w:b/>
                <w:color w:val="000000"/>
                <w:spacing w:val="-8"/>
                <w:sz w:val="19"/>
                <w:szCs w:val="19"/>
              </w:rPr>
              <w:t>АВГУСТ</w:t>
            </w:r>
          </w:p>
        </w:tc>
      </w:tr>
      <w:tr>
        <w:trPr>
          <w:trHeight w:val="11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3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4"/>
              </w:numPr>
              <w:spacing w:before="100" w:after="0"/>
              <w:rPr/>
            </w:pPr>
            <w:r>
              <w:rPr/>
              <w:t>Развивать функцию равновесия при ходьбе по бровке на носках, с высоким подниманием ног на расстоянии 5м.</w:t>
            </w:r>
          </w:p>
          <w:p>
            <w:pPr>
              <w:pStyle w:val="Normal"/>
              <w:numPr>
                <w:ilvl w:val="0"/>
                <w:numId w:val="244"/>
              </w:numPr>
              <w:spacing w:before="100" w:after="0"/>
              <w:rPr/>
            </w:pPr>
            <w:r>
              <w:rPr/>
              <w:t>В п.и. «Наседка и цыплята» закреплять умение выполнять подлезание на ступнях без помощи рук в момент погон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полоса препятств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170</w:t>
            </w:r>
          </w:p>
        </w:tc>
      </w:tr>
      <w:tr>
        <w:trPr>
          <w:trHeight w:val="13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0"/>
              <w:ind w:left="714" w:hanging="357"/>
              <w:rPr/>
            </w:pPr>
            <w:r>
              <w:rPr/>
              <w:t xml:space="preserve">В упражнении « Попади в круг» закреплять умение выполнять бросок от плеча одной рукой, придавая мячу определенное направление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0"/>
              <w:rPr/>
            </w:pPr>
            <w:r>
              <w:rPr/>
              <w:t>В п.и. «Наседка и цыплята» закреплять умение выполнять подлезание на ступнях без помощи рук в момент погони.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я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7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spacing w:before="100" w:after="0"/>
              <w:rPr/>
            </w:pPr>
            <w:r>
              <w:rPr/>
              <w:t>Игры с большими и малыми мячами.</w:t>
            </w:r>
          </w:p>
          <w:p>
            <w:pPr>
              <w:pStyle w:val="Normal"/>
              <w:numPr>
                <w:ilvl w:val="0"/>
                <w:numId w:val="160"/>
              </w:numPr>
              <w:spacing w:before="100" w:after="0"/>
              <w:rPr/>
            </w:pPr>
            <w:r>
              <w:rPr/>
              <w:t xml:space="preserve">В п.и. « Цветные автомобили» закреплять умение бегать врассыпную, не наталкиваясь друг на друга, быстро реагируя на сигнал. 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100" w:after="0"/>
              <w:rPr/>
            </w:pPr>
            <w:r>
              <w:rPr/>
              <w:t>цветные ру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7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96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pacing w:before="100" w:after="0"/>
              <w:rPr/>
            </w:pPr>
            <w:r>
              <w:rPr/>
              <w:t>Игры с большими и малыми мячами.</w:t>
            </w:r>
          </w:p>
          <w:p>
            <w:pPr>
              <w:pStyle w:val="Normal"/>
              <w:numPr>
                <w:ilvl w:val="0"/>
                <w:numId w:val="167"/>
              </w:numPr>
              <w:spacing w:before="100" w:after="0"/>
              <w:rPr/>
            </w:pPr>
            <w:r>
              <w:rPr/>
              <w:t xml:space="preserve">В п.и. « Цветные автомобили» закреплять умение бегать врассыпную, не наталкиваясь друг на друга, быстро реагируя на сигнал. </w:t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  <w:p>
            <w:pPr>
              <w:pStyle w:val="Normal"/>
              <w:spacing w:before="396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мячи</w:t>
            </w:r>
          </w:p>
          <w:p>
            <w:pPr>
              <w:pStyle w:val="Normal"/>
              <w:spacing w:before="396" w:after="0"/>
              <w:rPr/>
            </w:pPr>
            <w:r>
              <w:rPr/>
              <w:t>цветные ру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6" w:after="0"/>
              <w:rPr/>
            </w:pPr>
            <w:r>
              <w:rPr/>
              <w:t>Стр. 170</w:t>
            </w:r>
          </w:p>
        </w:tc>
      </w:tr>
    </w:tbl>
    <w:p>
      <w:pPr>
        <w:pStyle w:val="Normal"/>
        <w:shd w:fill="FFFFFF" w:val="clear"/>
        <w:spacing w:before="396" w:after="0"/>
        <w:jc w:val="center"/>
        <w:rPr>
          <w:b/>
          <w:b/>
        </w:rPr>
      </w:pPr>
      <w:r>
        <w:rPr>
          <w:b/>
          <w:sz w:val="40"/>
        </w:rPr>
        <w:t>Средняя групп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80"/>
        <w:gridCol w:w="6628"/>
        <w:gridCol w:w="4136"/>
        <w:gridCol w:w="224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ИТСЯ    ПРОМЕЖУТОЧНОЕ  ДИАГНОСТИРОВАНИЕ</w:t>
            </w:r>
          </w:p>
        </w:tc>
      </w:tr>
      <w:tr>
        <w:trPr>
          <w:trHeight w:val="394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/>
            </w:pPr>
            <w:r>
              <w:rPr/>
              <w:t>Закреплять умение  принимать правильное  и.п. для ног при прокатывании большого мяча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/>
            </w:pPr>
            <w:r>
              <w:rPr/>
              <w:t>Закреплять умение выполнять подлезание на ладонях и коленях с ходу, не задевая шнур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/>
            </w:pPr>
            <w:r>
              <w:rPr/>
              <w:t>В подвижной игре «Зайцы и волк» упражнять детей в выполнении прыжков с продвижением вперед на двух ногах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6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46"/>
              </w:numPr>
              <w:autoSpaceDE w:val="true"/>
              <w:rPr/>
            </w:pPr>
            <w:r>
              <w:rPr/>
              <w:t>Шнур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/>
            </w:pPr>
            <w:r>
              <w:rPr/>
              <w:t>Закреплять умение  принимать правильное  и.п. для ног при прокатывании большого мяча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/>
            </w:pPr>
            <w:r>
              <w:rPr/>
              <w:t>Приучать детей в прыжках с продвижением вперед энергично отталкиваться двумя ногами вперед-вверх. Следить за правильным приземлением.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/>
            </w:pPr>
            <w:r>
              <w:rPr/>
              <w:t>В подвижной игре «Кролики» приучать детей выполнять подлезание на коленях под шнур, не задевая ег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58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58"/>
              </w:numPr>
              <w:autoSpaceDE w:val="true"/>
              <w:rPr/>
            </w:pPr>
            <w:r>
              <w:rPr/>
              <w:t>Шну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/>
            </w:pPr>
            <w:r>
              <w:rPr/>
              <w:t>Закреплять умение в прыжках с продвижением вперед энергично отталкиваясь двумя ногами вперед-вверх, правильно приземляться.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/>
            </w:pPr>
            <w:r>
              <w:rPr/>
              <w:t>Упражнять детей в умении выполнять подтягивание на руках, лежа на животе на гимнастической скамейке.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/>
            </w:pPr>
            <w:r>
              <w:rPr/>
              <w:t>В подвижной игре «Кролики» закреплять умение выполнять подлезание на коленях и ладонях под шнур, не задевая ег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81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widowControl/>
              <w:numPr>
                <w:ilvl w:val="1"/>
                <w:numId w:val="81"/>
              </w:numPr>
              <w:autoSpaceDE w:val="true"/>
              <w:rPr/>
            </w:pPr>
            <w:r>
              <w:rPr/>
              <w:t>Дорожки ширина 25 с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1"/>
              </w:numPr>
              <w:autoSpaceDE w:val="true"/>
              <w:rPr/>
            </w:pPr>
            <w:r>
              <w:rPr/>
              <w:t>Учить детей готовиться к быстрому бегу, выполнять ускорение.</w:t>
            </w:r>
          </w:p>
          <w:p>
            <w:pPr>
              <w:pStyle w:val="Normal"/>
              <w:widowControl/>
              <w:numPr>
                <w:ilvl w:val="0"/>
                <w:numId w:val="191"/>
              </w:numPr>
              <w:autoSpaceDE w:val="true"/>
              <w:rPr/>
            </w:pPr>
            <w:r>
              <w:rPr/>
              <w:t>Закреплять умение выполнять подтягивание на руках , лежа на животе  на гимнастической  скамейке.</w:t>
            </w:r>
          </w:p>
          <w:p>
            <w:pPr>
              <w:pStyle w:val="Normal"/>
              <w:widowControl/>
              <w:numPr>
                <w:ilvl w:val="0"/>
                <w:numId w:val="191"/>
              </w:numPr>
              <w:autoSpaceDE w:val="true"/>
              <w:rPr/>
            </w:pPr>
            <w:r>
              <w:rPr/>
              <w:t>В подвижной игре «Зайцы и волк» закреплять умение  выполнять прыжки с продвижением вперед, отталкиваясь двумя ногами. Приземляться легко, перекатом с носка на всю стопу в спокойной обстанов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1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889"/>
        <w:gridCol w:w="3712"/>
        <w:gridCol w:w="235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умении прокатывать мяч двумя руками снизу в определенном  направлении, регулируя силу броска.</w:t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готовиться к быстрому бегу, выполнять ускорение.</w:t>
            </w:r>
          </w:p>
          <w:p>
            <w:pPr>
              <w:pStyle w:val="Normal"/>
              <w:widowControl/>
              <w:numPr>
                <w:ilvl w:val="0"/>
                <w:numId w:val="1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ижной игре «Зайцы и волк закреплять умение  выполнять легкие, пружинистые  прыжки на двух ногах  с продвижением вперед в спокойной обстановк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9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 при  приземлении создавать благоприятные условия для следующего прыжка. Обращать внимание на сгибание ног  в коленях и на выполнение переката с носка на пятку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внимание детей  к использованию замаха для увеличения  силы  броска при прокатывании мяча на дальность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ижной игре «Наседка и цыплята» приучать детей пользоваться подлезанием  на ладонях и коленях  только  при преодолении препятств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Канат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детей в прыжках  с продвижением вперед при приземлении создавать благоприятные условия  для следующего прыжка.</w:t>
            </w:r>
          </w:p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одбрасывать мяч невысоко перед собой, ловить, захватывая его с боков. Обратить внимание  на согласованные движения рук и ног: при ловле сгибаются руки и ноги, при броске  они выпрямляются.</w:t>
            </w:r>
          </w:p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?» закреплять  умение выполнять бег с ускорением и замедлением, принимая правильное и.п. для бег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8 дорожек шириной 20 см.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Ребристая доро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сочетании сильного отталкивания и правильного приземления  в прыжках на двух ногах 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ловить, захватывая его с боков.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п.и. « Кто быстрее?» закреплять умение  выполнять бег с ускорением  и  замедлением, принимая правильное положение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Ребристая дос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90"/>
        <w:gridCol w:w="3710"/>
        <w:gridCol w:w="2355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Поставленные зада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правильное и.п. при метании мешочка одной рукой снизу, замахнуться, бросить.</w:t>
            </w:r>
          </w:p>
          <w:p>
            <w:pPr>
              <w:pStyle w:val="Normal"/>
              <w:widowControl/>
              <w:numPr>
                <w:ilvl w:val="0"/>
                <w:numId w:val="2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одлезание под шнур на ладонях и коленях с ходу.</w:t>
            </w:r>
          </w:p>
          <w:p>
            <w:pPr>
              <w:pStyle w:val="Normal"/>
              <w:widowControl/>
              <w:numPr>
                <w:ilvl w:val="0"/>
                <w:numId w:val="2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приучать детей пользоваться прыжками  с продвижением вперед на двух ногах в момент погон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 200 гр.</w:t>
            </w:r>
          </w:p>
          <w:p>
            <w:pPr>
              <w:pStyle w:val="Normal"/>
              <w:widowControl/>
              <w:numPr>
                <w:ilvl w:val="1"/>
                <w:numId w:val="2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натянутый высота 50 с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5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ицеливание, замах и бросок мешочка снизу одной рукой.</w:t>
            </w:r>
          </w:p>
          <w:p>
            <w:pPr>
              <w:pStyle w:val="Normal"/>
              <w:widowControl/>
              <w:numPr>
                <w:ilvl w:val="0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авильно приземляться одновременно на две полусогнутые ноги, перекатом с носка на всю ступню в прыжке со скамьи  высотой 30 см, принимать правильное и.п.</w:t>
            </w:r>
          </w:p>
          <w:p>
            <w:pPr>
              <w:pStyle w:val="Normal"/>
              <w:widowControl/>
              <w:numPr>
                <w:ilvl w:val="0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ролики» приучать детей пользоваться подлезанием на коленях и ладонях только при преодолении препятствия, быстро освобождать место играющим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 200 гр.</w:t>
            </w:r>
          </w:p>
          <w:p>
            <w:pPr>
              <w:pStyle w:val="Normal"/>
              <w:widowControl/>
              <w:numPr>
                <w:ilvl w:val="1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высота 30 см.</w:t>
            </w:r>
          </w:p>
          <w:p>
            <w:pPr>
              <w:pStyle w:val="Normal"/>
              <w:widowControl/>
              <w:numPr>
                <w:ilvl w:val="1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</w:t>
            </w:r>
          </w:p>
          <w:p>
            <w:pPr>
              <w:pStyle w:val="Normal"/>
              <w:widowControl/>
              <w:numPr>
                <w:ilvl w:val="1"/>
                <w:numId w:val="2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.50 с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6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окатывании  малого мяча одной рукой снизу на расстояние до 10 м,  выполняя правильно прицеливание,  замах и бросок.</w:t>
            </w:r>
          </w:p>
          <w:p>
            <w:pPr>
              <w:pStyle w:val="Normal"/>
              <w:widowControl/>
              <w:numPr>
                <w:ilvl w:val="0"/>
                <w:numId w:val="1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принимать правильное и.п. при спрыгивании  с куба высотой 40 см, приземляться перекатом с носка на всю ступню.</w:t>
            </w:r>
          </w:p>
          <w:p>
            <w:pPr>
              <w:pStyle w:val="Normal"/>
              <w:widowControl/>
              <w:numPr>
                <w:ilvl w:val="0"/>
                <w:numId w:val="1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 «Перелет птиц» закреплять умение переходить от бега к лазанию по гимнастической стенке, правильно захватывая рейку руками. Ногу ставить на середину стопы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мяч</w:t>
            </w:r>
          </w:p>
          <w:p>
            <w:pPr>
              <w:pStyle w:val="Normal"/>
              <w:widowControl/>
              <w:numPr>
                <w:ilvl w:val="1"/>
                <w:numId w:val="1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высота 40см.</w:t>
            </w:r>
          </w:p>
          <w:p>
            <w:pPr>
              <w:pStyle w:val="Normal"/>
              <w:widowControl/>
              <w:numPr>
                <w:ilvl w:val="1"/>
                <w:numId w:val="1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истая дорож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2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действовать по плану: прицелиться, замахнуться и бросить - при прокатывании маленького мяча одной рукой снизу.</w:t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земляться мягко на две полусогнутые ноги, перекатом с носка на всю ступню при спрыгивании с куба высотой 40 см.</w:t>
            </w:r>
          </w:p>
          <w:p>
            <w:pPr>
              <w:pStyle w:val="Normal"/>
              <w:widowControl/>
              <w:numPr>
                <w:ilvl w:val="0"/>
                <w:numId w:val="1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ереходить от бега к лазанию по гимнастической стенке, правильно захватывая рейку руками, ногу ставить на середину сто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1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высота 40см.</w:t>
            </w:r>
          </w:p>
          <w:p>
            <w:pPr>
              <w:pStyle w:val="Normal"/>
              <w:widowControl/>
              <w:numPr>
                <w:ilvl w:val="1"/>
                <w:numId w:val="1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истая дорож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75"/>
        <w:gridCol w:w="6479"/>
        <w:gridCol w:w="4259"/>
        <w:gridCol w:w="224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бивать мяч двумя руками о землю точно перед собой, ловить, захватывая мяч с боков; согласовыв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о способом передвижения на ступнях и ладонях. Предложить самостоятельно показать действия этим способом на основе знаний о принципе называния способов подлезания, ползания (по точкам опоры).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выполнять спрыгивание со скамьи, приземляясь на две ноги перекатом с носка на всю ступню, подлезать на ступнях без помощи рук под шнур, высота 60 см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widowControl/>
              <w:numPr>
                <w:ilvl w:val="1"/>
                <w:numId w:val="6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9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брасывании, отбивании и ловле большого мяча развивать согласованные действия рук и ног; мяч вверх - ноги выпрямляются, мяч вниз - ноги сгибаются.</w:t>
            </w:r>
          </w:p>
          <w:p>
            <w:pPr>
              <w:pStyle w:val="Normal"/>
              <w:widowControl/>
              <w:numPr>
                <w:ilvl w:val="0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лзании на ступнях и ладонях по скамейке.</w:t>
            </w:r>
          </w:p>
          <w:p>
            <w:pPr>
              <w:pStyle w:val="Normal"/>
              <w:widowControl/>
              <w:numPr>
                <w:ilvl w:val="0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полнять бег из и.п. стоя спинок к направлению движения.</w:t>
            </w:r>
          </w:p>
          <w:p>
            <w:pPr>
              <w:pStyle w:val="Normal"/>
              <w:widowControl/>
              <w:numPr>
                <w:ilvl w:val="0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ьи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widowControl/>
              <w:numPr>
                <w:ilvl w:val="1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</w:t>
            </w:r>
          </w:p>
          <w:p>
            <w:pPr>
              <w:pStyle w:val="Normal"/>
              <w:widowControl/>
              <w:numPr>
                <w:ilvl w:val="1"/>
                <w:numId w:val="2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1</w:t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 сочетать подбрасывание и ловлю , отбивание и ловлю большого мяча, согласуя движения рук и ног.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быстро выполнять разворот в беге из и.п. стоя спиной к направлению движения.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зать в быстром темпе по доске на ступнях и ладонях.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ьи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widowControl/>
              <w:numPr>
                <w:ilvl w:val="1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доска</w:t>
            </w:r>
          </w:p>
          <w:p>
            <w:pPr>
              <w:pStyle w:val="Normal"/>
              <w:widowControl/>
              <w:numPr>
                <w:ilvl w:val="1"/>
                <w:numId w:val="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ь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6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четать подбрасывание и ловлю, отбивание и ловлю большого мяча, согласуя движения рук и ног.</w:t>
            </w:r>
          </w:p>
          <w:p>
            <w:pPr>
              <w:pStyle w:val="Normal"/>
              <w:widowControl/>
              <w:numPr>
                <w:ilvl w:val="0"/>
                <w:numId w:val="1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гулировать силу толчка при спрыгивании с куба через узкий и широкий ручей. Показать значение выноса рук в момент приземления для сохранения равновесия.</w:t>
            </w:r>
          </w:p>
          <w:p>
            <w:pPr>
              <w:pStyle w:val="Normal"/>
              <w:widowControl/>
              <w:numPr>
                <w:ilvl w:val="0"/>
                <w:numId w:val="1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У медведя во бору» закреплять умение выполнять бег из и.п. стоя спиной к направлению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4276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толчка при спрыгивании с куба с поворотом на 90*. Побуждать выпрыгивать выше всех, приземляться мягко на полусогнутые ноги перекатом с носка на всю стопу.</w:t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определить каким способом можно подлезть быстро и не задеть шнур (высота 60 см). Побуждать детей пользоваться названиями способов подлезания.</w:t>
            </w:r>
          </w:p>
          <w:p>
            <w:pPr>
              <w:pStyle w:val="Normal"/>
              <w:widowControl/>
              <w:numPr>
                <w:ilvl w:val="0"/>
                <w:numId w:val="1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упражнять детей регулировать скорость движения, бегать врассыпную, не наталкиваясь друг на друга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высота 40 см.</w:t>
            </w:r>
          </w:p>
          <w:p>
            <w:pPr>
              <w:pStyle w:val="Normal"/>
              <w:widowControl/>
              <w:numPr>
                <w:ilvl w:val="1"/>
                <w:numId w:val="1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4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 выпрыгивать выше вверх, регулируя силу толчка. Показать детям значение выноса рук в момент  приземления  для сохранения  равновесия. Закреплять умение правильно принимать и.п. </w:t>
            </w:r>
          </w:p>
          <w:p>
            <w:pPr>
              <w:pStyle w:val="Normal"/>
              <w:widowControl/>
              <w:numPr>
                <w:ilvl w:val="0"/>
                <w:numId w:val="2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детям понятие, что на ладонях и ступнях можно ползать только когда препятствие высокое.</w:t>
            </w:r>
          </w:p>
          <w:p>
            <w:pPr>
              <w:pStyle w:val="Normal"/>
              <w:widowControl/>
              <w:numPr>
                <w:ilvl w:val="0"/>
                <w:numId w:val="2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Светофор» закреплять умение принимать правильное  и.п. при прокатывании малого мяча. Бегать легко, не наталкиваясь друг на друга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 высота 40 см.</w:t>
            </w:r>
          </w:p>
          <w:p>
            <w:pPr>
              <w:pStyle w:val="Normal"/>
              <w:widowControl/>
              <w:numPr>
                <w:ilvl w:val="1"/>
                <w:numId w:val="2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2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, 40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валики 10 см. закреплять умение энергично отталкиваться  от пола за счет резкого выпрямления ног.</w:t>
            </w:r>
          </w:p>
          <w:p>
            <w:pPr>
              <w:pStyle w:val="Normal"/>
              <w:widowControl/>
              <w:numPr>
                <w:ilvl w:val="0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подтягивании на руках по скамье  из положения лежа на животе.</w:t>
            </w:r>
          </w:p>
          <w:p>
            <w:pPr>
              <w:pStyle w:val="Normal"/>
              <w:widowControl/>
              <w:numPr>
                <w:ilvl w:val="0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ята и щенята» закреплять умение передвигаться на  ступнях и ладонях, выполняя подлезание под шнур, натянутый на высоте 60 см, поднимаясь и опускаясь по гимнастической стенке, не пропуская реек.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ой10- 15 см.</w:t>
            </w:r>
          </w:p>
          <w:p>
            <w:pPr>
              <w:pStyle w:val="Normal"/>
              <w:widowControl/>
              <w:numPr>
                <w:ilvl w:val="1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1"/>
                <w:numId w:val="2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2</w:t>
            </w:r>
          </w:p>
        </w:tc>
      </w:tr>
      <w:tr>
        <w:trPr>
          <w:trHeight w:val="272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умении  использовать взмах руками в прыжках в высоту  с места (через валики высотой 20 см), приземляться мягко на две ноги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цы рук в подтягиваниях на руках по скамейке лежа на животе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 ходить приставным шагом  прямо по шнуру, приставляя пятку к носку, сохраняя правильную осанку.</w:t>
            </w:r>
          </w:p>
          <w:p>
            <w:pPr>
              <w:pStyle w:val="Normal"/>
              <w:widowControl/>
              <w:numPr>
                <w:ilvl w:val="0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ята и щенята» закреплять умение передвигаться на  ступнях и ладонях,  выполняя подлезание  под шнур, натянутый на высоте 60 см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 20 см.</w:t>
            </w:r>
          </w:p>
          <w:p>
            <w:pPr>
              <w:pStyle w:val="Normal"/>
              <w:widowControl/>
              <w:numPr>
                <w:ilvl w:val="1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ческие скамейки </w:t>
            </w:r>
          </w:p>
          <w:p>
            <w:pPr>
              <w:pStyle w:val="Normal"/>
              <w:widowControl/>
              <w:numPr>
                <w:ilvl w:val="1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</w:t>
            </w:r>
          </w:p>
          <w:p>
            <w:pPr>
              <w:pStyle w:val="Normal"/>
              <w:widowControl/>
              <w:numPr>
                <w:ilvl w:val="1"/>
                <w:numId w:val="1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3"/>
        <w:gridCol w:w="4276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использовать взмах руками для увеличения силы толчка в  прыжках в высоту с места.</w:t>
            </w:r>
          </w:p>
          <w:p>
            <w:pPr>
              <w:pStyle w:val="Normal"/>
              <w:widowControl/>
              <w:numPr>
                <w:ilvl w:val="0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овкость и силу мышц рук при выполнении подтягивания на скамейке лежа на животе. </w:t>
            </w:r>
          </w:p>
          <w:p>
            <w:pPr>
              <w:pStyle w:val="Normal"/>
              <w:widowControl/>
              <w:numPr>
                <w:ilvl w:val="0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функцию равновесия  в ходьбе по шнуру приставным шагом.</w:t>
            </w:r>
          </w:p>
          <w:p>
            <w:pPr>
              <w:pStyle w:val="Normal"/>
              <w:widowControl/>
              <w:numPr>
                <w:ilvl w:val="0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Не попадись в мышеловку» упражнять в умении пользоваться разными способами подлезания  в зависимости от высоты препят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мячи</w:t>
            </w:r>
          </w:p>
          <w:p>
            <w:pPr>
              <w:pStyle w:val="Normal"/>
              <w:widowControl/>
              <w:numPr>
                <w:ilvl w:val="1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скамейки.</w:t>
            </w:r>
          </w:p>
          <w:p>
            <w:pPr>
              <w:pStyle w:val="Normal"/>
              <w:widowControl/>
              <w:numPr>
                <w:ilvl w:val="1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</w:t>
            </w:r>
          </w:p>
          <w:p>
            <w:pPr>
              <w:pStyle w:val="Normal"/>
              <w:widowControl/>
              <w:numPr>
                <w:ilvl w:val="1"/>
                <w:numId w:val="1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та для подлезания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броска при прокатывании малого мяча одной рукой снизу. Обращать внимание на использование замаха для увеличения дальности броска.</w:t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бег с ускорением, быстро переходить от метания к бегу.</w:t>
            </w:r>
          </w:p>
          <w:p>
            <w:pPr>
              <w:pStyle w:val="Normal"/>
              <w:widowControl/>
              <w:numPr>
                <w:ilvl w:val="0"/>
                <w:numId w:val="20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 и. « Кролики» закреплять умение выполнять подлезание на ладонях и  ступнях под ближайшее препятств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мячи</w:t>
            </w:r>
          </w:p>
          <w:p>
            <w:pPr>
              <w:pStyle w:val="Normal"/>
              <w:widowControl/>
              <w:numPr>
                <w:ilvl w:val="0"/>
                <w:numId w:val="19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та </w:t>
            </w:r>
          </w:p>
          <w:p>
            <w:pPr>
              <w:pStyle w:val="Normal"/>
              <w:widowControl/>
              <w:numPr>
                <w:ilvl w:val="0"/>
                <w:numId w:val="19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высота 50 см.</w:t>
            </w:r>
          </w:p>
          <w:p>
            <w:pPr>
              <w:pStyle w:val="Normal"/>
              <w:ind w:left="9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1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броска при прокатывании малого мяча одной рукой снизу.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быстро набирать и замедлять скорость в челночном беге.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ролики»  закреплять умение выполнять подлезание на ступнях под ближайшее препят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мячи</w:t>
            </w:r>
          </w:p>
          <w:p>
            <w:pPr>
              <w:pStyle w:val="Normal"/>
              <w:widowControl/>
              <w:numPr>
                <w:ilvl w:val="1"/>
                <w:numId w:val="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овторить  занятие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904"/>
        <w:gridCol w:w="3697"/>
        <w:gridCol w:w="191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места закреплять  умение приземляться на  две ноги, полусогнутые в коленях, перекатом с пятки на всю ступню. Использовать взмах рук для увеличения силы толчка.</w:t>
            </w:r>
          </w:p>
          <w:p>
            <w:pPr>
              <w:pStyle w:val="Normal"/>
              <w:widowControl/>
              <w:numPr>
                <w:ilvl w:val="0"/>
                <w:numId w:val="1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правильно ловить его.</w:t>
            </w:r>
          </w:p>
          <w:p>
            <w:pPr>
              <w:pStyle w:val="Normal"/>
              <w:widowControl/>
              <w:numPr>
                <w:ilvl w:val="0"/>
                <w:numId w:val="1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ролики» приучать выполнять подлезание на ладонях и ступнях под ближайшее препятствие, развивать быструю ориентировку в пространств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-8 шт.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0"/>
                <w:numId w:val="1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земляться одновременно на две полусогнутые ноги в прыжках в длину с места. Развивать согласованные действия рук и ног при толчке  и приземлении.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дбрасывать мяч перед собой и правильно его ловить, согласуя движения рук и ног.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Кто быстрее пробежит к флажку?» приучать выполнять подлезание быстро, не задевая препят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- 8 шт.</w:t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0"/>
                <w:numId w:val="15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2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4"/>
              </w:numPr>
              <w:tabs>
                <w:tab w:val="clear" w:pos="720"/>
                <w:tab w:val="left" w:pos="1144" w:leader="none"/>
              </w:tabs>
              <w:autoSpaceDE w:val="true"/>
              <w:ind w:left="11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менять правильное и.п. при спрыгивании, отталкиваться одновременно двумя ногами.</w:t>
            </w:r>
          </w:p>
          <w:p>
            <w:pPr>
              <w:pStyle w:val="Normal"/>
              <w:widowControl/>
              <w:numPr>
                <w:ilvl w:val="0"/>
                <w:numId w:val="94"/>
              </w:numPr>
              <w:tabs>
                <w:tab w:val="clear" w:pos="720"/>
                <w:tab w:val="left" w:pos="1144" w:leader="none"/>
              </w:tabs>
              <w:autoSpaceDE w:val="true"/>
              <w:ind w:left="11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мяча в парах. Приучать  выпускать мяч  партнеру по дугообразной траектории.</w:t>
            </w:r>
          </w:p>
          <w:p>
            <w:pPr>
              <w:pStyle w:val="Normal"/>
              <w:widowControl/>
              <w:numPr>
                <w:ilvl w:val="0"/>
                <w:numId w:val="94"/>
              </w:numPr>
              <w:tabs>
                <w:tab w:val="clear" w:pos="720"/>
                <w:tab w:val="left" w:pos="1144" w:leader="none"/>
              </w:tabs>
              <w:autoSpaceDE w:val="true"/>
              <w:ind w:left="11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упражнять в умении пользоваться ускорением при беге, увёртываться при перемещении с разной скоростью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 высота 20 см.</w:t>
            </w:r>
          </w:p>
          <w:p>
            <w:pPr>
              <w:pStyle w:val="Normal"/>
              <w:widowControl/>
              <w:numPr>
                <w:ilvl w:val="0"/>
                <w:numId w:val="1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е мяч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8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ыжках в глубину побуждать выполнять повороты на 90* в разные стороны и  с разной  полетностью. Оценивать умение принимать правильное  и.п. и мягкость приземления. </w:t>
            </w:r>
          </w:p>
          <w:p>
            <w:pPr>
              <w:pStyle w:val="Normal"/>
              <w:widowControl/>
              <w:numPr>
                <w:ilvl w:val="0"/>
                <w:numId w:val="1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азать по гимнастической стенке, Не пропускать реек, правильно выполнять постановку ноги на середину стопы и захватывать рейку круговым хватом.</w:t>
            </w:r>
          </w:p>
          <w:p>
            <w:pPr>
              <w:pStyle w:val="Normal"/>
              <w:widowControl/>
              <w:numPr>
                <w:ilvl w:val="0"/>
                <w:numId w:val="1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движной игре «Мяч через сетку» упражнять в использовании дугообразной  траектории при перебрасывании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 высота 20 см.</w:t>
            </w:r>
          </w:p>
          <w:p>
            <w:pPr>
              <w:pStyle w:val="Normal"/>
              <w:widowControl/>
              <w:numPr>
                <w:ilvl w:val="0"/>
                <w:numId w:val="19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.</w:t>
            </w:r>
          </w:p>
          <w:p>
            <w:pPr>
              <w:pStyle w:val="Normal"/>
              <w:widowControl/>
              <w:numPr>
                <w:ilvl w:val="0"/>
                <w:numId w:val="19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4259"/>
        <w:gridCol w:w="195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занье по гимнастической стенке упражнять в слитном выполнении движений  при подъеме и спуске.</w:t>
            </w:r>
          </w:p>
          <w:p>
            <w:pPr>
              <w:pStyle w:val="Normal"/>
              <w:widowControl/>
              <w:numPr>
                <w:ilvl w:val="0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функцию равновесия при ходьбе и беге из обруча в обруч.</w:t>
            </w:r>
          </w:p>
          <w:p>
            <w:pPr>
              <w:pStyle w:val="Normal"/>
              <w:widowControl/>
              <w:numPr>
                <w:ilvl w:val="0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тягивании на руках лежа на скамейке побуждать  за одно подтягивание продвинуть  туловище как можно дальше («Кто сделает меньше перехватов?»).</w:t>
            </w:r>
          </w:p>
          <w:p>
            <w:pPr>
              <w:pStyle w:val="Normal"/>
              <w:widowControl/>
              <w:numPr>
                <w:ilvl w:val="0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ейки высотой 30 см. Обратить  внимание на способы подлезания в условиях, когда у детей руки пустые (бегут во двор) и когда  заняты (несут зернышки)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4</w:t>
            </w:r>
          </w:p>
        </w:tc>
      </w:tr>
      <w:tr>
        <w:trPr>
          <w:trHeight w:val="61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при лазанье  по гимнастической  стенке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ять слитно действия при подъеме и спуске.</w:t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функцию  равновесия  при ходьбе и беге из обруча в обруч.</w:t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одтягивании на руках лежа на скамейке, привлекать внимание  к прямому положению туловища. Предложить менять положение ног.</w:t>
            </w:r>
          </w:p>
          <w:p>
            <w:pPr>
              <w:pStyle w:val="Normal"/>
              <w:widowControl/>
              <w:numPr>
                <w:ilvl w:val="0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ейки высотой 30 см, бегать легко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4259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бросать мешочек вдаль. Привлекать внимание  к переносу тяжести тела с одной ноги на другую  при замахе и броске.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 с переходом на соседний пролет гимнастической стенки приставным шагом боком: переставить ногу, перехватить рукой, приставить ногу, а затем ногу.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пользоваться подлезанием на ступнях без опоры на руки и на ладонях и коленях в зависимости от высоты препятствия.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Самолеты» закреплять умение бегать легко, не наталкиваясь друг на друга, ориентироваться в пространстве, слушать сигнал. Упражнять в умении  строиться в колонну, круг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widowControl/>
              <w:numPr>
                <w:ilvl w:val="1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 высота 45, 60 см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 броске одной рукой снизу регулировать  силу броска. Выполнять замах в зависимости от требований к дальности броска.</w:t>
            </w:r>
          </w:p>
          <w:p>
            <w:pPr>
              <w:pStyle w:val="Normal"/>
              <w:widowControl/>
              <w:numPr>
                <w:ilvl w:val="0"/>
                <w:numId w:val="1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длину с места выполнять правильно толчок и приземление.</w:t>
            </w:r>
          </w:p>
          <w:p>
            <w:pPr>
              <w:pStyle w:val="Normal"/>
              <w:widowControl/>
              <w:numPr>
                <w:ilvl w:val="0"/>
                <w:numId w:val="1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ролики» закреплять умение выбирать способ подлезания в зависимости от высоты препятствия, ориентироваться в пространств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widowControl/>
              <w:numPr>
                <w:ilvl w:val="1"/>
                <w:numId w:val="1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высота 40, 70, 50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3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броска при прокатывании малого мяча.</w:t>
            </w:r>
          </w:p>
          <w:p>
            <w:pPr>
              <w:pStyle w:val="Normal"/>
              <w:widowControl/>
              <w:numPr>
                <w:ilvl w:val="0"/>
                <w:numId w:val="2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длину с места выполнять правильно толчок и приземление,  использовать замах для  увеличения дальности прыжка.</w:t>
            </w:r>
          </w:p>
          <w:p>
            <w:pPr>
              <w:pStyle w:val="Normal"/>
              <w:widowControl/>
              <w:numPr>
                <w:ilvl w:val="0"/>
                <w:numId w:val="2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закреплять умение выбирать способ подлезания в зависимости от препятств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widowControl/>
              <w:numPr>
                <w:ilvl w:val="1"/>
                <w:numId w:val="2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50 см.</w:t>
            </w:r>
          </w:p>
          <w:p>
            <w:pPr>
              <w:pStyle w:val="Normal"/>
              <w:widowControl/>
              <w:numPr>
                <w:ilvl w:val="1"/>
                <w:numId w:val="2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подлезать под дугу высотой 60 см, на ступнях без рук, на ладонях и ступнях. Обратить внимание, каким способом подлезать легче и быстрее.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итном выполнении фаз прыжка в длину с места. Предложить самостоятельно оценить успешность выполнения прыжка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через сетку» развивать при метании согласованные действия рук и ног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 высота 50,60 см.</w:t>
            </w:r>
          </w:p>
          <w:p>
            <w:pPr>
              <w:pStyle w:val="Normal"/>
              <w:widowControl/>
              <w:numPr>
                <w:ilvl w:val="1"/>
                <w:numId w:val="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е мячи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5"/>
        <w:gridCol w:w="4259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определить, почему надо уметь подлезать по- разному; сказать как они могут подлезать и не задевать препятствия; отметить, на одинаковой ли высоте находятся красный и белые шнуры. Ответить на вопрос: Подлезая под какой шнур нужно ниже прогнуться?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ыполнять бег широкими шагами, пробегая из обруча в обруч.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функцией маховой и толчковой ноги при выполнении прыжков на одной ноге на месте. Привлечь внимание к толчковой ноге.</w:t>
            </w:r>
          </w:p>
          <w:p>
            <w:pPr>
              <w:pStyle w:val="Normal"/>
              <w:widowControl/>
              <w:numPr>
                <w:ilvl w:val="0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через сетку» побуждать сильнее отталкивать большой мяч, используя движения ног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 ленты</w:t>
            </w:r>
          </w:p>
          <w:p>
            <w:pPr>
              <w:pStyle w:val="Normal"/>
              <w:widowControl/>
              <w:numPr>
                <w:ilvl w:val="1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2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высота 60 , 50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55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хранять равновесие и регулировать силу толчка при спрыгивании с куба. Побуждать к оценке приземления.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давать точное направление  малому мячу при прокатывании его одной рукой снизу по дорожке шириной 40 см.</w:t>
            </w:r>
          </w:p>
          <w:p>
            <w:pPr>
              <w:pStyle w:val="Normal"/>
              <w:widowControl/>
              <w:numPr>
                <w:ilvl w:val="0"/>
                <w:numId w:val="2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Мыши в кладовой» приучать выполнять подлезание на ступнях и ладонях в быстром темпе.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 ленты</w:t>
            </w:r>
          </w:p>
          <w:p>
            <w:pPr>
              <w:pStyle w:val="Normal"/>
              <w:widowControl/>
              <w:numPr>
                <w:ilvl w:val="1"/>
                <w:numId w:val="2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widowControl/>
              <w:numPr>
                <w:ilvl w:val="1"/>
                <w:numId w:val="2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7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равновесие после поворота на 90* при спрыгивании с куба высотой 25 см; выпрыгивать выше вверх, приземляться легко на две ноги перекатом с носка на всю стопу.</w:t>
            </w:r>
          </w:p>
          <w:p>
            <w:pPr>
              <w:pStyle w:val="Normal"/>
              <w:widowControl/>
              <w:numPr>
                <w:ilvl w:val="0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давать точное направление малому мячу при прокатывании его по дорожке шириной 30 см.</w:t>
            </w:r>
          </w:p>
          <w:p>
            <w:pPr>
              <w:pStyle w:val="Normal"/>
              <w:widowControl/>
              <w:numPr>
                <w:ilvl w:val="0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Быстро возьми!»  упражнять в беге из и.п. стоя спиной к направлению движения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widowControl/>
              <w:numPr>
                <w:ilvl w:val="1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widowControl/>
              <w:numPr>
                <w:ilvl w:val="1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1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спрыгивании с куба закреплять умение приземляться мягко, сохраняя равновесие, регулировать силу толчка. Самостоятельно оценивать готовность к прыжку.</w:t>
            </w:r>
          </w:p>
          <w:p>
            <w:pPr>
              <w:pStyle w:val="Normal"/>
              <w:widowControl/>
              <w:numPr>
                <w:ilvl w:val="0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дниматься на ступнях и ладонях по наклонному скату, спускаться на ступнях без помощи рук.</w:t>
            </w:r>
          </w:p>
          <w:p>
            <w:pPr>
              <w:pStyle w:val="Normal"/>
              <w:widowControl/>
              <w:numPr>
                <w:ilvl w:val="0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Автомобили» закреплять умение отбивать большой мяч об пол, бегать легко, не наталкиваясь друг на друга, ориентироваться в пространстве, реагировать на зрительный сигнал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widowControl/>
              <w:numPr>
                <w:ilvl w:val="1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widowControl/>
              <w:numPr>
                <w:ilvl w:val="1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1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доска</w:t>
            </w:r>
          </w:p>
          <w:p>
            <w:pPr>
              <w:pStyle w:val="Normal"/>
              <w:widowControl/>
              <w:numPr>
                <w:ilvl w:val="1"/>
                <w:numId w:val="2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флаж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4276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передвигаться на ладонях и ступнях по наклонному скату, спускаться на ступнях без помощи рук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ходьбе по гимнастической скамейке с выполнением заданий сохранять равновесие, туловище держать прямо.</w:t>
            </w:r>
          </w:p>
          <w:p>
            <w:pPr>
              <w:pStyle w:val="Normal"/>
              <w:widowControl/>
              <w:numPr>
                <w:ilvl w:val="0"/>
                <w:numId w:val="1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Автомобили» закреплять умение отбивать большой мяч об пол, бегать легко, не наталкиваясь друг на друга, ориентироваться в пространстве, реагировать на зрительный сигнал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доска</w:t>
            </w:r>
          </w:p>
          <w:p>
            <w:pPr>
              <w:pStyle w:val="Normal"/>
              <w:widowControl/>
              <w:numPr>
                <w:ilvl w:val="1"/>
                <w:numId w:val="1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 мя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определить способ подлезания на четвереньках для прокатывания большого мяча головой.</w:t>
            </w:r>
          </w:p>
          <w:p>
            <w:pPr>
              <w:pStyle w:val="Normal"/>
              <w:widowControl/>
              <w:numPr>
                <w:ilvl w:val="0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брасывании большого мяча в парах двумя руками от груди закреплять умение соблюдать точное направление, регулировать силу броска. Ловить мяч, захватывая его с боков.</w:t>
            </w:r>
          </w:p>
          <w:p>
            <w:pPr>
              <w:pStyle w:val="Normal"/>
              <w:widowControl/>
              <w:numPr>
                <w:ilvl w:val="0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уры и цыплята» закреплять умение в прыжках с продвижением вперед и спрыгивании со скамьи регулировать силу отталкивания, сохранять равновесие при приземлени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</w:t>
            </w:r>
          </w:p>
          <w:p>
            <w:pPr>
              <w:pStyle w:val="Normal"/>
              <w:widowControl/>
              <w:numPr>
                <w:ilvl w:val="1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мейки </w:t>
            </w:r>
          </w:p>
          <w:p>
            <w:pPr>
              <w:pStyle w:val="Normal"/>
              <w:widowControl/>
              <w:numPr>
                <w:ilvl w:val="1"/>
                <w:numId w:val="1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1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двигаться на ладонях и коленях, на ладонях и ступнях в быстром темпе. Самостоятельно выбирая наиболее быстрый способ передвижения.</w:t>
            </w:r>
          </w:p>
          <w:p>
            <w:pPr>
              <w:pStyle w:val="Normal"/>
              <w:widowControl/>
              <w:numPr>
                <w:ilvl w:val="0"/>
                <w:numId w:val="1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перебрасывании в парах большого мяча двумя руками от груди соблюдать дугообразную траекторию, точное направление, ловить мяч, захватывая его с боков.</w:t>
            </w:r>
          </w:p>
          <w:p>
            <w:pPr>
              <w:pStyle w:val="Normal"/>
              <w:widowControl/>
              <w:numPr>
                <w:ilvl w:val="0"/>
                <w:numId w:val="1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уры и цыплята» закреплять умение выполнять спрыгивание со скамьи с поворотом, приземляясь мягко на две ноги, сохраняя равновеси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ь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176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движении на ладонях и коленях и на ступнях и ладонях в быстром темпе. Приучать переходить от подлезания к бегу.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подтягивании на скамейке.</w:t>
            </w:r>
          </w:p>
          <w:p>
            <w:pPr>
              <w:pStyle w:val="Normal"/>
              <w:widowControl/>
              <w:numPr>
                <w:ilvl w:val="0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Самолеты» закреплять умение бегать легко, используя все пространство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widowControl/>
              <w:numPr>
                <w:ilvl w:val="1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1"/>
                <w:numId w:val="1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886"/>
        <w:gridCol w:w="3714"/>
        <w:gridCol w:w="191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использовании взмаха рук для увеличения дальности полета в прыжках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 при прокатывании набивных  мячей.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ята и щенята» закреплять умение передвигаться на ладонях и ступнях в быстром темпе, подниматься на гимнастическую  стенку на 3 рейку от пол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79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79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5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сочетать взмах руками с пружинистыми движениями ног при толчке и приземлении.</w:t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еребрасывать мяч друг другу по дугообразной траектории. Закреплять умение принимать и.п. при броске от груди двумя руками.</w:t>
            </w:r>
          </w:p>
          <w:p>
            <w:pPr>
              <w:pStyle w:val="Normal"/>
              <w:widowControl/>
              <w:numPr>
                <w:ilvl w:val="0"/>
                <w:numId w:val="23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ята и щенята» закреплять умение передвигаться на ладонях и ступнях в быстром темпе, подниматься до ленты (лазанье на 2-3 рейки)  и спускаться по гимнастической стенке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36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36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7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амостоятельном определении необходимой силы и амплитуды движения руками при выполнении прыжка через узкий и широкий ручей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брасывать и ловить мяч в парах с отскоком от земли и без отскока, придавая точное направление  и регулируя силу броска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инесет кубик?»  упражнять в умении передвигаться на ладонях и ступнях в быстром темпе, переходить от ползания к бегу. Закреплять умение выполнять ускорени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3"/>
              </w:numPr>
              <w:autoSpaceDE w:val="true"/>
              <w:rPr/>
            </w:pPr>
            <w:r>
              <w:rPr/>
              <w:t>Ребристая дорожка</w:t>
            </w:r>
          </w:p>
          <w:p>
            <w:pPr>
              <w:pStyle w:val="Normal"/>
              <w:widowControl/>
              <w:numPr>
                <w:ilvl w:val="1"/>
                <w:numId w:val="33"/>
              </w:numPr>
              <w:autoSpaceDE w:val="true"/>
              <w:rPr/>
            </w:pPr>
            <w:r>
              <w:rPr/>
              <w:t>Кегли</w:t>
            </w:r>
          </w:p>
          <w:p>
            <w:pPr>
              <w:pStyle w:val="Normal"/>
              <w:widowControl/>
              <w:numPr>
                <w:ilvl w:val="1"/>
                <w:numId w:val="33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33"/>
              </w:numPr>
              <w:autoSpaceDE w:val="true"/>
              <w:rPr/>
            </w:pPr>
            <w:r>
              <w:rPr/>
              <w:t xml:space="preserve">Кубик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отталкиваться вперед-вверх, набирать высоту для полета.</w:t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траекторией полета мяча при броске в корзину одной  рукой снизу. Закреплять умение согласовыв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инесет кубик?» упражнять в умении передвигаться на ладонях и ступнях в быстром темпе, переходить от ползания к бег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92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92"/>
              </w:numPr>
              <w:autoSpaceDE w:val="true"/>
              <w:rPr/>
            </w:pPr>
            <w:r>
              <w:rPr/>
              <w:t>Корзины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864"/>
        <w:gridCol w:w="4276"/>
        <w:gridCol w:w="190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594" w:hRule="atLeas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  <w:i/>
              </w:rPr>
              <w:t>ПРОВОДИТСЯ    ПРОМЕЖУТОЧНОЕ  ДИАГНОСТИРОВАНИЕ</w:t>
            </w:r>
          </w:p>
        </w:tc>
      </w:tr>
      <w:tr>
        <w:trPr>
          <w:trHeight w:val="405" w:hRule="atLeast"/>
        </w:trPr>
        <w:tc>
          <w:tcPr>
            <w:tcW w:w="1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талкиваться энергично одновременно  двумя ногами в прыжках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при метании в зависимости от величины предмета. Предложить забросить маленький мяч в корзину одной рукой снизу, затем большой мяч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приучать на установленный сигнал быстро менять направление в беге из и.п. стоя спиной к направлению дви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</w:t>
            </w:r>
          </w:p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и большие;                         </w:t>
            </w:r>
          </w:p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малы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8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 переходить с одного пролета гимнастической стенки на другой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риемом выполнения кругового замаха от груди двумя руками при перебрасывании большого мяча в парах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упражнять в умении быстро подлезать  с ход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0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выполнять круговой замах при перебрасывании большого мяча двумя руками от груди, привлекать внимание к дугообразной траектории движения мяча при  полете.</w:t>
            </w:r>
          </w:p>
          <w:p>
            <w:pPr>
              <w:pStyle w:val="Normal"/>
              <w:widowControl/>
              <w:numPr>
                <w:ilvl w:val="0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самостоятельном определении последовательности действий при выполнении перехода на высоте с одного пролета на другой.  </w:t>
            </w:r>
          </w:p>
          <w:p>
            <w:pPr>
              <w:pStyle w:val="Normal"/>
              <w:widowControl/>
              <w:numPr>
                <w:ilvl w:val="0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Бездомный заяц» закреплять умение легко ориентироваться в пространстве, бегать врассыпную, не наталкиваясь друг на друг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ольшие</w:t>
            </w:r>
          </w:p>
          <w:p>
            <w:pPr>
              <w:pStyle w:val="Normal"/>
              <w:widowControl/>
              <w:numPr>
                <w:ilvl w:val="1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6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давать мячу точное направление  при броске в горизонтальную цель. Согласовывать движения рук и ног при выполнении замаха двумя руками от груди.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ращать скакалку, согласовывать вращение с подпрыгиванием.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влезать на гимнастическую стенку и спускаться с нее, не пропуская реек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4259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ind w:left="9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2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widowControl/>
              <w:numPr>
                <w:ilvl w:val="0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widowControl/>
              <w:numPr>
                <w:ilvl w:val="0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3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ереход с одного пролета на другой  на середине гимнастической стенки.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в зависимости от величины предмета при броске мяча в корзину одной рукой снизу,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пользоваться разными способами подлезания в соответствии  с условиями  игры в спокойной обстановк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8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длину с места. Привлекать внимание к отталкиванию вперед-вверх.</w:t>
            </w:r>
          </w:p>
          <w:p>
            <w:pPr>
              <w:pStyle w:val="Normal"/>
              <w:widowControl/>
              <w:numPr>
                <w:ilvl w:val="0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 в зависимости  от  величины предмета при  броске мяча в корзину одной рукой снизу,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Пастух и стадо»  приучать самостоятельно, пользоваться разными способами подлезания в соответствии с условиями игры в спокойной обстан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6"/>
        <w:gridCol w:w="4239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метании на дальность использовать дугообразную траекторию.</w:t>
            </w:r>
          </w:p>
          <w:p>
            <w:pPr>
              <w:pStyle w:val="Normal"/>
              <w:widowControl/>
              <w:numPr>
                <w:ilvl w:val="0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лезать через бревно с ходу быстро, упором смягчать прикосновение туловища с бревном.</w:t>
            </w:r>
          </w:p>
          <w:p>
            <w:pPr>
              <w:pStyle w:val="Normal"/>
              <w:widowControl/>
              <w:numPr>
                <w:ilvl w:val="0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закреплять умение пользоваться прыжками с продвижением вперед на двух ногах в тревожной ситуаци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чки </w:t>
            </w:r>
          </w:p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7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сравнить траекторию полета мешочка при броске одной рукой снизу в корзину и в обруч.</w:t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в прыжках в высоту с места энергично отталкиваться, используя при необходимости взмах руками.</w:t>
            </w:r>
          </w:p>
          <w:p>
            <w:pPr>
              <w:pStyle w:val="Normal"/>
              <w:widowControl/>
              <w:numPr>
                <w:ilvl w:val="0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 и пчелы» закреплять умение переходить от бега к лазанию по гимнастической, поднимаясь повыше, спускаться вниз до конца в спокойной обстановке, не пропуская рее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</w:t>
            </w:r>
          </w:p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 15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8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большого мяча в парах. Закреплять умение согласовывать действия рук и ног, предложить самостоятельно назвать используемый  способ.</w:t>
            </w:r>
          </w:p>
          <w:p>
            <w:pPr>
              <w:pStyle w:val="Normal"/>
              <w:widowControl/>
              <w:numPr>
                <w:ilvl w:val="0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высоту с места энергично отталкиваться от пола, во время полета сгибать ноги в коленях.</w:t>
            </w:r>
          </w:p>
          <w:p>
            <w:pPr>
              <w:pStyle w:val="Normal"/>
              <w:widowControl/>
              <w:numPr>
                <w:ilvl w:val="0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и пчелы» закреплять умение переходить от бега к лазани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15 см.</w:t>
            </w:r>
          </w:p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2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диагностику выполнения детьми ходьбы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метать мяч одной рукой от плеча. Предложить использовать этот способ для попадания в щит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к использованию чередующегося шага при лазанье по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Бездомный заяц» закреплять умение бегать врассыпную, прыгать на двух ногах легко, ориентироваться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4276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метание большого мяча в корзину, малого мяча – в вертикальную цель (щит), в горизонтальную цель (обруч).</w:t>
            </w:r>
          </w:p>
          <w:p>
            <w:pPr>
              <w:pStyle w:val="Normal"/>
              <w:widowControl/>
              <w:numPr>
                <w:ilvl w:val="0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лезать на гимнастическую стенку чередующимся шагом.</w:t>
            </w:r>
          </w:p>
          <w:p>
            <w:pPr>
              <w:pStyle w:val="Normal"/>
              <w:widowControl/>
              <w:numPr>
                <w:ilvl w:val="0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.п. «Бездомный заяц»  закреплять умение бегать легко, используя все пространство  площадк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widowControl/>
              <w:numPr>
                <w:ilvl w:val="1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8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на скорость, умении быстро набирать скорость движения.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олнения лазанья, подлезания использовать имеющиеся снаряды. Уметь использовать сформированные навыки при действиях в новых условиях.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упражнять в умении пользоваться прыжками с мягким приземлением,  регулировать силу отталкивания с учетом требований игры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е 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9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widowControl/>
              <w:numPr>
                <w:ilvl w:val="0"/>
                <w:numId w:val="1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widowControl/>
              <w:numPr>
                <w:ilvl w:val="0"/>
                <w:numId w:val="1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widowControl/>
              <w:numPr>
                <w:ilvl w:val="0"/>
                <w:numId w:val="2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widowControl/>
              <w:numPr>
                <w:ilvl w:val="0"/>
                <w:numId w:val="2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талкиваться энергично одновременно  двумя ногами в прыжках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при метании в зависимости от величины предмета. Предложить забросить маленький мяч в корзину одной рукой снизу, затем большой мяч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1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приучать на установленный сигнал быстро менять направление в беге из и.п. стоя спиной к направлению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</w:t>
            </w:r>
          </w:p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0"/>
                <w:numId w:val="243"/>
              </w:numPr>
              <w:tabs>
                <w:tab w:val="clear" w:pos="720"/>
                <w:tab w:val="left" w:pos="1149" w:leader="none"/>
              </w:tabs>
              <w:autoSpaceDE w:val="true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и большие;                         </w:t>
            </w:r>
          </w:p>
          <w:p>
            <w:pPr>
              <w:pStyle w:val="Normal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ячи мал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 переходить с одного пролета гимнастической стенки на другой.</w:t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риемом выполнения кругового замаха от груди двумя руками при перебрасывании большого мяча в парах.</w:t>
            </w:r>
          </w:p>
          <w:p>
            <w:pPr>
              <w:pStyle w:val="Normal"/>
              <w:widowControl/>
              <w:numPr>
                <w:ilvl w:val="0"/>
                <w:numId w:val="26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упражнять в умении быстро подлезать  с х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0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выполнять круговой замах при перебрасывании большого мяча двумя руками от груди, привлекать внимание к дугообразной траектории движения мяча при  полете.</w:t>
            </w:r>
          </w:p>
          <w:p>
            <w:pPr>
              <w:pStyle w:val="Normal"/>
              <w:widowControl/>
              <w:numPr>
                <w:ilvl w:val="0"/>
                <w:numId w:val="18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самостоятельном определении последовательности действий при выполнении перехода на высоте с одного пролета на другой.  </w:t>
            </w:r>
          </w:p>
          <w:p>
            <w:pPr>
              <w:pStyle w:val="Normal"/>
              <w:widowControl/>
              <w:numPr>
                <w:ilvl w:val="0"/>
                <w:numId w:val="18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Бездомный заяц» закреплять умение легко ориентироваться в пространстве, бегать врассыпную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ольшие</w:t>
            </w:r>
          </w:p>
          <w:p>
            <w:pPr>
              <w:pStyle w:val="Normal"/>
              <w:widowControl/>
              <w:numPr>
                <w:ilvl w:val="1"/>
                <w:numId w:val="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давать мячу точное направление  при броске в горизонтальную цель. Согласовывать движения рук и ног при выполнении замаха двумя руками от груди.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ращать скакалку, согласовывать вращение с подпрыгиванием.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влезать на гимнастическую стенку и спускаться с нее, не пропуская р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4259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widowControl/>
              <w:numPr>
                <w:ilvl w:val="0"/>
                <w:numId w:val="1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widowControl/>
              <w:numPr>
                <w:ilvl w:val="0"/>
                <w:numId w:val="2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widowControl/>
              <w:numPr>
                <w:ilvl w:val="0"/>
                <w:numId w:val="2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3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ереход с одного пролета на другой  на середине гимнастической стенки.</w:t>
            </w:r>
          </w:p>
          <w:p>
            <w:pPr>
              <w:pStyle w:val="Normal"/>
              <w:widowControl/>
              <w:numPr>
                <w:ilvl w:val="0"/>
                <w:numId w:val="2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в зависимости от величины предмета при броске мяча в корзину одной рукой снизу,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2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пользоваться разными способами подлезания в соответствии  с условиями  игры в спокойной обстановк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длину с места. Привлекать внимание к отталкиванию вперед-вверх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 в зависимости  от  величины предмета при  броске мяча в корзину одной рукой снизу, двумя руками снизу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Пастух и стадо»  приучать самостоятельно, пользоваться разными способами подлезания в соответствии с условиями игры в спокойной обстан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4239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метании на дальность использовать дугообразную траекторию.</w:t>
            </w:r>
          </w:p>
          <w:p>
            <w:pPr>
              <w:pStyle w:val="Normal"/>
              <w:widowControl/>
              <w:numPr>
                <w:ilvl w:val="0"/>
                <w:numId w:val="1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лезать через бревно с ходу быстро, упором смягчать прикосновение туловища с бревном.</w:t>
            </w:r>
          </w:p>
          <w:p>
            <w:pPr>
              <w:pStyle w:val="Normal"/>
              <w:widowControl/>
              <w:numPr>
                <w:ilvl w:val="0"/>
                <w:numId w:val="1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закреплять умение пользоваться прыжками с продвижением вперед на двух ногах в тревож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чки </w:t>
            </w:r>
          </w:p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widowControl/>
              <w:numPr>
                <w:ilvl w:val="1"/>
                <w:numId w:val="2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7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сравнить траекторию полета мешочка при броске одной рукой снизу в корзину и в обруч.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в прыжках в высоту с места энергично отталкиваться, используя при необходимости взмах руками.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autoSpaceDE w:val="true"/>
              <w:rPr/>
            </w:pPr>
            <w:r>
              <w:rPr>
                <w:sz w:val="22"/>
                <w:szCs w:val="22"/>
              </w:rPr>
              <w:t>В п.и. «Медведи  и пчелы» закреплять умение переходить от бега к лазанию по гимнастической, поднимаясь повыше, спускаться вниз до конца в спокойной обстановке, не пропуская р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</w:t>
            </w:r>
          </w:p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1"/>
                <w:numId w:val="1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 15 с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8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большого мяча в парах. Закреплять умение согласовывать действия рук и ног, предложить самостоятельно назвать используемый  способ.</w:t>
            </w:r>
          </w:p>
          <w:p>
            <w:pPr>
              <w:pStyle w:val="Normal"/>
              <w:widowControl/>
              <w:numPr>
                <w:ilvl w:val="0"/>
                <w:numId w:val="1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высоту с места энергично отталкиваться от пола, во время полета сгибать ноги в коленях.</w:t>
            </w:r>
          </w:p>
          <w:p>
            <w:pPr>
              <w:pStyle w:val="Normal"/>
              <w:widowControl/>
              <w:numPr>
                <w:ilvl w:val="0"/>
                <w:numId w:val="1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и пчелы» закреплять умение переходить от бега к лаз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15 см.</w:t>
            </w:r>
          </w:p>
          <w:p>
            <w:pPr>
              <w:pStyle w:val="Normal"/>
              <w:widowControl/>
              <w:numPr>
                <w:ilvl w:val="1"/>
                <w:numId w:val="20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диагностику выполнения детьми ходьбы.</w:t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метать мяч одной рукой от плеча. Предложить использовать этот способ для попадания в щит.</w:t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к использованию чередующегося шага при лазанье по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9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Бездомный заяц» закреплять умение бегать врассыпную, прыгать на двух ногах легко, ориентироваться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1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81"/>
        <w:gridCol w:w="6684"/>
        <w:gridCol w:w="4942"/>
        <w:gridCol w:w="187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метание большого мяча в корзину, малого мяча – в вертикальную цель (щит), в горизонтальную цель (обруч)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лезать на гимнастическую стенку чередующимся шагом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.п. «Бездомный заяц»  закреплять умение бегать легко, используя все пространство  площадк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8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на скорость, умении быстро набирать скорость движения.</w:t>
            </w:r>
          </w:p>
          <w:p>
            <w:pPr>
              <w:pStyle w:val="Normal"/>
              <w:widowControl/>
              <w:numPr>
                <w:ilvl w:val="0"/>
                <w:numId w:val="2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олнения лазанья, подлезания использовать имеющиеся снаряды. Уметь использовать сформированные навыки при действиях в новых условиях.</w:t>
            </w:r>
          </w:p>
          <w:p>
            <w:pPr>
              <w:pStyle w:val="Normal"/>
              <w:widowControl/>
              <w:numPr>
                <w:ilvl w:val="0"/>
                <w:numId w:val="2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упражнять в умении пользоваться прыжками с мягким приземлением,  регулировать силу отталкивания с учетом требований игры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е оборуд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9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7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2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1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96" w:after="0"/>
        <w:jc w:val="center"/>
        <w:rPr>
          <w:b/>
          <w:b/>
          <w:sz w:val="40"/>
        </w:rPr>
      </w:pPr>
      <w:r>
        <w:rPr>
          <w:b/>
          <w:sz w:val="40"/>
        </w:rPr>
        <w:t>Старшая групп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"/>
        <w:gridCol w:w="1030"/>
        <w:gridCol w:w="44"/>
        <w:gridCol w:w="6462"/>
        <w:gridCol w:w="327"/>
        <w:gridCol w:w="3971"/>
        <w:gridCol w:w="319"/>
        <w:gridCol w:w="18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  <w:i/>
              </w:rPr>
              <w:t>ПРОВОДИТСЯ    ПРОМЕЖУТОЧНОЕ   ДИАГНОСТИР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правильном положении головы и туловища при ходьбе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мягком приземлении на полусогнутые ноги  на носки с подпрыгиванием на месте на двух ногах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бросать большой мяч перед собой и ловить его, захватывая с боков.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Волшебные елочки» закреплять умение принимать  правильную осанку.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ольшие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сохранять правильную осанку при ходьбе.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литность перехода от одного прыжка  к другому при продвижении вперед. Закреплять умение мягко приземляться.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ерекрестную координацию  в ползании.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 и «Волшебные елочки» приучать принимать позу в свободном передвижении. 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58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widowControl/>
              <w:numPr>
                <w:ilvl w:val="1"/>
                <w:numId w:val="58"/>
              </w:numPr>
              <w:autoSpaceDE w:val="tru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33.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правильную осанку при ходьбе. Обращать внимание на движение руками при   ходьбе.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.и. « Подбрось – поймай, упасть не давай» в умении бросать мяч только перед собой, ловить,  захватывая его с боков.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нцип названий различных способов подлезания. Упражнять в умении менять положение головы  в разных  фазах  выполнения  подлезания.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81"/>
              </w:numPr>
              <w:autoSpaceDE w:val="true"/>
              <w:rPr/>
            </w:pPr>
            <w:r>
              <w:rPr/>
              <w:t>Дуги высота 50 см.</w:t>
            </w:r>
          </w:p>
          <w:p>
            <w:pPr>
              <w:pStyle w:val="Normal"/>
              <w:widowControl/>
              <w:numPr>
                <w:ilvl w:val="1"/>
                <w:numId w:val="81"/>
              </w:numPr>
              <w:autoSpaceDE w:val="true"/>
              <w:rPr/>
            </w:pPr>
            <w:r>
              <w:rPr/>
              <w:t>Шнуры</w:t>
            </w:r>
          </w:p>
          <w:p>
            <w:pPr>
              <w:pStyle w:val="Normal"/>
              <w:widowControl/>
              <w:numPr>
                <w:ilvl w:val="1"/>
                <w:numId w:val="8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самостоятельно  оценить сохранять правильную осанку при ходьбе.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самостоятельно  определить, какие из знакомых способов подлезания  пригодны для подлезания под шнур разной высоты.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 Зайцы и волк» упражнять в выполнении прыжков на двух ногах с продвижением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91"/>
              </w:numPr>
              <w:autoSpaceDE w:val="true"/>
              <w:rPr/>
            </w:pPr>
            <w:r>
              <w:rPr/>
              <w:t>Шнуры высота 65 и 40 см.</w:t>
            </w:r>
          </w:p>
          <w:p>
            <w:pPr>
              <w:pStyle w:val="Normal"/>
              <w:widowControl/>
              <w:numPr>
                <w:ilvl w:val="1"/>
                <w:numId w:val="191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</w:t>
            </w:r>
          </w:p>
        </w:tc>
      </w:tr>
      <w:tr>
        <w:trPr/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правильное и.п. при выполнении прыжка в длину с места. Упражнять в правильном приземлении.</w:t>
            </w:r>
          </w:p>
          <w:p>
            <w:pPr>
              <w:pStyle w:val="Normal"/>
              <w:widowControl/>
              <w:numPr>
                <w:ilvl w:val="0"/>
                <w:numId w:val="1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бирать способ  подлезания  в зависимости от высоты.</w:t>
            </w:r>
          </w:p>
          <w:p>
            <w:pPr>
              <w:pStyle w:val="Normal"/>
              <w:widowControl/>
              <w:numPr>
                <w:ilvl w:val="0"/>
                <w:numId w:val="1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йди себе пару»  развивать быстроту реакции  на сигнал  и умение  ходить  в парах врассыпную, не наталкиваясь 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Шнуры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согласовывать движения рук и ног  при отбивании мяча. Упражнять в правильной ловле мяча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закреплять умение  энергично отталкиваться и сочетать толчок со взмахом рук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ить с содержанием и правилами игры « Мы – веселые ребят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дос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</w:t>
            </w:r>
          </w:p>
        </w:tc>
      </w:tr>
      <w:tr>
        <w:trPr/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толчка при выполнении прыжков в длину с места с помощью рук.</w:t>
            </w:r>
          </w:p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четать движения рук и ног в подбрасывании  и отбивании мяча.</w:t>
            </w:r>
          </w:p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приучать действовать точно по сигналу.</w:t>
            </w:r>
          </w:p>
          <w:p>
            <w:pPr>
              <w:pStyle w:val="Normal"/>
              <w:widowControl/>
              <w:numPr>
                <w:ilvl w:val="0"/>
                <w:numId w:val="27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седе    обращать внимание на предупреждение нарушения оса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Косичк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бросать большой мяч от груди двумя руками. Знакомить с выполнением кругового замаха при метании. Упражнять в согласованном выполнении движений при замахе и броске.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лзании на ладонях и коленях между шнурами.</w:t>
            </w:r>
          </w:p>
          <w:p>
            <w:pPr>
              <w:pStyle w:val="Normal"/>
              <w:widowControl/>
              <w:numPr>
                <w:ilvl w:val="0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приучать без напоминания принимать правильное и.п.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Корзины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Шнуры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9"/>
        <w:gridCol w:w="6920"/>
        <w:gridCol w:w="4121"/>
        <w:gridCol w:w="190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ьзоваться круговым замахом  при  выполнении метания  большого мяча вдаль.</w:t>
            </w:r>
          </w:p>
          <w:p>
            <w:pPr>
              <w:pStyle w:val="Normal"/>
              <w:widowControl/>
              <w:numPr>
                <w:ilvl w:val="0"/>
                <w:numId w:val="2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пролезанием в обруч боком. Определить последовательность действий: встать к обручу боком, перенести ногу в обруч, перекатиться и выпрямиться.</w:t>
            </w:r>
          </w:p>
          <w:p>
            <w:pPr>
              <w:pStyle w:val="Normal"/>
              <w:widowControl/>
              <w:numPr>
                <w:ilvl w:val="0"/>
                <w:numId w:val="21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 Мы – веселые ребята» упражнять в быстром ускор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олезать в обруч боком.</w:t>
            </w:r>
          </w:p>
          <w:p>
            <w:pPr>
              <w:pStyle w:val="Normal"/>
              <w:widowControl/>
              <w:numPr>
                <w:ilvl w:val="0"/>
                <w:numId w:val="2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сильный бросок  при метании большого мяча на дальность.</w:t>
            </w:r>
          </w:p>
          <w:p>
            <w:pPr>
              <w:pStyle w:val="Normal"/>
              <w:widowControl/>
              <w:numPr>
                <w:ilvl w:val="0"/>
                <w:numId w:val="2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араси и щука» приучать выполнять подлезание с ходу, выбирая способы подлезания  в зависимости от выс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доставанием до предмета  научить определять  место  для толчка.</w:t>
            </w:r>
          </w:p>
          <w:p>
            <w:pPr>
              <w:pStyle w:val="Normal"/>
              <w:widowControl/>
              <w:numPr>
                <w:ilvl w:val="0"/>
                <w:numId w:val="1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отбивании и ловле после отскока большого мяча в парах.</w:t>
            </w:r>
          </w:p>
          <w:p>
            <w:pPr>
              <w:pStyle w:val="Normal"/>
              <w:widowControl/>
              <w:numPr>
                <w:ilvl w:val="0"/>
                <w:numId w:val="1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быстрого  подлезания  на ступнях без рук  и на ладонях  и коленях в п.и. «Караси и щу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Лент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тбивать мяч от пола ладонью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 умение передвигаться  по наклонному скату различными способам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и» упражнять в правильной ловле убегающих (только дотрагивать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Лент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22"/>
        <w:gridCol w:w="4121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иемы ведения мяча на месте. Обратить внимание на регулирование силы отталкивания при отбивании. Развивать умение отбивать мяч в определенном  ритме.</w:t>
            </w:r>
          </w:p>
          <w:p>
            <w:pPr>
              <w:pStyle w:val="Normal"/>
              <w:widowControl/>
              <w:numPr>
                <w:ilvl w:val="0"/>
                <w:numId w:val="2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зать различными способами: между кубиками  на ладонях и коленях, по дорожке на ступнях и ладонях.</w:t>
            </w:r>
          </w:p>
          <w:p>
            <w:pPr>
              <w:pStyle w:val="Normal"/>
              <w:widowControl/>
              <w:numPr>
                <w:ilvl w:val="0"/>
                <w:numId w:val="2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упражнять  в быстром продвижении  прыжками  на двух ногах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Куби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мяча на месте. Обратить внимание на отбивание мяча сбоку. Предложить отбивать мяч правой и левой рукой.</w:t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последовательность выполнения  прыжков в глубину, особое внимание обратить на приземление. </w:t>
            </w:r>
          </w:p>
          <w:p>
            <w:pPr>
              <w:pStyle w:val="Normal"/>
              <w:widowControl/>
              <w:numPr>
                <w:ilvl w:val="0"/>
                <w:numId w:val="2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 и мыши» учить выбирать свободное место для подлезания, приучать  ориентироваться  в пространстве на ход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Шнур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4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 рассказать о последовательности движений  в прыжках в глубину. Закреплять правильность выполнения приземления и и.п.</w:t>
            </w:r>
          </w:p>
          <w:p>
            <w:pPr>
              <w:pStyle w:val="Normal"/>
              <w:widowControl/>
              <w:numPr>
                <w:ilvl w:val="0"/>
                <w:numId w:val="2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сочетать перешагивание через предметы с подлезанием  на ступнях  без рук и на ладонях и коленях. Побуждать  быстро переходить к выполнению подлезания разными способами. </w:t>
            </w:r>
          </w:p>
          <w:p>
            <w:pPr>
              <w:pStyle w:val="Normal"/>
              <w:widowControl/>
              <w:numPr>
                <w:ilvl w:val="0"/>
                <w:numId w:val="2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упражнять в выборе способа бега в зависимости  от местонахождения водящ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Набивные 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Ребристая дос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Дуга – 50 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8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бег из исходного положения  стоя спиной к направлению движения.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нимать правильное и.п. и замах при бросании мешочка в обруч.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 и мыши» приучать быстро выбирать способ  подлезания  в зависимости от высоты препятствия. </w:t>
            </w:r>
          </w:p>
          <w:p>
            <w:pPr>
              <w:pStyle w:val="Normal"/>
              <w:widowControl/>
              <w:numPr>
                <w:ilvl w:val="0"/>
                <w:numId w:val="1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«Легкие и их значение в жизнедеятельно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3778"/>
        <w:gridCol w:w="195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 быстро начинать бег из положения стоя спиной к направлению движения.</w:t>
            </w:r>
          </w:p>
          <w:p>
            <w:pPr>
              <w:pStyle w:val="Normal"/>
              <w:widowControl/>
              <w:numPr>
                <w:ilvl w:val="0"/>
                <w:numId w:val="1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метать  мелкие предметы вдаль.</w:t>
            </w:r>
          </w:p>
          <w:p>
            <w:pPr>
              <w:pStyle w:val="Normal"/>
              <w:widowControl/>
              <w:numPr>
                <w:ilvl w:val="0"/>
                <w:numId w:val="1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длезанием на предплечьях и коленях.</w:t>
            </w:r>
          </w:p>
          <w:p>
            <w:pPr>
              <w:pStyle w:val="Normal"/>
              <w:widowControl/>
              <w:numPr>
                <w:ilvl w:val="0"/>
                <w:numId w:val="1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Мы – веселые ребята» закреплять умение  быстро переходить от прыжков на месте к бе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2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widowControl/>
              <w:numPr>
                <w:ilvl w:val="0"/>
                <w:numId w:val="142"/>
              </w:numPr>
              <w:autoSpaceDE w:val="true"/>
              <w:rPr/>
            </w:pPr>
            <w:r>
              <w:rPr/>
              <w:t>Шнур- высота 40 см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6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20"/>
                <w:tab w:val="left" w:pos="424" w:leader="none"/>
              </w:tabs>
              <w:autoSpaceDE w:val="true"/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энергичного замаха при метании      мешочка вдаль одной рукой снизу. Обратить внимание на перенос центра тяжести с одной ноги на другую.</w:t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20"/>
                <w:tab w:val="left" w:pos="424" w:leader="none"/>
              </w:tabs>
              <w:autoSpaceDE w:val="true"/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ьзоваться разными способами подлезания в зависимости от высоты.</w:t>
            </w:r>
          </w:p>
          <w:p>
            <w:pPr>
              <w:pStyle w:val="Normal"/>
              <w:widowControl/>
              <w:numPr>
                <w:ilvl w:val="0"/>
                <w:numId w:val="163"/>
              </w:numPr>
              <w:tabs>
                <w:tab w:val="clear" w:pos="720"/>
                <w:tab w:val="left" w:pos="424" w:leader="none"/>
              </w:tabs>
              <w:autoSpaceDE w:val="true"/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.и.  « Мы – веселые ребята» в быстром переходе от прыжков к бегу.</w:t>
            </w:r>
          </w:p>
          <w:p>
            <w:pPr>
              <w:pStyle w:val="Normal"/>
              <w:ind w:lef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5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0"/>
                <w:numId w:val="85"/>
              </w:numPr>
              <w:tabs>
                <w:tab w:val="clear" w:pos="720"/>
              </w:tabs>
              <w:autoSpaceDE w:val="true"/>
              <w:rPr/>
            </w:pPr>
            <w:r>
              <w:rPr/>
              <w:t>мешоч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8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зменять направление толчка при  спрыгивании  с предмета. Предложить спрыгивать в плоский обруч, лежащий впереди, справа, слева.</w:t>
            </w:r>
          </w:p>
          <w:p>
            <w:pPr>
              <w:pStyle w:val="Normal"/>
              <w:widowControl/>
              <w:numPr>
                <w:ilvl w:val="0"/>
                <w:numId w:val="2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энергичного замаха при метании      мешочка вдаль одной рукой снизу.</w:t>
            </w:r>
          </w:p>
          <w:p>
            <w:pPr>
              <w:pStyle w:val="Normal"/>
              <w:widowControl/>
              <w:numPr>
                <w:ilvl w:val="0"/>
                <w:numId w:val="2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рные перебежки» приучать  быстро  набирать скорость.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69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одтягивание на  скамейке с помощью рук. Развивать силу мышц рук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регулировании силы отталкивания в зависимости от задания при спрыгиван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захватывании рейки при выполнении лазань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мени предмет» упражнять в выполнении уск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20"/>
                <w:tab w:val="left" w:pos="0" w:leader="none"/>
              </w:tabs>
              <w:autoSpaceDE w:val="true"/>
              <w:ind w:left="0" w:hanging="0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20"/>
                <w:tab w:val="left" w:pos="0" w:leader="none"/>
              </w:tabs>
              <w:autoSpaceDE w:val="true"/>
              <w:ind w:left="0" w:hanging="0"/>
              <w:rPr/>
            </w:pPr>
            <w:r>
              <w:rPr/>
              <w:t>Гимнастическая стен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9"/>
        <w:gridCol w:w="6913"/>
        <w:gridCol w:w="4129"/>
        <w:gridCol w:w="190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равильном захватывании рейки при лазанье.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 с помощью рук.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.и. «Перемени предмет» в умении выполнять уск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0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autoSpaceDE w:val="true"/>
              <w:rPr/>
            </w:pPr>
            <w:r>
              <w:rPr/>
              <w:t xml:space="preserve"> </w:t>
            </w: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autoSpaceDE w:val="true"/>
              <w:rPr/>
            </w:pPr>
            <w:r>
              <w:rPr/>
              <w:t>Набивные мяч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 в правильном захватывании рейки при лазанье.</w:t>
            </w:r>
          </w:p>
          <w:p>
            <w:pPr>
              <w:pStyle w:val="Normal"/>
              <w:widowControl/>
              <w:numPr>
                <w:ilvl w:val="0"/>
                <w:numId w:val="1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 с помощью рук.</w:t>
            </w:r>
          </w:p>
          <w:p>
            <w:pPr>
              <w:pStyle w:val="Normal"/>
              <w:widowControl/>
              <w:numPr>
                <w:ilvl w:val="0"/>
                <w:numId w:val="1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.и. «Перемени предмет» в умении выполнять уск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0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autoSpaceDE w:val="true"/>
              <w:rPr/>
            </w:pPr>
            <w:r>
              <w:rPr/>
              <w:t xml:space="preserve"> </w:t>
            </w: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autoSpaceDE w:val="true"/>
              <w:rPr/>
            </w:pPr>
            <w:r>
              <w:rPr/>
              <w:t>Набивные 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едложить детям самостоятельно выбрать физические       упражнения  для выполнения  после разм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ое 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едложить детям самостоятельно выбрать физические       упражнения  для выполнения  после разм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ое 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22"/>
        <w:gridCol w:w="4121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ять навыки ведения мяча правой и левой ру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Совершенствовать умение подтягиваться в положении лежа,             хватом скрестно на гимнастической скамейке. Продолжать  работу по формированию правильной осанки и профилактике плоскостоп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в п.и. «Собери венок» воспитывать чувство товарищества , взаимовыручки, поддерживать дух честного сорев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      скамейка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6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освоения прыжка в длину с места. Отметить количественные и качественные показатели выполнения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авильность выполнения и результативность метания вдаль мешочка (снизу одной рукой). Обратить внимание на правильность принятия и.п. и выполнения замаха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 стенке чередующимся шаг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тен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9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дготовительной фазой в прыжках в длину с места: подняться на носки, руки вверх, присесть, отвести руки назад.</w:t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по прямой.</w:t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мяча в парах.</w:t>
            </w:r>
          </w:p>
          <w:p>
            <w:pPr>
              <w:pStyle w:val="Normal"/>
              <w:widowControl/>
              <w:numPr>
                <w:ilvl w:val="0"/>
                <w:numId w:val="15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упражнять в быстром подлезании. Способ выбирают 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50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5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50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4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слитное выполнение всех элементов в прыжках в длину с места.</w:t>
            </w:r>
          </w:p>
          <w:p>
            <w:pPr>
              <w:pStyle w:val="Normal"/>
              <w:widowControl/>
              <w:numPr>
                <w:ilvl w:val="0"/>
                <w:numId w:val="2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е о перекрестной координации.</w:t>
            </w:r>
          </w:p>
          <w:p>
            <w:pPr>
              <w:pStyle w:val="Normal"/>
              <w:widowControl/>
              <w:numPr>
                <w:ilvl w:val="0"/>
                <w:numId w:val="23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забрасыванием  большого мяча в вертикальную цель от головы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38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38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07"/>
        <w:gridCol w:w="4136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функциями толчковой  и маховой  ноги при  выполнении  прыжка  на одной ног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находить место для отталкивания при подпрыгивании  с доставанием  до предмет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 и забрасывании  большого мяча в баскетбольную корзин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быстрой ориентировке в пространстве  при нахождении свободного  места  для подлез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Шнур- высота 50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прыжков на одной ноге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1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броском от головы двумя руками при метании большого мяча вдаль.</w:t>
            </w:r>
          </w:p>
          <w:p>
            <w:pPr>
              <w:pStyle w:val="Normal"/>
              <w:widowControl/>
              <w:numPr>
                <w:ilvl w:val="0"/>
                <w:numId w:val="1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 равновесие при  ходьбе по узкой гимнастической скамейке.</w:t>
            </w:r>
          </w:p>
          <w:p>
            <w:pPr>
              <w:pStyle w:val="Normal"/>
              <w:widowControl/>
              <w:numPr>
                <w:ilvl w:val="0"/>
                <w:numId w:val="1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риентироваться и выбирать нужный способ подлезания в п.и. «Чья команда быстрее пробежит к флажк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Шнуры- высота 60, 50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2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места  на предметы приучать подтягивать ноги к животу.</w:t>
            </w:r>
          </w:p>
          <w:p>
            <w:pPr>
              <w:pStyle w:val="Normal"/>
              <w:widowControl/>
              <w:numPr>
                <w:ilvl w:val="0"/>
                <w:numId w:val="1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жнении с малым мячом  развивать  умение  перебрасывать мяч из руки в руку.</w:t>
            </w:r>
          </w:p>
          <w:p>
            <w:pPr>
              <w:pStyle w:val="Normal"/>
              <w:widowControl/>
              <w:numPr>
                <w:ilvl w:val="0"/>
                <w:numId w:val="1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хвате  за рейку  в лазанье чередующимся шагом.</w:t>
            </w:r>
          </w:p>
          <w:p>
            <w:pPr>
              <w:pStyle w:val="Normal"/>
              <w:widowControl/>
              <w:numPr>
                <w:ilvl w:val="0"/>
                <w:numId w:val="14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с увертыванием, мягком приземлении  при спрыгивании в игре «Выше ноги от зем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7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 перебрасывании мяча из руки в руку сочет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ыгивании побуждать выполнять энергичный замах руками.</w:t>
            </w:r>
          </w:p>
          <w:p>
            <w:pPr>
              <w:pStyle w:val="Normal"/>
              <w:widowControl/>
              <w:numPr>
                <w:ilvl w:val="0"/>
                <w:numId w:val="14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перекрестной координации при ползании между рейками гимнастической лестн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лестниц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61"/>
        <w:gridCol w:w="6340"/>
        <w:gridCol w:w="4841"/>
        <w:gridCol w:w="1804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нимать правильное и.п. при лазанье по гимнастической стенке перекрестной координацией.</w:t>
            </w:r>
          </w:p>
          <w:p>
            <w:pPr>
              <w:pStyle w:val="Normal"/>
              <w:widowControl/>
              <w:numPr>
                <w:ilvl w:val="0"/>
                <w:numId w:val="1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предмет от груди при метании двумя руками, согласовыв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1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энергичный толчок при спрыгивании с поворотом на 90*</w:t>
            </w:r>
          </w:p>
          <w:p>
            <w:pPr>
              <w:pStyle w:val="Normal"/>
              <w:widowControl/>
              <w:numPr>
                <w:ilvl w:val="0"/>
                <w:numId w:val="16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риучать понимать цель двигательной задачи и решать ее целесообразным образом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Набивной мя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использовании перекрестной координации при лазанье по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1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чить отталкиваться одной ногой, а приземляться одновременно на две ноги, сохранять равновесие.</w:t>
            </w:r>
          </w:p>
          <w:p>
            <w:pPr>
              <w:pStyle w:val="Normal"/>
              <w:widowControl/>
              <w:numPr>
                <w:ilvl w:val="0"/>
                <w:numId w:val="1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набивного мяча при бросании вдаль. Побуждать включать замах для увеличения силы броска.</w:t>
            </w:r>
          </w:p>
          <w:p>
            <w:pPr>
              <w:pStyle w:val="Normal"/>
              <w:widowControl/>
              <w:numPr>
                <w:ilvl w:val="0"/>
                <w:numId w:val="1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упражнять в умении передвигаться боком, спиной, увертываясь от ловишк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3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0"/>
                <w:numId w:val="263"/>
              </w:numPr>
              <w:autoSpaceDE w:val="true"/>
              <w:rPr/>
            </w:pPr>
            <w:r>
              <w:rPr/>
              <w:t>Набивной мя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8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тталкиваться одной ногой и приземляться на две ноги в прыжках в высоту с разбега.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время броска при метании в движущуюся цель. Упражнять в умении бросать снизу одной рукой.  Закреплять умение правильно принимать нужное и.п. 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, используя перекрестную координацию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иучать слитно выполнять разбег и толчок одной ногой.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разные способы подлезания в зависимости от высоты препятствия.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бег с и.п. стоя спиной направлению движения в п.и. «Два Мороза».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регулировать скорости броска с учетом скорости движущегося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Шнур-высота 60, 40 см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ешоч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8"/>
        <w:gridCol w:w="6921"/>
        <w:gridCol w:w="4121"/>
        <w:gridCol w:w="1902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34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РОВОДИТСЯ ПРОМЕЖУТОЧНОЕ ДИАГНОСТИРОВАНИЕ</w:t>
            </w:r>
          </w:p>
        </w:tc>
      </w:tr>
      <w:tr>
        <w:trPr>
          <w:trHeight w:val="48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упражнять в умении отталкиваться одной ногой, а приземляться на две ноги.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полнять бросок  в движущуюся цель: определять время, скорость и направление броска.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быстроту реакции на сигнал и скорость бега в игре «Не оставайся на полу»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0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в длину с разбега. Побуждать отталкиваться вперед-вверх.</w:t>
            </w:r>
          </w:p>
          <w:p>
            <w:pPr>
              <w:pStyle w:val="Normal"/>
              <w:widowControl/>
              <w:numPr>
                <w:ilvl w:val="0"/>
                <w:numId w:val="2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равновесие стоя на одной ноге с выполнением движения.</w:t>
            </w:r>
          </w:p>
          <w:p>
            <w:pPr>
              <w:pStyle w:val="Normal"/>
              <w:widowControl/>
              <w:numPr>
                <w:ilvl w:val="0"/>
                <w:numId w:val="20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 замаха из-за головы двумя руками при метании  большого мяча вдал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Большой мяч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2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гласовании движений ног, рук и туловища в броске большого мяча из-за головы двумя руками.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итном выполнении разбега и толчка в прыжках в длину с разбега.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Медведь и пчелы» упражнять в лазанье по гимнастической стенке  с использованием  перекрестной координ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7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энергичному отталкиванию в прыжках в длину с места.</w:t>
            </w:r>
          </w:p>
          <w:p>
            <w:pPr>
              <w:pStyle w:val="Normal"/>
              <w:widowControl/>
              <w:numPr>
                <w:ilvl w:val="0"/>
                <w:numId w:val="1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двумя руками в баскетбольное кольцо с ходу, самостоятельно выбирая способ броска.</w:t>
            </w:r>
          </w:p>
          <w:p>
            <w:pPr>
              <w:pStyle w:val="Normal"/>
              <w:widowControl/>
              <w:numPr>
                <w:ilvl w:val="0"/>
                <w:numId w:val="1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выполнении подтягивания на скамейке.</w:t>
            </w:r>
          </w:p>
          <w:p>
            <w:pPr>
              <w:pStyle w:val="Normal"/>
              <w:widowControl/>
              <w:numPr>
                <w:ilvl w:val="0"/>
                <w:numId w:val="1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 и содержанием игры «Хитрая лис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 баскетбо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8"/>
        <w:gridCol w:w="6893"/>
        <w:gridCol w:w="4154"/>
        <w:gridCol w:w="189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 в длину с места.</w:t>
            </w:r>
          </w:p>
          <w:p>
            <w:pPr>
              <w:pStyle w:val="Normal"/>
              <w:widowControl/>
              <w:numPr>
                <w:ilvl w:val="0"/>
                <w:numId w:val="1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балансировать при передвижении  по шатающейся поверхности.</w:t>
            </w:r>
          </w:p>
          <w:p>
            <w:pPr>
              <w:pStyle w:val="Normal"/>
              <w:widowControl/>
              <w:numPr>
                <w:ilvl w:val="0"/>
                <w:numId w:val="1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лзанием по – пластунски, обратить внимание на координацию движений рук и ног.</w:t>
            </w:r>
          </w:p>
          <w:p>
            <w:pPr>
              <w:pStyle w:val="Normal"/>
              <w:widowControl/>
              <w:numPr>
                <w:ilvl w:val="0"/>
                <w:numId w:val="1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 упражнять в точном  перебрасывании и ловле мяча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0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в высоту с разбега, обратить внимание на сохранение равновесия при приземлении.</w:t>
            </w:r>
          </w:p>
          <w:p>
            <w:pPr>
              <w:pStyle w:val="Normal"/>
              <w:widowControl/>
              <w:numPr>
                <w:ilvl w:val="0"/>
                <w:numId w:val="25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ьзоваться перекрестной координацией в ползании по-пластунски.</w:t>
            </w:r>
          </w:p>
          <w:p>
            <w:pPr>
              <w:pStyle w:val="Normal"/>
              <w:widowControl/>
              <w:numPr>
                <w:ilvl w:val="0"/>
                <w:numId w:val="25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развивать умение распределять внимание на два движущихся объект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5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оспринимать показанное движение и точно передавать его при исполнении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 с использованием перекрестной координации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замахом вперед и вверх при бросании мешочка вдаль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Чья команда быстрее разгрузит баржу с арбузами?» развивать точность соблюдения направления  броск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четании замаха и броска при выполнении метания предмета малого размера в даль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группироваться  и выпрямляться в разных фазах прыжка, сохранять равновесие при приземлении. Развивать умение энергично отталкиваться двумя ногами.</w:t>
            </w:r>
          </w:p>
          <w:p>
            <w:pPr>
              <w:pStyle w:val="Normal"/>
              <w:widowControl/>
              <w:numPr>
                <w:ilvl w:val="0"/>
                <w:numId w:val="1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ятнашки» формировать умение согласовывать свои действия с водящим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ий мат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 xml:space="preserve">Меш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8"/>
        <w:gridCol w:w="6893"/>
        <w:gridCol w:w="4154"/>
        <w:gridCol w:w="189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выполнении толчка с использованием взмаха руками при запрыгивании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 и регуляцию силы броска при сбивании  малым предметом. Закреплять умение выполнять слитно замах и бросок с использованием переноса тяжести с одной ноги на другую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ользоваться по-пластунски для преодоления препятствий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лазанье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Шнур-высота 30 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й мат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 xml:space="preserve">Кубики 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 мал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7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перемещении по узкой рейке, соблюдая правильную осанку.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гулировать силу броска при сбивании  предметов.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равильном выполнении прыжков в длину с разбега. Оценивать траекторию полета.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умении переходить от подлезания  к лазань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 xml:space="preserve">Кубики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Мячи мал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броска при сбивании предмета.</w:t>
            </w:r>
          </w:p>
          <w:p>
            <w:pPr>
              <w:pStyle w:val="Normal"/>
              <w:widowControl/>
              <w:numPr>
                <w:ilvl w:val="0"/>
                <w:numId w:val="1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функцию равновесия при ходьбе по скамейке. </w:t>
            </w:r>
          </w:p>
          <w:p>
            <w:pPr>
              <w:pStyle w:val="Normal"/>
              <w:widowControl/>
              <w:numPr>
                <w:ilvl w:val="0"/>
                <w:numId w:val="11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подлезании и лазань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 xml:space="preserve">Кубики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Мячи малые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дуг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4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етать вращение короткой  скакалкой с прыжком.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 в действиях с мячом.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олезании в обруч  разными способами.</w:t>
            </w:r>
          </w:p>
          <w:p>
            <w:pPr>
              <w:pStyle w:val="Normal"/>
              <w:widowControl/>
              <w:numPr>
                <w:ilvl w:val="0"/>
                <w:numId w:val="2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олк во рву» уметь выбирать место для выполнения прыжка. Закреплять умение  пользоваться прыжком в длину с разбега в игров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3"/>
        <w:gridCol w:w="7060"/>
        <w:gridCol w:w="3946"/>
        <w:gridCol w:w="192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 большого мяча через сетку упражнять в использовании амплитуды вперед-вверх.</w:t>
            </w:r>
          </w:p>
          <w:p>
            <w:pPr>
              <w:pStyle w:val="Normal"/>
              <w:widowControl/>
              <w:numPr>
                <w:ilvl w:val="0"/>
                <w:numId w:val="1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короткую скакалку сочетать вращение и подпрыгивание.</w:t>
            </w:r>
          </w:p>
          <w:p>
            <w:pPr>
              <w:pStyle w:val="Normal"/>
              <w:widowControl/>
              <w:numPr>
                <w:ilvl w:val="0"/>
                <w:numId w:val="15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Волк во рву» упражнять в использовании прыжка в длину с раз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Волейбольная сетка высота 120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Скакал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0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 игры  «Мышеловка».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ть  выполнение замаха при  метании  вдаль малого предмета из-за плеча одной рукой. 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умение энергично отталкиваться при подпрыгивании на месте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2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высоту с разбега.</w:t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руговой замах в метании мешочка вдаль, принимать правильное положение.</w:t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использовать перекрестную  координацию при лазанье на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Мышелов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выполнять прыжок в длину с разбега. </w:t>
            </w:r>
          </w:p>
          <w:p>
            <w:pPr>
              <w:pStyle w:val="Normal"/>
              <w:widowControl/>
              <w:numPr>
                <w:ilvl w:val="0"/>
                <w:numId w:val="1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бросании  набивного мяча. Закреплять умение энергично отталкивать предмет.</w:t>
            </w:r>
          </w:p>
          <w:p>
            <w:pPr>
              <w:pStyle w:val="Normal"/>
              <w:widowControl/>
              <w:numPr>
                <w:ilvl w:val="0"/>
                <w:numId w:val="1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ользоваться перекрестной  координацией  при лазанье по шаткой опоре.</w:t>
            </w:r>
          </w:p>
          <w:p>
            <w:pPr>
              <w:pStyle w:val="Normal"/>
              <w:widowControl/>
              <w:numPr>
                <w:ilvl w:val="0"/>
                <w:numId w:val="14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Охотник и утки» упражнять в попадании в движущуюся цель и развивать увертливость в бег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Набивн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8"/>
        <w:gridCol w:w="6908"/>
        <w:gridCol w:w="4136"/>
        <w:gridCol w:w="192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функциями толчковой  и маховой  ноги при  выполнении  прыжка  на одной ноге.</w:t>
            </w:r>
          </w:p>
          <w:p>
            <w:pPr>
              <w:pStyle w:val="Normal"/>
              <w:widowControl/>
              <w:numPr>
                <w:ilvl w:val="0"/>
                <w:numId w:val="1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находить место для отталкивания при подпрыгивании  с доставанием  до предмета.</w:t>
            </w:r>
          </w:p>
          <w:p>
            <w:pPr>
              <w:pStyle w:val="Normal"/>
              <w:widowControl/>
              <w:numPr>
                <w:ilvl w:val="0"/>
                <w:numId w:val="1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 и забрасывании  большого мяча в баскетбольную корзину.</w:t>
            </w:r>
          </w:p>
          <w:p>
            <w:pPr>
              <w:pStyle w:val="Normal"/>
              <w:widowControl/>
              <w:numPr>
                <w:ilvl w:val="0"/>
                <w:numId w:val="15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быстрой ориентировке в пространстве  при нахождении свободного  места  для подлез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>
                <w:sz w:val="22"/>
                <w:szCs w:val="22"/>
              </w:rPr>
            </w:pPr>
            <w:r>
              <w:rPr/>
              <w:t>Шнур- высота 50 с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0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 прыжков на одной ноге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броском от головы двумя руками при метании большого мяча вдаль.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 равновесие при  ходьбе по узкой гимнастической скамейке.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риентироваться и выбирать нужный способ подлезания в п.и. «Чья команда быстрее пробежит к флажк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/>
              <w:t>Шнуры- высота 60, 50 с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2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места  на предметы приучать подтягивать ноги к животу.</w:t>
            </w:r>
          </w:p>
          <w:p>
            <w:pPr>
              <w:pStyle w:val="Normal"/>
              <w:widowControl/>
              <w:numPr>
                <w:ilvl w:val="0"/>
                <w:numId w:val="2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жнении с малым мячом  развивать  умение  перебрасывать мяч из руки в руку.</w:t>
            </w:r>
          </w:p>
          <w:p>
            <w:pPr>
              <w:pStyle w:val="Normal"/>
              <w:widowControl/>
              <w:numPr>
                <w:ilvl w:val="0"/>
                <w:numId w:val="2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хвате  за рейку  в лазанье чередующимся шагом.</w:t>
            </w:r>
          </w:p>
          <w:p>
            <w:pPr>
              <w:pStyle w:val="Normal"/>
              <w:widowControl/>
              <w:numPr>
                <w:ilvl w:val="0"/>
                <w:numId w:val="2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с увертыванием, мягком приземлении  при спрыгивании в игре «Выше ноги от зем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7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 перебрасывании мяча из руки в руку сочет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рыгивании побуждать выполнять энергичный замах руками.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перекрестной координации при ползании между рейками гимнастической лестн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/>
              <w:t>Гимнастическая лестн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062"/>
        <w:gridCol w:w="6344"/>
        <w:gridCol w:w="4841"/>
        <w:gridCol w:w="1828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ринимать правильное и.п. при лазанье по гимнастической стенке перекрестной координацией.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предмет от груди при метании двумя руками, согласовыв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энергичный толчок при спрыгивании с поворотом на 90*</w:t>
            </w:r>
          </w:p>
          <w:p>
            <w:pPr>
              <w:pStyle w:val="Normal"/>
              <w:widowControl/>
              <w:numPr>
                <w:ilvl w:val="0"/>
                <w:numId w:val="4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риучать понимать цель двигательной задачи и решать ее целесообразным образ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Набивной мя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6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использовании перекрестной координации при лазанье по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чить отталкиваться одной ногой, а приземляться одновременно на две ноги, сохранять равновесие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набивного мяча при бросании вдаль. Побуждать включать замах для увеличения силы броска.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упражнять в умении передвигаться боком, спиной, увертываясь от лови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3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0"/>
                <w:numId w:val="263"/>
              </w:numPr>
              <w:autoSpaceDE w:val="true"/>
              <w:rPr>
                <w:sz w:val="22"/>
                <w:szCs w:val="22"/>
              </w:rPr>
            </w:pPr>
            <w:r>
              <w:rPr/>
              <w:t>Набивной мя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8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отталкиваться одной ногой и приземляться на две ноги в прыжках в высоту с разбега.</w:t>
            </w:r>
          </w:p>
          <w:p>
            <w:pPr>
              <w:pStyle w:val="Normal"/>
              <w:widowControl/>
              <w:numPr>
                <w:ilvl w:val="0"/>
                <w:numId w:val="2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время броска при метании в движущуюся цель. Упражнять в умении бросать снизу одной рукой.  Закреплять умение правильно принимать нужное и.п. </w:t>
            </w:r>
          </w:p>
          <w:p>
            <w:pPr>
              <w:pStyle w:val="Normal"/>
              <w:widowControl/>
              <w:numPr>
                <w:ilvl w:val="0"/>
                <w:numId w:val="22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, используя перекрестную координаци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4"/>
              </w:numPr>
              <w:autoSpaceDE w:val="true"/>
              <w:rPr/>
            </w:pPr>
            <w:r>
              <w:rPr/>
              <w:t>Скакалка</w:t>
            </w:r>
          </w:p>
          <w:p>
            <w:pPr>
              <w:pStyle w:val="Normal"/>
              <w:widowControl/>
              <w:numPr>
                <w:ilvl w:val="0"/>
                <w:numId w:val="224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3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иучать слитно выполнять разбег и толчок одной ногой.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разные способы подлезания в зависимости от высоты препятствия.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бег с и.п. стоя спиной направлению движения в п.и. «Два Мороза».</w:t>
            </w:r>
          </w:p>
          <w:p>
            <w:pPr>
              <w:pStyle w:val="Normal"/>
              <w:widowControl/>
              <w:numPr>
                <w:ilvl w:val="0"/>
                <w:numId w:val="2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регулировать скорости броска с учетом скорости движущегося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Шнур-высота 60, 40 см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>
                <w:sz w:val="22"/>
                <w:szCs w:val="22"/>
              </w:rPr>
            </w:pPr>
            <w:r>
              <w:rPr/>
              <w:t>мешоч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9"/>
        <w:gridCol w:w="6923"/>
        <w:gridCol w:w="4121"/>
        <w:gridCol w:w="192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упражнять в умении отталкиваться одной ногой, а приземляться на две ноги.</w:t>
            </w:r>
          </w:p>
          <w:p>
            <w:pPr>
              <w:pStyle w:val="Normal"/>
              <w:widowControl/>
              <w:numPr>
                <w:ilvl w:val="0"/>
                <w:numId w:val="2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полнять бросок  в движущуюся цель: определять время, скорость и направление броска.</w:t>
            </w:r>
          </w:p>
          <w:p>
            <w:pPr>
              <w:pStyle w:val="Normal"/>
              <w:widowControl/>
              <w:numPr>
                <w:ilvl w:val="0"/>
                <w:numId w:val="22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быстроту реакции на сигнал и скорость бега в игре «Не оставайся на полу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29"/>
              </w:numPr>
              <w:autoSpaceDE w:val="true"/>
              <w:rPr>
                <w:sz w:val="22"/>
                <w:szCs w:val="22"/>
              </w:rPr>
            </w:pPr>
            <w:r>
              <w:rPr/>
              <w:t>Мешоч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0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в длину с разбега. Побуждать отталкиваться вперед-вверх.</w:t>
            </w:r>
          </w:p>
          <w:p>
            <w:pPr>
              <w:pStyle w:val="Normal"/>
              <w:widowControl/>
              <w:numPr>
                <w:ilvl w:val="0"/>
                <w:numId w:val="26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равновесие стоя на одной ноге с выполнением движения.</w:t>
            </w:r>
          </w:p>
          <w:p>
            <w:pPr>
              <w:pStyle w:val="Normal"/>
              <w:widowControl/>
              <w:numPr>
                <w:ilvl w:val="0"/>
                <w:numId w:val="26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 замаха из-за головы двумя руками при метании  большого мяча вд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Большой мяч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>
                <w:sz w:val="22"/>
                <w:szCs w:val="22"/>
              </w:rPr>
            </w:pPr>
            <w:r>
              <w:rPr/>
              <w:t>Гимнастическая скамей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2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гласовании движений ног, рук и туловища в броске большого мяча из-за головы двумя руками.</w:t>
            </w:r>
          </w:p>
          <w:p>
            <w:pPr>
              <w:pStyle w:val="Normal"/>
              <w:widowControl/>
              <w:numPr>
                <w:ilvl w:val="0"/>
                <w:numId w:val="18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итном выполнении разбега и толчка в прыжках в длину с разбега.</w:t>
            </w:r>
          </w:p>
          <w:p>
            <w:pPr>
              <w:pStyle w:val="Normal"/>
              <w:widowControl/>
              <w:numPr>
                <w:ilvl w:val="0"/>
                <w:numId w:val="18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Медведь и пчелы» упражнять в лазанье по гимнастической стенке  с использованием  перекрестной координ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7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энергичному отталкиванию в прыжках в длину с места.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двумя руками в баскетбольное кольцо с ходу, самостоятельно выбирая способ броска.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выполнении подтягивания на скамейке.</w:t>
            </w:r>
          </w:p>
          <w:p>
            <w:pPr>
              <w:pStyle w:val="Normal"/>
              <w:widowControl/>
              <w:numPr>
                <w:ilvl w:val="0"/>
                <w:numId w:val="1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авилами  и содержанием игры «Хитрая лис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 баскетбо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075"/>
        <w:gridCol w:w="6798"/>
        <w:gridCol w:w="4274"/>
        <w:gridCol w:w="1908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 в длину с места.</w:t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балансировать при передвижении  по шатающейся поверхности.</w:t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лзанием по – пластунски, обратить внимание на координацию движений рук и ног.</w:t>
            </w:r>
          </w:p>
          <w:p>
            <w:pPr>
              <w:pStyle w:val="Normal"/>
              <w:widowControl/>
              <w:numPr>
                <w:ilvl w:val="0"/>
                <w:numId w:val="11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 упражнять в точном  перебрасывании и ловле мяч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0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3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м выполнении прыжка в высоту с разбега, обратить внимание на сохранение равновесия при приземлении.</w:t>
            </w:r>
          </w:p>
          <w:p>
            <w:pPr>
              <w:pStyle w:val="Normal"/>
              <w:widowControl/>
              <w:numPr>
                <w:ilvl w:val="0"/>
                <w:numId w:val="2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ьзоваться перекрестной координацией в ползании по-пластунски.</w:t>
            </w:r>
          </w:p>
          <w:p>
            <w:pPr>
              <w:pStyle w:val="Normal"/>
              <w:widowControl/>
              <w:numPr>
                <w:ilvl w:val="0"/>
                <w:numId w:val="24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по кругу» развивать умение распределять внимание на два движущихся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5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оспринимать показанное движение и точно передавать его при исполнении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 с использованием перекрестной координации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замахом вперед и вверх при бросании мешочка вдаль.</w:t>
            </w:r>
          </w:p>
          <w:p>
            <w:pPr>
              <w:pStyle w:val="Normal"/>
              <w:widowControl/>
              <w:numPr>
                <w:ilvl w:val="0"/>
                <w:numId w:val="20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Чья команда быстрее разгрузит баржу с арбузами?» развивать точность соблюдения направления  брос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8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четании замаха и броска при выполнении метания предмета малого размера в даль.</w:t>
            </w:r>
          </w:p>
          <w:p>
            <w:pPr>
              <w:pStyle w:val="Normal"/>
              <w:widowControl/>
              <w:numPr>
                <w:ilvl w:val="0"/>
                <w:numId w:val="19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я группироваться  и выпрямляться в разных фазах прыжка, сохранять равновесие при приземлении. Развивать умение энергично отталкиваться двумя ногами.</w:t>
            </w:r>
          </w:p>
          <w:p>
            <w:pPr>
              <w:pStyle w:val="Normal"/>
              <w:widowControl/>
              <w:numPr>
                <w:ilvl w:val="0"/>
                <w:numId w:val="19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ятнашки» формировать умение согласовывать свои действия с водящим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rPr/>
            </w:pPr>
            <w:r>
              <w:rPr/>
              <w:t>Гимнастический мат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rPr/>
            </w:pPr>
            <w:r>
              <w:rPr/>
              <w:t xml:space="preserve">Мешочк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894"/>
        <w:gridCol w:w="4154"/>
        <w:gridCol w:w="192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выполнении толчка с использованием взмаха руками при запрыгивании.</w:t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глазомер и регуляцию силы броска при сбивании  малым предметом. Закреплять умение выполнять слитно замах и бросок с использованием переноса тяжести с одной ноги на другую</w:t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ользоваться по-пластунски для преодоления препятствий.</w:t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лазанье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Шнур-высота 30 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й мат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 xml:space="preserve">Кубики 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>
                <w:sz w:val="22"/>
                <w:szCs w:val="22"/>
              </w:rPr>
            </w:pPr>
            <w:r>
              <w:rPr/>
              <w:t>Мячи мал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87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перемещении по узкой рейке, соблюдая правильную осанку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гулировать силу броска при сбивании  предметов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равильном выполнении прыжков в длину с разбега. Оценивать траекторию полета.</w:t>
            </w:r>
          </w:p>
          <w:p>
            <w:pPr>
              <w:pStyle w:val="Normal"/>
              <w:widowControl/>
              <w:numPr>
                <w:ilvl w:val="0"/>
                <w:numId w:val="1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умении переходить от подлезания  к лаза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 xml:space="preserve">Кубики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>
                <w:sz w:val="22"/>
                <w:szCs w:val="22"/>
              </w:rPr>
            </w:pPr>
            <w:r>
              <w:rPr/>
              <w:t>Мячи мал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9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броска при сбивании предмета.</w:t>
            </w:r>
          </w:p>
          <w:p>
            <w:pPr>
              <w:pStyle w:val="Normal"/>
              <w:widowControl/>
              <w:numPr>
                <w:ilvl w:val="0"/>
                <w:numId w:val="1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функцию равновесия при ходьбе по скамейке. </w:t>
            </w:r>
          </w:p>
          <w:p>
            <w:pPr>
              <w:pStyle w:val="Normal"/>
              <w:widowControl/>
              <w:numPr>
                <w:ilvl w:val="0"/>
                <w:numId w:val="1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Пожарные на учениях» упражнять в быстром подлезании и лаза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 xml:space="preserve">Кубики 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Мячи малые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/>
            </w:pPr>
            <w:r>
              <w:rPr/>
              <w:t>Гимнастическая скамейка.</w:t>
            </w:r>
          </w:p>
          <w:p>
            <w:pPr>
              <w:pStyle w:val="Normal"/>
              <w:widowControl/>
              <w:numPr>
                <w:ilvl w:val="0"/>
                <w:numId w:val="266"/>
              </w:numPr>
              <w:autoSpaceDE w:val="true"/>
              <w:rPr>
                <w:sz w:val="22"/>
                <w:szCs w:val="22"/>
              </w:rPr>
            </w:pPr>
            <w:r>
              <w:rPr/>
              <w:t>д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4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етать вращение короткой  скакалкой с прыжком.</w:t>
            </w:r>
          </w:p>
          <w:p>
            <w:pPr>
              <w:pStyle w:val="Normal"/>
              <w:widowControl/>
              <w:numPr>
                <w:ilvl w:val="0"/>
                <w:numId w:val="1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 в действиях с мячом.</w:t>
            </w:r>
          </w:p>
          <w:p>
            <w:pPr>
              <w:pStyle w:val="Normal"/>
              <w:widowControl/>
              <w:numPr>
                <w:ilvl w:val="0"/>
                <w:numId w:val="1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олезании в обруч  разными способами.</w:t>
            </w:r>
          </w:p>
          <w:p>
            <w:pPr>
              <w:pStyle w:val="Normal"/>
              <w:widowControl/>
              <w:numPr>
                <w:ilvl w:val="0"/>
                <w:numId w:val="1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олк во рву» уметь выбирать место для выполнения прыжка. Закреплять умение  пользоваться прыжком в длину с разбега в игров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Скакал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3"/>
        <w:gridCol w:w="7060"/>
        <w:gridCol w:w="3946"/>
        <w:gridCol w:w="195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 большого мяча через сетку упражнять в использовании амплитуды вперед-вверх.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короткую скакалку сочетать вращение и подпрыгивание.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 «Волк во рву» упражнять в использовании прыжка в длину с раз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Волейбольная сетка высота 120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Скакал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>
                <w:sz w:val="22"/>
                <w:szCs w:val="22"/>
              </w:rPr>
            </w:pPr>
            <w:r>
              <w:rPr/>
              <w:t>Большие мяч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 игры  «Мышеловка».</w:t>
            </w:r>
          </w:p>
          <w:p>
            <w:pPr>
              <w:pStyle w:val="Normal"/>
              <w:widowControl/>
              <w:numPr>
                <w:ilvl w:val="0"/>
                <w:numId w:val="9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ть  выполнение замаха при  метании  вдаль малого предмета из-за плеча одной рукой. </w:t>
            </w:r>
          </w:p>
          <w:p>
            <w:pPr>
              <w:pStyle w:val="Normal"/>
              <w:widowControl/>
              <w:numPr>
                <w:ilvl w:val="0"/>
                <w:numId w:val="9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умение энергично отталкиваться при подпрыгивании на месте на двух ногах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2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высоту с разбега.</w:t>
            </w:r>
          </w:p>
          <w:p>
            <w:pPr>
              <w:pStyle w:val="Normal"/>
              <w:widowControl/>
              <w:numPr>
                <w:ilvl w:val="0"/>
                <w:numId w:val="2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руговой замах в метании мешочка вдаль, принимать правильное положение.</w:t>
            </w:r>
          </w:p>
          <w:p>
            <w:pPr>
              <w:pStyle w:val="Normal"/>
              <w:widowControl/>
              <w:numPr>
                <w:ilvl w:val="0"/>
                <w:numId w:val="2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 использовать перекрестную  координацию при лазанье на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2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«Мышеловк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еш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6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выполнять прыжок в длину с разбега. </w:t>
            </w:r>
          </w:p>
          <w:p>
            <w:pPr>
              <w:pStyle w:val="Normal"/>
              <w:widowControl/>
              <w:numPr>
                <w:ilvl w:val="0"/>
                <w:numId w:val="1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бросании  набивного мяча. Закреплять умение энергично отталкивать предмет.</w:t>
            </w:r>
          </w:p>
          <w:p>
            <w:pPr>
              <w:pStyle w:val="Normal"/>
              <w:widowControl/>
              <w:numPr>
                <w:ilvl w:val="0"/>
                <w:numId w:val="1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пользоваться перекрестной  координацией  при лазанье по шаткой опоре.</w:t>
            </w:r>
          </w:p>
          <w:p>
            <w:pPr>
              <w:pStyle w:val="Normal"/>
              <w:widowControl/>
              <w:numPr>
                <w:ilvl w:val="0"/>
                <w:numId w:val="1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Охотник и утки» упражнять в попадании в движущуюся цель и развивать увертливость в бег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03"/>
              </w:numPr>
              <w:autoSpaceDE w:val="true"/>
              <w:rPr>
                <w:sz w:val="22"/>
                <w:szCs w:val="22"/>
              </w:rPr>
            </w:pPr>
            <w:r>
              <w:rPr/>
              <w:t>Набивные мяч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96" w:after="0"/>
        <w:jc w:val="center"/>
        <w:rPr>
          <w:b/>
          <w:b/>
          <w:sz w:val="40"/>
        </w:rPr>
      </w:pPr>
      <w:r>
        <w:rPr>
          <w:b/>
          <w:sz w:val="40"/>
        </w:rPr>
        <w:t>Подготовительная групп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6"/>
        <w:gridCol w:w="1087"/>
        <w:gridCol w:w="6912"/>
        <w:gridCol w:w="3752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420" w:hRule="atLeast"/>
        </w:trPr>
        <w:tc>
          <w:tcPr>
            <w:tcW w:w="1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ТСЯ ПРОМЕЖУТОЧНОЕ ДИАГНОСТИРОВАНИЕ</w:t>
            </w:r>
          </w:p>
        </w:tc>
      </w:tr>
      <w:tr>
        <w:trPr>
          <w:trHeight w:val="400" w:hRule="atLeast"/>
        </w:trPr>
        <w:tc>
          <w:tcPr>
            <w:tcW w:w="1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назвать правильное положение головы и  туловища при ходьбе.</w:t>
            </w:r>
          </w:p>
          <w:p>
            <w:pPr>
              <w:pStyle w:val="Normal"/>
              <w:widowControl/>
              <w:numPr>
                <w:ilvl w:val="0"/>
                <w:numId w:val="2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мягко приземляться на полусогнутые ноги в подпрыгиваниях на месте с разной силой отталкивания.</w:t>
            </w:r>
          </w:p>
          <w:p>
            <w:pPr>
              <w:pStyle w:val="Normal"/>
              <w:widowControl/>
              <w:numPr>
                <w:ilvl w:val="0"/>
                <w:numId w:val="2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повыше и правильно ловить его. Сочетать движения ног и рук.</w:t>
            </w:r>
          </w:p>
          <w:p>
            <w:pPr>
              <w:pStyle w:val="Normal"/>
              <w:widowControl/>
              <w:numPr>
                <w:ilvl w:val="0"/>
                <w:numId w:val="20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ь и пчелы» упражнять в лазанье, не пропуская рее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</w:t>
            </w:r>
          </w:p>
        </w:tc>
      </w:tr>
      <w:tr>
        <w:trPr/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правильную осанку при ходьбе.</w:t>
            </w:r>
          </w:p>
          <w:p>
            <w:pPr>
              <w:pStyle w:val="Normal"/>
              <w:widowControl/>
              <w:numPr>
                <w:ilvl w:val="0"/>
                <w:numId w:val="1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слитно прыжки при продвижении вперед, регулировать  силу отталкивания в соответствии с заданиями. Закреплять умение мягко приземляться.</w:t>
            </w:r>
          </w:p>
          <w:p>
            <w:pPr>
              <w:pStyle w:val="Normal"/>
              <w:widowControl/>
              <w:numPr>
                <w:ilvl w:val="0"/>
                <w:numId w:val="1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ерекрестную координацию в ползании.</w:t>
            </w:r>
          </w:p>
          <w:p>
            <w:pPr>
              <w:pStyle w:val="Normal"/>
              <w:widowControl/>
              <w:numPr>
                <w:ilvl w:val="0"/>
                <w:numId w:val="18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Перелет птиц». Упражнять в умении выполнять лазанье, не пропуская рее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</w:t>
            </w:r>
          </w:p>
        </w:tc>
      </w:tr>
      <w:tr>
        <w:trPr/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толчка в прыжках на двух ногах с продвижением вперед.</w:t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. ловить его, сочетая движения рук и ног.</w:t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бирать способ подлезания в зависимости от высоты препятствия.</w:t>
            </w:r>
          </w:p>
          <w:p>
            <w:pPr>
              <w:pStyle w:val="Normal"/>
              <w:widowControl/>
              <w:numPr>
                <w:ilvl w:val="0"/>
                <w:numId w:val="2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упражнять в умении использовать перекрестную координаци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Дуги-высота 60 и50 см.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Набивные мячи- 6шт.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обру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</w:t>
            </w:r>
          </w:p>
        </w:tc>
      </w:tr>
      <w:tr>
        <w:trPr/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дбрасывать малый мяч одной рукой и ловить его той же рукой; перебрасывать мяч из одной руки в другую.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валик упражнять в отталкивании одновременно двумя ногами  и мягком приземлении.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амостоятельно выбирать способ подлезания в зависимости от высоты препятствия.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. «Медведь и пчелы» упражнять в лазанье с использованием перекрестной координацие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Дуги-высота 60 и50 см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9"/>
        <w:gridCol w:w="6919"/>
        <w:gridCol w:w="4121"/>
        <w:gridCol w:w="190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ок в длину с места. Привлечь внимание к выполнению замаха для увеличения дальности полета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самостоятельно выбирать способ подлезания в зависимости от высоты препятствия. Стремиться  выполнить подлезание с ходу.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Догони свою пару» упражнять в умении принимать и.п. быстро набирать скорость бег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Шнуры-высота 80,65, 60, 50 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9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гласовывать движения рук и ног при отбивании мяча о пол и ведении его по прямой.</w:t>
            </w:r>
          </w:p>
          <w:p>
            <w:pPr>
              <w:pStyle w:val="Normal"/>
              <w:widowControl/>
              <w:numPr>
                <w:ilvl w:val="0"/>
                <w:numId w:val="2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упражнять в слитном выполнении замаха и отталкивания.</w:t>
            </w:r>
          </w:p>
          <w:p>
            <w:pPr>
              <w:pStyle w:val="Normal"/>
              <w:widowControl/>
              <w:numPr>
                <w:ilvl w:val="0"/>
                <w:numId w:val="2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Коршун и насе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 побуждать выполнять движения на пределе своих возможностей.</w:t>
            </w:r>
          </w:p>
          <w:p>
            <w:pPr>
              <w:pStyle w:val="Normal"/>
              <w:widowControl/>
              <w:numPr>
                <w:ilvl w:val="0"/>
                <w:numId w:val="2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между предметами, меняя скорость движения при ведении мяча.</w:t>
            </w:r>
          </w:p>
          <w:p>
            <w:pPr>
              <w:pStyle w:val="Normal"/>
              <w:widowControl/>
              <w:numPr>
                <w:ilvl w:val="0"/>
                <w:numId w:val="24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закреплять умение выбирать способ подлезания, быстро переходить  от бега к подлез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й ловле и точном бросании большого мяча Оценить согласованность действий рук и ног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азать с использованием перекрестной координации при подъеме и спуске по гимнастической стенк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мени предмет» закреплять умение быстро набирать скорость и проявлять ловкость при смене предметов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тен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9"/>
        <w:gridCol w:w="6919"/>
        <w:gridCol w:w="4121"/>
        <w:gridCol w:w="190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четать ведение мяча и забрасывание его в баскетбольную корзину от головы двумя руками или от груди двумя руками.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олезать в обруч, выполняя последовательно цепь действий: перенести ногу через обруч на другую сторону, перенести центр тяжести на эту ногу. Формировать слитное выполнение всех движений.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авновесие при ходьбе по узкой рейке гимнастической скамейки.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Ловишка, бери ленту!» упражнять в умении передвигаться спиной вперед, боком.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южетное занятие : Дорожное движение</w:t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мяч, перемещаясь в разном темпе.</w:t>
            </w:r>
          </w:p>
          <w:p>
            <w:pPr>
              <w:pStyle w:val="Normal"/>
              <w:widowControl/>
              <w:numPr>
                <w:ilvl w:val="0"/>
                <w:numId w:val="13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орожного 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Светофор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Цветные ру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6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место для отталкивания в прыжках в высоту с разбега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гласовывать отбивание и ловлю мяча при действиях в паре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упражнять в умении действовать разумно, передвигаться спиной вперед, боком в зависимости от ситуаци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0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 в высоту с разбега использовать разбег для увеличения силы толчка, выполнять слитно разбег и толчок. Оценить правильность положения туловища при приземлении.</w:t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бирать способ подлезания в зависимости от высоты препятствия и их роста.</w:t>
            </w:r>
          </w:p>
          <w:p>
            <w:pPr>
              <w:pStyle w:val="Normal"/>
              <w:widowControl/>
              <w:numPr>
                <w:ilvl w:val="0"/>
                <w:numId w:val="18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брось мяч через сетку» упражнять в умении бросать мяч с разной силой с учетом рас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Дуги- 60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8"/>
        <w:gridCol w:w="6893"/>
        <w:gridCol w:w="4154"/>
        <w:gridCol w:w="189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мяч и передавать его на ходу партнеру, ловить мяч  с отскоком от земли и без отскока.</w:t>
            </w:r>
          </w:p>
          <w:p>
            <w:pPr>
              <w:pStyle w:val="Normal"/>
              <w:widowControl/>
              <w:numPr>
                <w:ilvl w:val="0"/>
                <w:numId w:val="2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отталкивания в прыжках на скамейку. Закреплять выполнение группировки.</w:t>
            </w:r>
          </w:p>
          <w:p>
            <w:pPr>
              <w:pStyle w:val="Normal"/>
              <w:widowControl/>
              <w:numPr>
                <w:ilvl w:val="0"/>
                <w:numId w:val="2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ь и пчелы» упражнять в лазанье  с использованием перекрестной координации в быстром темп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8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и забрасывании мяча в баскетбольное кольцо.</w:t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отталкивания при запрыгивании на гимнастическую скамейку, покрытую матом. Оценить умение выполнять группировку при запрыгивании.</w:t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зать по- пластунски, используя перекрестную координацию.</w:t>
            </w:r>
          </w:p>
          <w:p>
            <w:pPr>
              <w:pStyle w:val="Normal"/>
              <w:widowControl/>
              <w:numPr>
                <w:ilvl w:val="0"/>
                <w:numId w:val="1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ь и пчелы» упражнять в лазанье  с использованием перекрестной координации в быстром темпе не пропуская реек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й ма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9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лазать по гимнастической стенке перекрестной координацией, переходя с одного пролета на другой.</w:t>
            </w:r>
          </w:p>
          <w:p>
            <w:pPr>
              <w:pStyle w:val="Normal"/>
              <w:widowControl/>
              <w:numPr>
                <w:ilvl w:val="0"/>
                <w:numId w:val="1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литно выполнять замах и толчок в прыжках в длину с места.</w:t>
            </w:r>
          </w:p>
          <w:p>
            <w:pPr>
              <w:pStyle w:val="Normal"/>
              <w:widowControl/>
              <w:numPr>
                <w:ilvl w:val="0"/>
                <w:numId w:val="1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в выборе позы при подтягивании на скамейке лежа на животе.</w:t>
            </w:r>
          </w:p>
          <w:p>
            <w:pPr>
              <w:pStyle w:val="Normal"/>
              <w:widowControl/>
              <w:numPr>
                <w:ilvl w:val="0"/>
                <w:numId w:val="19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водящему» упражнять в точном бросании ловле мяча, в умении быстро после броска освобождать место партнерам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4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перекрестной координацией с переходом вверху на другой пролет.</w:t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отталкиваться вперед-вверх.</w:t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равновесие при ходьбе по гимнастической скамейке, выполняя мах прямой ногой  вперед (под углом 90*)</w:t>
            </w:r>
          </w:p>
          <w:p>
            <w:pPr>
              <w:pStyle w:val="Normal"/>
              <w:widowControl/>
              <w:numPr>
                <w:ilvl w:val="0"/>
                <w:numId w:val="22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овить и бросать мяч, соблюдая направление и силу отталкивания в игре «Мяч водящем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9"/>
        <w:gridCol w:w="6919"/>
        <w:gridCol w:w="4121"/>
        <w:gridCol w:w="190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начинать бег из разных и.п. ( стоя спиной к направлению движения, стоя на коленях, сидя ноги скрестно).</w:t>
            </w:r>
          </w:p>
          <w:p>
            <w:pPr>
              <w:pStyle w:val="Normal"/>
              <w:widowControl/>
              <w:numPr>
                <w:ilvl w:val="0"/>
                <w:numId w:val="16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с переходом на другой пролет слева и справа.</w:t>
            </w:r>
          </w:p>
          <w:p>
            <w:pPr>
              <w:pStyle w:val="Normal"/>
              <w:widowControl/>
              <w:numPr>
                <w:ilvl w:val="0"/>
                <w:numId w:val="16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авновесие при ходьбе по узкой рейке гимнастической скамейки.</w:t>
            </w:r>
          </w:p>
          <w:p>
            <w:pPr>
              <w:pStyle w:val="Normal"/>
              <w:widowControl/>
              <w:numPr>
                <w:ilvl w:val="0"/>
                <w:numId w:val="16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Охотники и звер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91.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быстрым переходом из положения лежа на животе к бегу.</w:t>
            </w:r>
          </w:p>
          <w:p>
            <w:pPr>
              <w:pStyle w:val="Normal"/>
              <w:widowControl/>
              <w:numPr>
                <w:ilvl w:val="0"/>
                <w:numId w:val="1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умении определять место для отталкивания, слитно выполнять разбег и отталкивание.</w:t>
            </w:r>
          </w:p>
          <w:p>
            <w:pPr>
              <w:pStyle w:val="Normal"/>
              <w:widowControl/>
              <w:numPr>
                <w:ilvl w:val="0"/>
                <w:numId w:val="1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способ подлезания в зависимости от высоты препятствия и их роста.</w:t>
            </w:r>
          </w:p>
          <w:p>
            <w:pPr>
              <w:pStyle w:val="Normal"/>
              <w:widowControl/>
              <w:numPr>
                <w:ilvl w:val="0"/>
                <w:numId w:val="15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Охотники и звери» развивать умение выбирать способ броска в зависимости от местонахождения цели (цель близко или далеко; метать снизу или от плеча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Дуги-40, 60,50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быстро начинать бег из положения лежа на животе.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авильно выполнять все составные элементы прыжка в высоту с прямого разбега, добиваться слитности их выполнения.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быстроту действий при подлезании под дуги разной высоты.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Охотники и звери» упражнять в умении прицельно выполнять метание.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Короткие ленты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8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правой левой рукой и забрасывать его в баскетбольное кольцо.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сохранять равновесие на гимнастической скамейке, выполняя приседания  и поворот на 90*.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ыжках через набивные мячи развивать силу отталкивания и выполнять прыжки слитно. 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Ловля обезьян». Упражнять в быстром лазанье на выс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Короткие ленты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07"/>
        <w:gridCol w:w="4136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правой и левой рукой и забрасывать его в баскетбольное кольцо с расстояния 2 и 3 м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толчок двумя ногами в определенном направлении при спрыгивании со скамейки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использовании перекрестной координации при лазании по полу и скамейке.</w:t>
            </w:r>
          </w:p>
          <w:p>
            <w:pPr>
              <w:pStyle w:val="Normal"/>
              <w:widowControl/>
              <w:numPr>
                <w:ilvl w:val="0"/>
                <w:numId w:val="11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ля обезьян» упражнять в быстром лазанье по гимнастической сте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4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руговой замах при метании  вдаль из-за плеча одной рукой.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рыгивании побуждать выпрыгивать вверх, увеличивать силу отталкивания.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ьзоваться перекрестной координацией при ползании на предплечьях и коленях.</w:t>
            </w:r>
          </w:p>
          <w:p>
            <w:pPr>
              <w:pStyle w:val="Normal"/>
              <w:widowControl/>
              <w:numPr>
                <w:ilvl w:val="0"/>
                <w:numId w:val="1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мени предмет» упражнять в быстром беге, используя ускорение короткими шагам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Шиш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 xml:space="preserve">Скамейка 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6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круговой замах при метании вдаль мешочков, шишек. Обратить внимание, какой предмет летит дальше и почему.</w:t>
            </w:r>
          </w:p>
          <w:p>
            <w:pPr>
              <w:pStyle w:val="Normal"/>
              <w:widowControl/>
              <w:numPr>
                <w:ilvl w:val="0"/>
                <w:numId w:val="19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при спрыгивании, приучать регулировать силу отталкивания с учетом расстояния, развивать умение развивать равновесие при приземлении.</w:t>
            </w:r>
          </w:p>
          <w:p>
            <w:pPr>
              <w:pStyle w:val="Normal"/>
              <w:widowControl/>
              <w:numPr>
                <w:ilvl w:val="0"/>
                <w:numId w:val="19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.и. «Ловишка, бери ленту!» упражнять в умении передвигаться боком, спиной вперед; экономить силы с учетом действий лови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Обруч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ешочки для метания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Шишк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ие ма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1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отталкивания при бросании набивного мяча. Приучать выбрасывать предмет вперед-вверх.</w:t>
            </w:r>
          </w:p>
          <w:p>
            <w:pPr>
              <w:pStyle w:val="Normal"/>
              <w:widowControl/>
              <w:numPr>
                <w:ilvl w:val="0"/>
                <w:numId w:val="2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выполнять энергичный замах руками для увеличения силы толчка.</w:t>
            </w:r>
          </w:p>
          <w:p>
            <w:pPr>
              <w:pStyle w:val="Normal"/>
              <w:widowControl/>
              <w:numPr>
                <w:ilvl w:val="0"/>
                <w:numId w:val="2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развивать умение самостоятельно организовывать и проводить игру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07"/>
        <w:gridCol w:w="4136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с детьми  выполнение броска от груди с замахом при метании вдаль набивного мяча.</w:t>
            </w:r>
          </w:p>
          <w:p>
            <w:pPr>
              <w:pStyle w:val="Normal"/>
              <w:widowControl/>
              <w:numPr>
                <w:ilvl w:val="0"/>
                <w:numId w:val="1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закреплять отталкивание одной ногой, приземление одновременно на две ноги.</w:t>
            </w:r>
          </w:p>
          <w:p>
            <w:pPr>
              <w:pStyle w:val="Normal"/>
              <w:widowControl/>
              <w:numPr>
                <w:ilvl w:val="0"/>
                <w:numId w:val="1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одлезание с ходу под дуги и шнуры, выбирать способ подлезания с учетом их роста.</w:t>
            </w:r>
          </w:p>
          <w:p>
            <w:pPr>
              <w:pStyle w:val="Normal"/>
              <w:widowControl/>
              <w:numPr>
                <w:ilvl w:val="0"/>
                <w:numId w:val="13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 и правилами игры «Два  Мороза». Развивать ловкость, увертливост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Набивн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метании  набивного мяча вдаль побуждать к достижению хорошего результата, закреплять согласованность действий руками и ногами при метании.</w:t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привлекать внимание детей к отталкиванию вперёд-вверх, побуждать выпрыгивать вверх.</w:t>
            </w:r>
          </w:p>
          <w:p>
            <w:pPr>
              <w:pStyle w:val="Normal"/>
              <w:widowControl/>
              <w:numPr>
                <w:ilvl w:val="0"/>
                <w:numId w:val="11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и. «Чья команда быстрее построит дворец?» упражнять в умении бегать быстро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Набивные 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4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росании мяча партнеру на заданное расстояние и определенном направлении. Закреплять правильную ловлю мяча захватом с боков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авильность выполнения прыжка в длину с места и количественные показатели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ля обезьян» закреплять умение быстро переходить от бега к лазанью. Привлечь внимание к точности передачи движений, показанных лов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ие скамей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8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большого мяча; уметь быстро реагировать на летящий мяч, выполнять дополнительные движения вперед, в сторону, назад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авильность выполнения прыжков в высоту с разбега. Количественные показатели.</w:t>
            </w:r>
          </w:p>
          <w:p>
            <w:pPr>
              <w:pStyle w:val="Normal"/>
              <w:widowControl/>
              <w:numPr>
                <w:ilvl w:val="0"/>
                <w:numId w:val="18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ля обезьян» развивать способность быстро выполнять лазанье перекрестной координ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8"/>
        <w:gridCol w:w="6893"/>
        <w:gridCol w:w="4154"/>
        <w:gridCol w:w="189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толчка; в прыжках на мат с разбега закреплять умение выполнять толчок одной ногой, а приземляться на две.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быстро переходить от подлезания к лазанию с использованием перекрестной координацией. Упражнять в выполнении перехода с одного полета гимнастической стенки на другой.</w:t>
            </w:r>
          </w:p>
          <w:p>
            <w:pPr>
              <w:pStyle w:val="Normal"/>
              <w:widowControl/>
              <w:numPr>
                <w:ilvl w:val="0"/>
                <w:numId w:val="10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 чьей команде меньше мячей?» обратить внимание на преимущество бросков издали перед бегом с мячом к сетк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Кубы-высота 25-30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Дуги-высота50 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на мат с разбега побуждать выносить руки вперед для наклона туловища вперед и выполнения группировки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лазанье по гимнастической стенке, в умении сочетать подлезания разными способами с лазаньем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В чьей команде меньше мячей?» проговорить возможные варианты для быстрого перебрасывания мяча. </w:t>
            </w:r>
            <w:r>
              <w:rPr/>
              <w:t>Если мяч улетел далеко и до сетки его добросить не возможно, следует объединиться с ребенком стоящим ближе к сетке, и перебросить мяч ему; можно не бегать за одним мячом, а примерно распределить территорию о охранять ее от мячей; также необходимо подумать, кого из участников команды поставить ближе к сетке, а кого - дальше от не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й мат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Дуги - высота 30,50 см.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тен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1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 ловить маленький мяч двумя руками и одной. Согласовыв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ходьбе по качающейся скамейке.</w:t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бирать способ подлазанья  с учетом высоты препятствия и своего роста.</w:t>
            </w:r>
          </w:p>
          <w:p>
            <w:pPr>
              <w:pStyle w:val="Normal"/>
              <w:widowControl/>
              <w:numPr>
                <w:ilvl w:val="0"/>
                <w:numId w:val="20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 – веселые ребята» упражнять в умении начинать быстрый бег из и.п. стоя спиной к направлению движения, стоя на коленях, лежа на животе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алый мяч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 xml:space="preserve">Дуги- высота 60, 35, 50 см. 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9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от плеча одной рукой  с захватом и без него при попадании вертикальную цель( большой мяч, подвешенный в сетке).</w:t>
            </w:r>
          </w:p>
          <w:p>
            <w:pPr>
              <w:pStyle w:val="Normal"/>
              <w:widowControl/>
              <w:numPr>
                <w:ilvl w:val="0"/>
                <w:numId w:val="1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умении сочетать  разбег и толчок. Оценить умение определять место для отталкивания и выполнение группировки при приземлении.</w:t>
            </w:r>
          </w:p>
          <w:p>
            <w:pPr>
              <w:pStyle w:val="Normal"/>
              <w:widowControl/>
              <w:numPr>
                <w:ilvl w:val="0"/>
                <w:numId w:val="16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ередвигаться разными способам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3778"/>
        <w:gridCol w:w="195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метании маленьким мячом в вертикальную цель. Развивать умение регулировать силу броска в зависимости от расстояния  до цели.</w:t>
            </w:r>
          </w:p>
          <w:p>
            <w:pPr>
              <w:pStyle w:val="Normal"/>
              <w:widowControl/>
              <w:numPr>
                <w:ilvl w:val="0"/>
                <w:numId w:val="2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обратить внимание на выпрыгивание вверх в толчке, вынос рук вперед для сохранения равновесия.</w:t>
            </w:r>
          </w:p>
          <w:p>
            <w:pPr>
              <w:pStyle w:val="Normal"/>
              <w:widowControl/>
              <w:numPr>
                <w:ilvl w:val="0"/>
                <w:numId w:val="2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кувырка вперед.</w:t>
            </w:r>
          </w:p>
          <w:p>
            <w:pPr>
              <w:pStyle w:val="Normal"/>
              <w:widowControl/>
              <w:numPr>
                <w:ilvl w:val="0"/>
                <w:numId w:val="27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 и мыши» упражнять в умении выполнять подлезание с ходу разными способами с учетом высоты препятствия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4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выбирать предмет для мет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маленький мяч, деревянный шарик, теннисный мяч и ли мешочком) при попадании в вертикальную цель (большой мяч, подвешенный в сетке).</w:t>
            </w:r>
          </w:p>
          <w:p>
            <w:pPr>
              <w:pStyle w:val="Normal"/>
              <w:widowControl/>
              <w:numPr>
                <w:ilvl w:val="0"/>
                <w:numId w:val="1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увырок вперед, следить за выполнением плотной группировки.</w:t>
            </w:r>
          </w:p>
          <w:p>
            <w:pPr>
              <w:pStyle w:val="Normal"/>
              <w:widowControl/>
              <w:numPr>
                <w:ilvl w:val="0"/>
                <w:numId w:val="1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развивать умение преодолевать препятствия с ходу.</w:t>
            </w:r>
          </w:p>
          <w:p>
            <w:pPr>
              <w:pStyle w:val="Normal"/>
              <w:widowControl/>
              <w:numPr>
                <w:ilvl w:val="0"/>
                <w:numId w:val="17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ши в кладовой» упражнять в умении последовательно пользоваться разными способами подлезания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Разные предметы для мет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7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сть выполнения разбега и толчка.</w:t>
            </w:r>
          </w:p>
          <w:p>
            <w:pPr>
              <w:pStyle w:val="Normal"/>
              <w:widowControl/>
              <w:numPr>
                <w:ilvl w:val="0"/>
                <w:numId w:val="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widowControl/>
              <w:numPr>
                <w:ilvl w:val="0"/>
                <w:numId w:val="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метание в вертикальную цель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ольшой мяч в сетке)  различными предметами с разного расстояния.</w:t>
            </w:r>
          </w:p>
          <w:p>
            <w:pPr>
              <w:pStyle w:val="Normal"/>
              <w:widowControl/>
              <w:numPr>
                <w:ilvl w:val="0"/>
                <w:numId w:val="8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иса в курятнике» упражнять в умении быстро       переходить от подлезания к лаза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 в сетк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2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 отталкиваться вперед-вверх, взлетать после толчк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зко выпускать предмет при метан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те выполнения подлезания боком в обруч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иса в курятнике» развивать умение влезать быстро на гимнастическую ст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07"/>
        <w:gridCol w:w="4136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побуждать к выполнению энергичного толчка, слитному выполнению разбега и толчка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способ для быстрого подлезания  под препятствия разной высоты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Ловишки с мячом» приучать водящих готовиться к выполнению мета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Дуги- высота 60, 50, 40 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1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группировки при запрыгивании на скамейку. Развивать умение сохранять равновесие  при спрыгивании с поворотом на 180* и 90 *.</w:t>
            </w:r>
          </w:p>
          <w:p>
            <w:pPr>
              <w:pStyle w:val="Normal"/>
              <w:widowControl/>
              <w:numPr>
                <w:ilvl w:val="0"/>
                <w:numId w:val="1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м переходе к подлезанию разными способами.</w:t>
            </w:r>
          </w:p>
          <w:p>
            <w:pPr>
              <w:pStyle w:val="Normal"/>
              <w:widowControl/>
              <w:numPr>
                <w:ilvl w:val="0"/>
                <w:numId w:val="14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и с мячом» закреплять умение готовиться к броску заранее, развивать прицельность при попадании в неподвижную цел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Дуги-40, 50, 60 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ведение мяча и забрасывать его в баскетбольное кольцо.</w:t>
            </w:r>
          </w:p>
          <w:p>
            <w:pPr>
              <w:pStyle w:val="Normal"/>
              <w:widowControl/>
              <w:numPr>
                <w:ilvl w:val="0"/>
                <w:numId w:val="2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способность лазать с использованием перекрестной координации, переходя с одного пролета на другой.</w:t>
            </w:r>
          </w:p>
          <w:p>
            <w:pPr>
              <w:pStyle w:val="Normal"/>
              <w:widowControl/>
              <w:numPr>
                <w:ilvl w:val="0"/>
                <w:numId w:val="2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widowControl/>
              <w:numPr>
                <w:ilvl w:val="0"/>
                <w:numId w:val="2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.и. «Лягушки и цапли». Упражнять в мягком выполнении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 xml:space="preserve">Мяч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7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ведении и передаче мяча партнеру. Закреплять умение бросать мяч от головы двумя руками, сочетать движения рук и энергичное  выпрямление ног. 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с использованием перекрестной координации. Предложить самостоятельно оценить правильность выполнения задания.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ягушки и цапли» предложить самостоятельно выбрать высоту для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Дуги-высота50 см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те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07"/>
        <w:gridCol w:w="4136"/>
        <w:gridCol w:w="190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упражнять в слитном, естественном выполнении и.п., замаха, толчка и приземления. Развивать способность сохранять равновесие при приземлении.</w:t>
            </w:r>
          </w:p>
          <w:p>
            <w:pPr>
              <w:pStyle w:val="Normal"/>
              <w:widowControl/>
              <w:numPr>
                <w:ilvl w:val="0"/>
                <w:numId w:val="2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и ловле мяча в парах развивать умение выпускать предмет по дугообразной траектории, ловить мяч захватывая его с боков, следить за полетом мяча и развивать реакцию на летящий мяч.</w:t>
            </w:r>
          </w:p>
          <w:p>
            <w:pPr>
              <w:pStyle w:val="Normal"/>
              <w:widowControl/>
              <w:numPr>
                <w:ilvl w:val="0"/>
                <w:numId w:val="21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упражнять в быстром влезании на гимнастическую стенку, используя перекрестную координацию; выполнять запрыгивание на гимн .стенку с ход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Дуга –высота 40с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согласовывать движения ног , рук, туловища для увеличения силы толчка.</w:t>
            </w:r>
          </w:p>
          <w:p>
            <w:pPr>
              <w:pStyle w:val="Normal"/>
              <w:widowControl/>
              <w:numPr>
                <w:ilvl w:val="0"/>
                <w:numId w:val="1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. Оценить, при каком положении ног подтягиваться труднее.</w:t>
            </w:r>
          </w:p>
          <w:p>
            <w:pPr>
              <w:pStyle w:val="Normal"/>
              <w:widowControl/>
              <w:numPr>
                <w:ilvl w:val="0"/>
                <w:numId w:val="1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мяча, правильной его ловле. Учить распределять внимание на действия с мячом и бег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4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слитном выполнении разбега и толчка. Привлечь внимание к отталкиванию вверх-вперед. Уточнить связь места для отталкивания и результативности прыжка.</w:t>
            </w:r>
          </w:p>
          <w:p>
            <w:pPr>
              <w:pStyle w:val="Normal"/>
              <w:widowControl/>
              <w:numPr>
                <w:ilvl w:val="0"/>
                <w:numId w:val="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согласуя движения рук, ног и туловища. Развивать силу отталкивания.</w:t>
            </w:r>
          </w:p>
          <w:p>
            <w:pPr>
              <w:pStyle w:val="Normal"/>
              <w:widowControl/>
              <w:numPr>
                <w:ilvl w:val="0"/>
                <w:numId w:val="9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и ловле большого  мяча; приучать быстро переходить от броска к бег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 Развивать умение сохранять равновесие, наклоняясь впере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завершая движение кистью рук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умении выбирать способ подлезания в зависимости от их роста и высоты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9"/>
        <w:gridCol w:w="6919"/>
        <w:gridCol w:w="4121"/>
        <w:gridCol w:w="190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589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ИТСЯ ПРОМЕЖУТОЧНАЯ ДИАГНОСТИКА</w:t>
            </w:r>
          </w:p>
        </w:tc>
      </w:tr>
      <w:tr>
        <w:trPr>
          <w:trHeight w:val="40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едложить самостоятельно определять расстояние для разбега. Подчеркнуть связь быстрого разбега и толчка.</w:t>
            </w:r>
          </w:p>
          <w:p>
            <w:pPr>
              <w:pStyle w:val="Normal"/>
              <w:widowControl/>
              <w:numPr>
                <w:ilvl w:val="0"/>
                <w:numId w:val="2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нии в цель упражнять в умении выбирать способ броска в зависимости от местонахождения цели.</w:t>
            </w:r>
          </w:p>
          <w:p>
            <w:pPr>
              <w:pStyle w:val="Normal"/>
              <w:widowControl/>
              <w:numPr>
                <w:ilvl w:val="0"/>
                <w:numId w:val="22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развивать умение передвигаться боком, спиной вперед, сохраняя равновесие и меняя скор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с использованием перекрестной координации.</w:t>
            </w:r>
          </w:p>
          <w:p>
            <w:pPr>
              <w:pStyle w:val="Normal"/>
              <w:widowControl/>
              <w:numPr>
                <w:ilvl w:val="0"/>
                <w:numId w:val="2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бирать способ броска в зависимости от местонахождения цели. Оценить правильность выполнения и.п. и броска.</w:t>
            </w:r>
          </w:p>
          <w:p>
            <w:pPr>
              <w:pStyle w:val="Normal"/>
              <w:widowControl/>
              <w:numPr>
                <w:ilvl w:val="0"/>
                <w:numId w:val="25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силу и дальность толчка при продвижении прыжками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Флаж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ся и группироваться при выполнении запрыгивания.</w:t>
            </w:r>
          </w:p>
          <w:p>
            <w:pPr>
              <w:pStyle w:val="Normal"/>
              <w:widowControl/>
              <w:numPr>
                <w:ilvl w:val="0"/>
                <w:numId w:val="19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упражнять в быстром влезании на гимнастическую стенку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группировку при запрыгивании на скамейку и высоко выпрыгивать для выполнения поворота.</w:t>
            </w:r>
          </w:p>
          <w:p>
            <w:pPr>
              <w:pStyle w:val="Normal"/>
              <w:widowControl/>
              <w:numPr>
                <w:ilvl w:val="0"/>
                <w:numId w:val="20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и забрасывать мяч в баскетбольное кольцо.</w:t>
            </w:r>
          </w:p>
          <w:p>
            <w:pPr>
              <w:pStyle w:val="Normal"/>
              <w:widowControl/>
              <w:numPr>
                <w:ilvl w:val="0"/>
                <w:numId w:val="20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выбрать сочетание подлезания – бега- лаза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78"/>
        <w:gridCol w:w="6910"/>
        <w:gridCol w:w="4136"/>
        <w:gridCol w:w="190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, передаче, ловле и забрасывании в баскетбольное кольцо большого мяча. Развивать согласованность действий партнеров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отрабатывать умение отталкиваться вперед-вверх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передвигаться боком, спиной вперед, сохраняя равновесие в игре «Ловишка, бери ленту!»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Ленты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7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забрасывать большой мяч в баскетбольное кольцо с ходу, сразу после передачи.</w:t>
            </w:r>
          </w:p>
          <w:p>
            <w:pPr>
              <w:pStyle w:val="Normal"/>
              <w:widowControl/>
              <w:numPr>
                <w:ilvl w:val="0"/>
                <w:numId w:val="1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оценить дальность прыжка в длину с места.</w:t>
            </w:r>
          </w:p>
          <w:p>
            <w:pPr>
              <w:pStyle w:val="Normal"/>
              <w:widowControl/>
              <w:numPr>
                <w:ilvl w:val="0"/>
                <w:numId w:val="1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Догони свою пару» упражнять в умении начинать бег быстро из разных и.п. : стоя спиной к направлению движения, стоя на коленях, сидя ноги скрестно, лежа на живот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9</w:t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е выполнение разбега и толчка.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выполнить забрасывание мяча в баскетбольное кольцо в тройках. Развивать согласованность действий между играющими.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умение выбирать быстрый способ подлезания с учетом их рост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3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к достижению высокого результата, активно используя разбег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, передавать и забрасывать его в баскетбольное кольцо. Развивать согласованность действий между партнерами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рется через препятствия к колокольчику?» закреплять умение лазать быстро с использованием перекрестной координации, выбирать способ подлезания с учетом высоты препятствия и собственного ро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9"/>
        <w:gridCol w:w="6920"/>
        <w:gridCol w:w="4121"/>
        <w:gridCol w:w="193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толчка; в прыжках на мат с разбега закреплять умение выполнять толчок одной ногой, а приземляться на две.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быстро переходить от подлезания к лазанию с использованием перекрестной координацией. Упражнять в выполнении перехода с одного полета гимнастической стенки на другой.</w:t>
            </w:r>
          </w:p>
          <w:p>
            <w:pPr>
              <w:pStyle w:val="Normal"/>
              <w:widowControl/>
              <w:numPr>
                <w:ilvl w:val="0"/>
                <w:numId w:val="8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 чьей команде меньше мячей?» обратить внимание на преимущество бросков издали перед бегом с мячом к сетке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Кубы-высота 25-30см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Дуги-высота50 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на мат с разбега побуждать выносить руки вперед для наклона туловища вперед и выполнения группировки.</w:t>
            </w:r>
          </w:p>
          <w:p>
            <w:pPr>
              <w:pStyle w:val="Normal"/>
              <w:widowControl/>
              <w:numPr>
                <w:ilvl w:val="0"/>
                <w:numId w:val="9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лазанье по гимнастической стенке, в умении сочетать подлезания разными способами с лазаньем.</w:t>
            </w:r>
          </w:p>
          <w:p>
            <w:pPr>
              <w:pStyle w:val="Normal"/>
              <w:widowControl/>
              <w:numPr>
                <w:ilvl w:val="0"/>
                <w:numId w:val="9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В чьей команде меньше мячей?» проговорить возможные варианты для быстрого перебрасывания мяча. </w:t>
            </w:r>
            <w:r>
              <w:rPr/>
              <w:t>Если мяч улетел далеко и до сетки его добросить не возможно, следует объединиться с ребенком стоящим ближе к сетке, и перебросить мяч ему; можно не бегать за одним мячом, а примерно распределить территорию о охранять ее от мячей; также необходимо подумать, кого из участников команды поставить ближе к сетке, а кого - дальше от нее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3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widowControl/>
              <w:numPr>
                <w:ilvl w:val="0"/>
                <w:numId w:val="183"/>
              </w:numPr>
              <w:autoSpaceDE w:val="true"/>
              <w:rPr/>
            </w:pPr>
            <w:r>
              <w:rPr/>
              <w:t>Гимнастический мат</w:t>
            </w:r>
          </w:p>
          <w:p>
            <w:pPr>
              <w:pStyle w:val="Normal"/>
              <w:widowControl/>
              <w:numPr>
                <w:ilvl w:val="0"/>
                <w:numId w:val="183"/>
              </w:numPr>
              <w:autoSpaceDE w:val="true"/>
              <w:rPr/>
            </w:pPr>
            <w:r>
              <w:rPr/>
              <w:t>Дуги - высота 30,50 см.</w:t>
            </w:r>
          </w:p>
          <w:p>
            <w:pPr>
              <w:pStyle w:val="Normal"/>
              <w:widowControl/>
              <w:numPr>
                <w:ilvl w:val="0"/>
                <w:numId w:val="183"/>
              </w:numPr>
              <w:autoSpaceDE w:val="true"/>
              <w:rPr/>
            </w:pPr>
            <w:r>
              <w:rPr/>
              <w:t>Гимнастическая стен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1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 ловить маленький мяч двумя руками и одной. Согласовывать движения рук и ног.</w:t>
            </w:r>
          </w:p>
          <w:p>
            <w:pPr>
              <w:pStyle w:val="Normal"/>
              <w:widowControl/>
              <w:numPr>
                <w:ilvl w:val="0"/>
                <w:numId w:val="2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ходьбе по качающейся скамейке.</w:t>
            </w:r>
          </w:p>
          <w:p>
            <w:pPr>
              <w:pStyle w:val="Normal"/>
              <w:widowControl/>
              <w:numPr>
                <w:ilvl w:val="0"/>
                <w:numId w:val="2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бирать способ подлазанья  с учетом высоты препятствия и своего роста.</w:t>
            </w:r>
          </w:p>
          <w:p>
            <w:pPr>
              <w:pStyle w:val="Normal"/>
              <w:widowControl/>
              <w:numPr>
                <w:ilvl w:val="0"/>
                <w:numId w:val="22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 – веселые ребята» упражнять в умении начинать быстрый бег из и.п. стоя спиной к направлению движения, стоя на коленях, лежа на жив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алый мяч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 xml:space="preserve">Дуги- высота 60, 35, 50 см. 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9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от плеча одной рукой  с захватом и без него при попадании вертикальную цель( большой мяч, подвешенный в сетке).</w:t>
            </w:r>
          </w:p>
          <w:p>
            <w:pPr>
              <w:pStyle w:val="Normal"/>
              <w:widowControl/>
              <w:numPr>
                <w:ilvl w:val="0"/>
                <w:numId w:val="2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умении сочетать  разбег и толчок. Оценить умение определять место для отталкивания и выполнение группировки при приземлении.</w:t>
            </w:r>
          </w:p>
          <w:p>
            <w:pPr>
              <w:pStyle w:val="Normal"/>
              <w:widowControl/>
              <w:numPr>
                <w:ilvl w:val="0"/>
                <w:numId w:val="2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ередвигаться разными способ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3778"/>
        <w:gridCol w:w="197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метании маленьким мячом в вертикальную цель. Развивать умение регулировать силу броска в зависимости от расстояния  до цели.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обратить внимание на выпрыгивание вверх в толчке, вынос рук вперед для сохранения равновесия.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кувырка вперед.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 и мыши» упражнять в умении выполнять подлезание с ходу разными способами с учетом высоты препятств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алые 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4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выбирать предмет для метания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аленький мяч, деревянный шарик, теннисный мяч и ли мешочком) при попадании в вертикальную цель (большой мяч, подвешенный в сетке)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увырок вперед, следить за выполнением плотной группировки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развивать умение преодолевать препятствия с ходу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ши в кладовой» упражнять в умении последовательно пользоваться разными способами подлеза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8"/>
              </w:numPr>
              <w:autoSpaceDE w:val="true"/>
              <w:rPr/>
            </w:pPr>
            <w:r>
              <w:rPr/>
              <w:t>Разные предметы для мет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7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сть выполнения разбега и толчка.</w:t>
            </w:r>
          </w:p>
          <w:p>
            <w:pPr>
              <w:pStyle w:val="Normal"/>
              <w:widowControl/>
              <w:numPr>
                <w:ilvl w:val="0"/>
                <w:numId w:val="2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widowControl/>
              <w:numPr>
                <w:ilvl w:val="0"/>
                <w:numId w:val="2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метание в вертикальную цель</w:t>
            </w:r>
          </w:p>
          <w:p>
            <w:pPr>
              <w:pStyle w:val="Normal"/>
              <w:widowControl/>
              <w:numPr>
                <w:ilvl w:val="0"/>
                <w:numId w:val="2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ольшой мяч в сетке)  различными предметами с разного расстояния.</w:t>
            </w:r>
          </w:p>
          <w:p>
            <w:pPr>
              <w:pStyle w:val="Normal"/>
              <w:widowControl/>
              <w:numPr>
                <w:ilvl w:val="0"/>
                <w:numId w:val="22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В п.и. «Лиса в курятнике» упражнять в умении быстро       переходить от подлезания к лазань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9"/>
              </w:numPr>
              <w:autoSpaceDE w:val="true"/>
              <w:rPr/>
            </w:pPr>
            <w:r>
              <w:rPr/>
              <w:t>Мяч в се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2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 отталкиваться вперед-вверх, взлетать после толчка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зко выпускать предмет при метании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те выполнения подлезания боком в обруч.</w:t>
            </w:r>
          </w:p>
          <w:p>
            <w:pPr>
              <w:pStyle w:val="Normal"/>
              <w:widowControl/>
              <w:numPr>
                <w:ilvl w:val="0"/>
                <w:numId w:val="26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иса в курятнике» развивать умение влезать быстро на гимнастическую ст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8"/>
        <w:gridCol w:w="6908"/>
        <w:gridCol w:w="4136"/>
        <w:gridCol w:w="192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побуждать к выполнению энергичного толчка, слитному выполнению разбега и толчка.</w:t>
            </w:r>
          </w:p>
          <w:p>
            <w:pPr>
              <w:pStyle w:val="Normal"/>
              <w:widowControl/>
              <w:numPr>
                <w:ilvl w:val="0"/>
                <w:numId w:val="10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способ для быстрого подлезания  под препятствия разной высоты.</w:t>
            </w:r>
          </w:p>
          <w:p>
            <w:pPr>
              <w:pStyle w:val="Normal"/>
              <w:widowControl/>
              <w:numPr>
                <w:ilvl w:val="0"/>
                <w:numId w:val="10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Ловишки с мячом» приучать водящих готовиться к выполнению м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Дуги- высота 60, 50, 40 см.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ая скамей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1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группировки при запрыгивании на скамейку. Развивать умение сохранять равновесие  при спрыгивании с поворотом на 180* и 90 *.</w:t>
            </w:r>
          </w:p>
          <w:p>
            <w:pPr>
              <w:pStyle w:val="Normal"/>
              <w:widowControl/>
              <w:numPr>
                <w:ilvl w:val="0"/>
                <w:numId w:val="14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м переходе к подлезанию разными способами.</w:t>
            </w:r>
          </w:p>
          <w:p>
            <w:pPr>
              <w:pStyle w:val="Normal"/>
              <w:widowControl/>
              <w:numPr>
                <w:ilvl w:val="0"/>
                <w:numId w:val="14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и с мячом» закреплять умение готовиться к броску заранее, развивать прицельность при попадании в неподвиж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уги-40, 50, 60 с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ведение мяча и забрасывать его в баскетбольное кольцо.</w:t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способность лазать с использованием перекрестной координации, переходя с одного пролета на другой.</w:t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widowControl/>
              <w:numPr>
                <w:ilvl w:val="0"/>
                <w:numId w:val="8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.и. «Лягушки и цапли». Упражнять в мягком выполнении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7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ведении и передаче мяча партнеру. Закреплять умение бросать мяч от головы двумя руками, сочетать движения рук и энергичное  выпрямление ног. </w:t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с использованием перекрестной координации. Предложить самостоятельно оценить правильность выполнения задания.</w:t>
            </w:r>
          </w:p>
          <w:p>
            <w:pPr>
              <w:pStyle w:val="Normal"/>
              <w:widowControl/>
              <w:numPr>
                <w:ilvl w:val="0"/>
                <w:numId w:val="9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ягушки и цапли» предложить самостоятельно выбрать высоту для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Дуги-высота50 см.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тен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8"/>
        <w:gridCol w:w="6908"/>
        <w:gridCol w:w="4136"/>
        <w:gridCol w:w="192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упражнять в слитном, естественном выполнении и.п., замаха, толчка и приземления. Развивать способность сохранять равновесие при приземлении.</w:t>
            </w:r>
          </w:p>
          <w:p>
            <w:pPr>
              <w:pStyle w:val="Normal"/>
              <w:widowControl/>
              <w:numPr>
                <w:ilvl w:val="0"/>
                <w:numId w:val="2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и ловле мяча в парах развивать умение выпускать предмет по дугообразной траектории, ловить мяч захватывая его с боков, следить за полетом мяча и развивать реакцию на летящий мяч.</w:t>
            </w:r>
          </w:p>
          <w:p>
            <w:pPr>
              <w:pStyle w:val="Normal"/>
              <w:widowControl/>
              <w:numPr>
                <w:ilvl w:val="0"/>
                <w:numId w:val="20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упражнять в быстром влезании на гимнастическую стенку, используя перекрестную координацию; выполнять запрыгивание на гимн .стенку с х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Большие 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Дуга –высота 40с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2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согласовывать движения ног , рук, туловища для увеличения силы толчка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. Оценить, при каком положении ног подтягиваться труднее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мяча, правильной его ловле. Учить распределять внимание на действия с мячом и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4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слитном выполнении разбега и толчка. Привлечь внимание к отталкиванию вверх-вперед. Уточнить связь места для отталкивания и результативности прыжка.</w:t>
            </w:r>
          </w:p>
          <w:p>
            <w:pPr>
              <w:pStyle w:val="Normal"/>
              <w:widowControl/>
              <w:numPr>
                <w:ilvl w:val="0"/>
                <w:numId w:val="8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согласуя движения рук, ног и туловища. Развивать силу отталкивания.</w:t>
            </w:r>
          </w:p>
          <w:p>
            <w:pPr>
              <w:pStyle w:val="Normal"/>
              <w:widowControl/>
              <w:numPr>
                <w:ilvl w:val="0"/>
                <w:numId w:val="8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и ловле большого  мяча; приучать быстро переходить от броска к бе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83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 Развивать умение сохранять равновесие, наклоняясь вперед.</w:t>
            </w:r>
          </w:p>
          <w:p>
            <w:pPr>
              <w:pStyle w:val="Normal"/>
              <w:widowControl/>
              <w:numPr>
                <w:ilvl w:val="0"/>
                <w:numId w:val="1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завершая движение кистью руки.</w:t>
            </w:r>
          </w:p>
          <w:p>
            <w:pPr>
              <w:pStyle w:val="Normal"/>
              <w:widowControl/>
              <w:numPr>
                <w:ilvl w:val="0"/>
                <w:numId w:val="15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умении выбирать способ подлезания в зависимости от их роста и высоты препятствия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54"/>
              </w:numPr>
              <w:autoSpaceDE w:val="true"/>
              <w:rPr/>
            </w:pPr>
            <w:r>
              <w:rPr/>
              <w:t>Набивные мяч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79"/>
        <w:gridCol w:w="6920"/>
        <w:gridCol w:w="4121"/>
        <w:gridCol w:w="193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едложить самостоятельно определять расстояние для разбега. Подчеркнуть связь быстрого разбега и толчка.</w:t>
            </w:r>
          </w:p>
          <w:p>
            <w:pPr>
              <w:pStyle w:val="Normal"/>
              <w:widowControl/>
              <w:numPr>
                <w:ilvl w:val="0"/>
                <w:numId w:val="1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нии в цель упражнять в умении выбирать способ броска в зависимости от местонахождения цели.</w:t>
            </w:r>
          </w:p>
          <w:p>
            <w:pPr>
              <w:pStyle w:val="Normal"/>
              <w:widowControl/>
              <w:numPr>
                <w:ilvl w:val="0"/>
                <w:numId w:val="17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развивать умение передвигаться боком, спиной вперед, сохраняя равновесие и меняя скор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с использованием перекрестной координации.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бирать способ броска в зависимости от местонахождения цели. Оценить правильность выполнения и.п. и броска.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силу и дальность толчка при продвижении прыжками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Обру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ся и группироваться при выполнении запрыгивания.</w:t>
            </w:r>
          </w:p>
          <w:p>
            <w:pPr>
              <w:pStyle w:val="Normal"/>
              <w:widowControl/>
              <w:numPr>
                <w:ilvl w:val="0"/>
                <w:numId w:val="21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упражнять в быстром влезании на гимнастическую стенку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группировку при запрыгивании на скамейку и высоко выпрыгивать для выполнения поворота.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и забрасывать мяч в баскетбольное кольцо.</w:t>
            </w:r>
          </w:p>
          <w:p>
            <w:pPr>
              <w:pStyle w:val="Normal"/>
              <w:widowControl/>
              <w:numPr>
                <w:ilvl w:val="0"/>
                <w:numId w:val="9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выбрать сочетание подлезания – бега- лаза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widowControl/>
              <w:numPr>
                <w:ilvl w:val="1"/>
                <w:numId w:val="130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8"/>
        <w:gridCol w:w="6911"/>
        <w:gridCol w:w="4136"/>
        <w:gridCol w:w="192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, передаче, ловле и забрасывании в баскетбольное кольцо большого мяча. Развивать согласованность действий партнеров.</w:t>
            </w:r>
          </w:p>
          <w:p>
            <w:pPr>
              <w:pStyle w:val="Normal"/>
              <w:widowControl/>
              <w:numPr>
                <w:ilvl w:val="0"/>
                <w:numId w:val="2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отрабатывать умение отталкиваться вперед-вверх.</w:t>
            </w:r>
          </w:p>
          <w:p>
            <w:pPr>
              <w:pStyle w:val="Normal"/>
              <w:widowControl/>
              <w:numPr>
                <w:ilvl w:val="0"/>
                <w:numId w:val="23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передвигаться боком, спиной вперед, сохраняя равновесие в игре «Ловишка, бери ленту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Ленты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widowControl/>
              <w:numPr>
                <w:ilvl w:val="1"/>
                <w:numId w:val="121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забрасывать большой мяч в баскетбольное кольцо с ходу, сразу после передачи.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оценить дальность прыжка в длину с места.</w:t>
            </w:r>
          </w:p>
          <w:p>
            <w:pPr>
              <w:pStyle w:val="Normal"/>
              <w:widowControl/>
              <w:numPr>
                <w:ilvl w:val="0"/>
                <w:numId w:val="2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Догони свою пару» упражнять в умении начинать бег быстро из разных и.п. : стоя спиной к направлению движения, стоя на коленях, сидя ноги скрестно, лежа на жив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5"/>
              </w:numPr>
              <w:autoSpaceDE w:val="true"/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е выполнение разбега и толчка.</w:t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выполнить забрасывание мяча в баскетбольное кольцо в тройках. Развивать согласованность действий между играющими.</w:t>
            </w:r>
          </w:p>
          <w:p>
            <w:pPr>
              <w:pStyle w:val="Normal"/>
              <w:widowControl/>
              <w:numPr>
                <w:ilvl w:val="0"/>
                <w:numId w:val="15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умение выбирать быстрый способ подлезания с учетом их ро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к достижению высокого результата, активно используя разбег.</w:t>
            </w:r>
          </w:p>
          <w:p>
            <w:pPr>
              <w:pStyle w:val="Normal"/>
              <w:widowControl/>
              <w:numPr>
                <w:ilvl w:val="0"/>
                <w:numId w:val="1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, передавать и забрасывать его в баскетбольное кольцо. Развивать согласованность действий между партнерами.</w:t>
            </w:r>
          </w:p>
          <w:p>
            <w:pPr>
              <w:pStyle w:val="Normal"/>
              <w:widowControl/>
              <w:numPr>
                <w:ilvl w:val="0"/>
                <w:numId w:val="16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рется через препятствия к колокольчику?» закреплять умение лазать быстро с использованием перекрестной координации, выбирать способ подлезания с учетом высоты препятствия и собственного ро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77"/>
              </w:numPr>
              <w:autoSpaceDE w:val="true"/>
              <w:rPr/>
            </w:pPr>
            <w:r>
              <w:rPr/>
              <w:t>Мячи боль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96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720" w:right="567" w:gutter="0" w:header="0" w:top="1276" w:footer="0" w:bottom="5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62z1">
    <w:name w:val="WW8Num162z1"/>
    <w:qFormat/>
    <w:rPr>
      <w:rFonts w:ascii="Symbol" w:hAnsi="Symbol" w:cs="Symbol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61z1">
    <w:name w:val="WW8Num261z1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5z1">
    <w:name w:val="WW8Num275z1"/>
    <w:qFormat/>
    <w:rPr>
      <w:rFonts w:ascii="Symbol" w:hAnsi="Symbol" w:cs="Symbol"/>
    </w:rPr>
  </w:style>
  <w:style w:type="character" w:styleId="WW8Num276z1">
    <w:name w:val="WW8Num27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40:00Z</dcterms:created>
  <dc:creator>User</dc:creator>
  <dc:description/>
  <cp:keywords/>
  <dc:language>en-US</dc:language>
  <cp:lastModifiedBy>Елена Бехлер</cp:lastModifiedBy>
  <dcterms:modified xsi:type="dcterms:W3CDTF">2019-12-12T01:43:00Z</dcterms:modified>
  <cp:revision>3</cp:revision>
  <dc:subject/>
  <dc:title/>
</cp:coreProperties>
</file>