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>: 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онедельник _____________________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9"/>
        <w:gridCol w:w="4385"/>
        <w:gridCol w:w="1703"/>
      </w:tblGrid>
      <w:tr>
        <w:trPr>
          <w:trHeight w:val="560" w:hRule="atLeast"/>
          <w:cantSplit w:val="true"/>
        </w:trPr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взрослого и детей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ро:</w:t>
            </w:r>
            <w:r>
              <w:rPr>
                <w:rFonts w:cs="Times New Roman" w:ascii="Times New Roman" w:hAnsi="Times New Roman"/>
              </w:rPr>
              <w:t xml:space="preserve"> приём детей, игры, общение, утренняя гимнастика, дежурство, подготовка к завтраку, завтрак, деятельность после завтрака, подготовка к ООД.</w:t>
            </w:r>
          </w:p>
        </w:tc>
      </w:tr>
      <w:tr>
        <w:trPr>
          <w:trHeight w:val="1323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росмотр видеоролика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Подводный мир». Задача: систематизировать представления о том, кто и что находится под водой</w:t>
            </w:r>
          </w:p>
          <w:p>
            <w:pPr>
              <w:pStyle w:val="C6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10pt"/>
                <w:rFonts w:cs="Times New Roman"/>
                <w:b/>
              </w:rPr>
              <w:t>Беседа:</w:t>
            </w:r>
            <w:r>
              <w:rPr>
                <w:rStyle w:val="10pt"/>
                <w:rFonts w:cs="Times New Roman"/>
              </w:rPr>
              <w:t xml:space="preserve"> </w:t>
            </w:r>
            <w:r>
              <w:rPr>
                <w:rStyle w:val="C1"/>
                <w:sz w:val="20"/>
                <w:szCs w:val="20"/>
              </w:rPr>
              <w:t>«Моря бывают разные»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rStyle w:val="C11"/>
                <w:rFonts w:eastAsia="Franklin Gothic Book"/>
                <w:sz w:val="20"/>
                <w:szCs w:val="20"/>
              </w:rPr>
              <w:t> дать детям представление о том, что на земле существует много морей. Каждое море имеет своё название и характерные особенности (тёплое,  холодное море). Продолжать знакомить детей с глобусом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«Кто где живёт?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- закреплять умение детей подбирать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 и  загад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  Байкале  и  его  обитателях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«Сосчитай и скажи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прямой и обратный счет до 10 - М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должать учить детей составлять рассказ о жизни морских обитателей – Саша, Сере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ссматривание картины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 xml:space="preserve">«Морские обитатели» с Максимом, Кирил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ое время года». Задачи: совершенствовать умение соотносить описание природы в стихах и прозе  с определенным временем года; развивать слуховое внимание, быстроту мышления с Аркашей, Камилой  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прогул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игры, наблюдения, беседы, труд, экспериментирование, физкультурно-оздоровительная работа.</w:t>
            </w:r>
          </w:p>
        </w:tc>
      </w:tr>
      <w:tr>
        <w:trPr>
          <w:trHeight w:val="1369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Наблюдение за небом. Цель: </w:t>
            </w:r>
            <w:r>
              <w:rPr>
                <w:sz w:val="20"/>
                <w:szCs w:val="20"/>
              </w:rPr>
              <w:t>Понаблюдать за цветом неба, как он меняется в зависимости от времени дня и от погоды. Попросить детей охарактеризовать небо: какое оно, что на нем видно (тучи, облака). Сравнить зимнее небо с летним, осенним.</w:t>
            </w:r>
          </w:p>
          <w:p>
            <w:pPr>
              <w:pStyle w:val="Style17"/>
              <w:spacing w:before="0" w:after="0"/>
              <w:ind w:firstLine="709"/>
              <w:rPr/>
            </w:pPr>
            <w:r>
              <w:rPr>
                <w:b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 «Назови три предмета».</w:t>
            </w:r>
          </w:p>
          <w:p>
            <w:pPr>
              <w:pStyle w:val="Style17"/>
              <w:spacing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 xml:space="preserve"> «Стоп!» </w:t>
            </w:r>
            <w:r>
              <w:rPr>
                <w:b/>
                <w:sz w:val="20"/>
                <w:szCs w:val="20"/>
              </w:rPr>
              <w:t>Покормите птиц зимой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ражнять детей в ходьбе по прямой линии Лена, Тимофей, Алёна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иметы:</w:t>
            </w:r>
            <w:r>
              <w:rPr>
                <w:sz w:val="20"/>
                <w:szCs w:val="20"/>
              </w:rPr>
              <w:t xml:space="preserve"> если зимой тепло, летом холодно; зима морозная – лето жаркое.</w:t>
            </w:r>
          </w:p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оговорки и пословицы:</w:t>
            </w:r>
            <w:r>
              <w:rPr>
                <w:sz w:val="20"/>
                <w:szCs w:val="20"/>
              </w:rPr>
              <w:t xml:space="preserve"> «Зимой солнце сквозь слезы улыбается»; «Зимнее солнце что мачеха: светит, да не греет». Стихотворение С. Михалкова «Облака».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, организация питания и сна детей</w:t>
            </w:r>
          </w:p>
        </w:tc>
      </w:tr>
      <w:tr>
        <w:trPr>
          <w:trHeight w:val="565" w:hRule="atLeas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Чтение художественной литерату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Г. Х. Андерсена «Русалочка» (Формирование Умения анализировать прочитанное произведение)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стол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- Ксюша, 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ищи – Хадиджа, Тимофей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>
          <w:trHeight w:val="196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  <w:r>
              <w:rPr>
                <w:rFonts w:cs="Times New Roman" w:ascii="Times New Roman" w:hAnsi="Times New Roman"/>
              </w:rPr>
              <w:t>игры, досуги, общение и деятельность по интересам, подготовка к приёму пищи, полдник, ужин.</w:t>
            </w:r>
          </w:p>
        </w:tc>
      </w:tr>
      <w:tr>
        <w:trPr>
          <w:trHeight w:val="1623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ить детям сочинить сказ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морских обитателях, используя «Пальчиковый театр». Формировать умение подбирать интонации и тембр голоса в соответствии с характером героя, развивать дикцию, выразительность речи. Рассматриваем  иллюстрации  о  природе,  о  животном  мире  озера  Байкал. Составляем  рассказы  о нерпе,  голомян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причину». Задачи: формировать умение устанавливать причинно-следственные связи, формулировать их в речи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ые пору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ведение порядка в игровых зонах» -  Формирование умения самостоятельно наводить порядок в игровых зонах. (мальчики и дев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.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дводная лодка»(подводные исследователи) - поддержание намеченного игрового замысла,  в случаях затруднения обращаться к взрослым, использовать вербальные и невербальные способы общения. (по желанию)</w:t>
            </w:r>
          </w:p>
        </w:tc>
      </w:tr>
      <w:tr>
        <w:trPr>
          <w:trHeight w:val="884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заимодействие с родителями: </w:t>
            </w:r>
            <w:r>
              <w:rPr>
                <w:rFonts w:cs="Times New Roman" w:ascii="Times New Roman" w:hAnsi="Times New Roman"/>
              </w:rPr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ые праздники, досуги, участие в занятиях;  детско-родительский проект,  папки-передвижки, буклеты,  фотоальбомы, газеты; консультации (индивидуальные, подгрупповые, групповые) и т.д.  (ПОДЧЕРКНУТЬ или ДОПИСАТЬ):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торник _____________________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9"/>
        <w:gridCol w:w="4385"/>
        <w:gridCol w:w="1703"/>
      </w:tblGrid>
      <w:tr>
        <w:trPr>
          <w:trHeight w:val="560" w:hRule="atLeast"/>
          <w:cantSplit w:val="true"/>
        </w:trPr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взрослого и детей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ро:</w:t>
            </w:r>
            <w:r>
              <w:rPr>
                <w:rFonts w:cs="Times New Roman" w:ascii="Times New Roman" w:hAnsi="Times New Roman"/>
              </w:rPr>
              <w:t xml:space="preserve"> приём детей, игры, общение, утренняя гимнастика, дежурство, подготовка к завтраку, завтрак, деятельность после завтрака, подготовка к ООД.</w:t>
            </w:r>
          </w:p>
        </w:tc>
      </w:tr>
      <w:tr>
        <w:trPr>
          <w:trHeight w:val="1831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«Кого ты знаешь из жителей подводного царства?» - учить детей называть, и рассказывать о морских обита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 загадывание загадок по теме – учить детей отгадывать загадк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Загадай, мы отгадаем» - продолжать учить детей описывать из морских обитателей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ая игра: </w:t>
            </w:r>
            <w:r>
              <w:rPr>
                <w:sz w:val="20"/>
                <w:szCs w:val="20"/>
              </w:rPr>
              <w:t>«Веселый счет» - Закрепление счета, цифр и чисел – Вика, Кристина Д и Шергин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Беседа «Правила для дежурных» Цель: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напомнить детям, как накрывать на стол, учить действовать последовательно и аккуратно, обсудить важность выполняемой работы. Продолжать формировать трудовые навыки, необходимые при дежурстве. - ВСЕ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/упр</w:t>
            </w:r>
            <w:r>
              <w:rPr>
                <w:sz w:val="20"/>
                <w:szCs w:val="20"/>
              </w:rPr>
              <w:t xml:space="preserve">  «Кто больше назовет слов». Задачи: расширять и активизировать словарь уточняющими эпитетами, синонимами, антонимами; развивать вербальное словотворчество. – Женя, Асадбек, Артём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прогул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игры, наблюдения, беседы, труд, экспериментирование, физкультурно-оздоровительная работа.</w:t>
            </w:r>
          </w:p>
        </w:tc>
      </w:tr>
      <w:tr>
        <w:trPr>
          <w:trHeight w:val="130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rPr/>
            </w:pPr>
            <w:r>
              <w:rPr>
                <w:b/>
                <w:sz w:val="20"/>
                <w:szCs w:val="20"/>
              </w:rPr>
              <w:t>Наблюдение за погодой. Цели:</w:t>
            </w:r>
            <w:r>
              <w:rPr>
                <w:sz w:val="20"/>
                <w:szCs w:val="20"/>
              </w:rPr>
              <w:t xml:space="preserve"> уточнить и конкретизировать представление о зиме (самые короткие дни, самые длинные ночи, много снега, осадки различные, деревья стоят голые и т. д.); учить устанавливать зависимость жизни растений и животных от изменений в неживой природе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полюбоваться красотой зимнего пейзаж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борка снега, кормим птиц)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иметы:</w:t>
            </w:r>
            <w:r>
              <w:rPr>
                <w:sz w:val="20"/>
                <w:szCs w:val="20"/>
              </w:rPr>
              <w:t xml:space="preserve"> в начале зимы шел сильный снег – в начале лета пойдет сильный дождь; зима холодная – лето теплое; дым от трубы идет вверх – к морозу; если зимой сухо и холодно, летом будет сухо и жар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оворки и пословиц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Зима лето пугает, да все равно тает»; «Зима без снегу – не быть хлебу»; «Зима лето строит».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, организация питания и сна детей</w:t>
            </w:r>
          </w:p>
        </w:tc>
      </w:tr>
      <w:tr>
        <w:trPr>
          <w:trHeight w:val="779" w:hRule="atLeas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руд  людей  на  Байкале»  «О  бережном  отношении  к  Байкалу,  о  правилах поведения  на  природе»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стол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-  Серё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ищи –Люба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>
          <w:trHeight w:val="196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  <w:r>
              <w:rPr>
                <w:rFonts w:cs="Times New Roman" w:ascii="Times New Roman" w:hAnsi="Times New Roman"/>
              </w:rPr>
              <w:t>игры, досуги, общение и деятельность по интересам, подготовка к приёму пищи, полдник, ужин.</w:t>
            </w:r>
          </w:p>
        </w:tc>
      </w:tr>
      <w:tr>
        <w:trPr>
          <w:trHeight w:val="20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Ситуативный разговор</w:t>
            </w:r>
            <w:r>
              <w:rPr>
                <w:sz w:val="20"/>
                <w:szCs w:val="20"/>
              </w:rPr>
              <w:t xml:space="preserve"> «Чистая река» - формировать представление детей о экологии.</w:t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Сюжетно – ролевая игра:</w:t>
            </w:r>
            <w:r>
              <w:rPr>
                <w:sz w:val="20"/>
                <w:szCs w:val="20"/>
                <w:shd w:fill="FFFFFF" w:val="clear"/>
              </w:rPr>
              <w:t xml:space="preserve"> «Морское плавание» -  закреплять названия профессий работающих в море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Строительные игры</w:t>
            </w:r>
            <w:r>
              <w:rPr>
                <w:sz w:val="20"/>
                <w:szCs w:val="20"/>
                <w:shd w:fill="FFFFFF" w:val="clear"/>
              </w:rPr>
              <w:t xml:space="preserve"> «Аквариум для рыбок» - развивать умение играть дружно, сообща.</w:t>
            </w:r>
          </w:p>
          <w:p>
            <w:pPr>
              <w:pStyle w:val="Style17"/>
              <w:spacing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отворение: СНЕЖОК (разучивание наизусть)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порхает, кружится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лице бело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вратились лужицы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зрачное стекло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летом пели зяблики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– посмотри! –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озовые яблоки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тках снегири. (З. Александрова)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вторить счет от 1 до 16, учить устанавливать неравенства групп предмет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седа «Правила поведения у водоема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правил поведения вблизи водоём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/у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то больше назовет слов» на букву «М». Задачи: расширять и активизировать словарь уточняющими эпитетами, синонимами, антонимами; развивать вербальное словотворчество.</w:t>
            </w:r>
          </w:p>
        </w:tc>
      </w:tr>
      <w:tr>
        <w:trPr>
          <w:trHeight w:val="884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заимодействие с родителями: </w:t>
            </w:r>
            <w:r>
              <w:rPr>
                <w:rFonts w:cs="Times New Roman" w:ascii="Times New Roman" w:hAnsi="Times New Roman"/>
              </w:rPr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ые праздники, досуги, участие в занятиях;  детско-родительский проект,  папки-передвижки, буклеты,  фотоальбомы, газеты; консультации (индивидуальные, подгрупповые, групповые) и т.д.  (ПОДЧЕРКНУТЬ или ДОПИСАТЬ):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еда _____________________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9"/>
        <w:gridCol w:w="4385"/>
        <w:gridCol w:w="1703"/>
      </w:tblGrid>
      <w:tr>
        <w:trPr>
          <w:trHeight w:val="560" w:hRule="atLeast"/>
          <w:cantSplit w:val="true"/>
        </w:trPr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взрослого и детей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ро:</w:t>
            </w:r>
            <w:r>
              <w:rPr>
                <w:rFonts w:cs="Times New Roman" w:ascii="Times New Roman" w:hAnsi="Times New Roman"/>
              </w:rPr>
              <w:t xml:space="preserve"> приём детей, игры, общение, утренняя гимнастика, дежурство, подготовка к завтраку, завтрак, деятельность после завтрака, подготовка к ООД.</w:t>
            </w:r>
          </w:p>
        </w:tc>
      </w:tr>
      <w:tr>
        <w:trPr>
          <w:trHeight w:val="20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утаница». Задача: совершенствовать умения находить смысловые несоответствия и заменять на подходящие по смыслу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Труд в уголке природы</w:t>
            </w:r>
            <w:r>
              <w:rPr>
                <w:rFonts w:cs="Times New Roman" w:ascii="Times New Roman" w:hAnsi="Times New Roman"/>
                <w:shd w:fill="FFFFFF" w:val="clear"/>
              </w:rPr>
              <w:t>: опрыскивание комнатных растений - закреплять умение и навыки детей ухаживать за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Book" w:cs="Times New Roman"/>
                <w:shd w:fill="FFFFFF" w:val="clear"/>
              </w:rPr>
            </w:pPr>
            <w:r>
              <w:rPr>
                <w:rStyle w:val="10pt"/>
                <w:rFonts w:cs="Times New Roman" w:ascii="Times New Roman" w:hAnsi="Times New Roman"/>
                <w:b/>
                <w:sz w:val="22"/>
                <w:szCs w:val="22"/>
              </w:rPr>
              <w:t>Беседа:</w:t>
            </w:r>
            <w:r>
              <w:rPr>
                <w:rStyle w:val="10pt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олшебная страна – подводное царство» -  дать детям представление о всех обитателях морской страны (внешний вид, среда обитания и т. д., их разнообразии; активизировать словарь: учить детей поддерживать беседу о морских обитателях, рассуждать, высказывать свою точку зр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Franklin Gothic Book" w:cs="Times New Roman"/>
                <w:shd w:fill="FFFFFF" w:val="clear"/>
              </w:rPr>
            </w:pPr>
            <w:r>
              <w:rPr>
                <w:rFonts w:eastAsia="Franklin Gothic Book" w:cs="Times New Roman" w:ascii="Times New Roman" w:hAnsi="Times New Roman"/>
                <w:shd w:fill="FFFFFF" w:val="clear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сматривание набора картинок по теме «Акулы» -  дать представление детям о жителях морских глубин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  <w:shd w:fill="FFFFFF" w:val="clear"/>
              </w:rPr>
              <w:t>Внести энциклопедию коллекцию ракушек для рассматривания.</w:t>
            </w:r>
          </w:p>
          <w:p>
            <w:pPr>
              <w:pStyle w:val="C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  <w:shd w:fill="FFFFFF" w:val="clear"/>
              </w:rPr>
              <w:t>Настольные игры по выбору детей, шнур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Franklin Gothic Book" w:cs="Times New Roman" w:ascii="Times New Roman" w:hAnsi="Times New Roman"/>
              </w:rPr>
              <w:t xml:space="preserve">Раскраски «Подводный мир» 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прогул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игры, наблюдения, беседы, труд, экспериментирование, физкультурно-оздоровительная работа.</w:t>
            </w:r>
          </w:p>
        </w:tc>
      </w:tr>
      <w:tr>
        <w:trPr>
          <w:trHeight w:val="130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Наблюдение за долготой дня. Цель:</w:t>
            </w:r>
            <w:r>
              <w:rPr>
                <w:sz w:val="20"/>
                <w:szCs w:val="20"/>
              </w:rPr>
              <w:t xml:space="preserve"> формировать элементарные представления об изменениях положения Земли относительно Солнца. Обратить внимание детей на положение солнца, на то, что дни становятся короче, а ночь длиннее. Вместе с детьми сделать вывод, что чем короче день, тем меньше светит и греет солнце, тем температура воздуха ниже и тем становится холоднее. Наблюдение и личный опыт детей (приходят в детский сад и уходят домой затемно) позволяет сделать вывод, что день зимой короткий, ночь длинная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иметы:</w:t>
            </w:r>
            <w:r>
              <w:rPr>
                <w:sz w:val="20"/>
                <w:szCs w:val="20"/>
              </w:rPr>
              <w:t xml:space="preserve"> зимой солнце садится в облака – к снегопаду; солнце всходит красное – на метель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оговорки и пословицы</w:t>
            </w:r>
            <w:r>
              <w:rPr>
                <w:sz w:val="20"/>
                <w:szCs w:val="20"/>
              </w:rPr>
              <w:t>: «Зимнее солнце плохо греет»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Дидактическая игра</w:t>
            </w:r>
            <w:r>
              <w:rPr>
                <w:sz w:val="20"/>
                <w:szCs w:val="20"/>
              </w:rPr>
              <w:t xml:space="preserve"> «Природа и человек»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одвижная игра</w:t>
            </w:r>
            <w:r>
              <w:rPr>
                <w:sz w:val="20"/>
                <w:szCs w:val="20"/>
              </w:rPr>
              <w:t xml:space="preserve"> «Мороз, Красный нос». Цель: развивать ловкость, быстроту движений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rPr/>
            </w:pPr>
            <w:r>
              <w:rPr>
                <w:b/>
                <w:sz w:val="20"/>
                <w:szCs w:val="20"/>
              </w:rPr>
              <w:t>Повторение:</w:t>
            </w:r>
            <w:r>
              <w:rPr>
                <w:sz w:val="20"/>
                <w:szCs w:val="20"/>
              </w:rPr>
              <w:t xml:space="preserve"> Стихотворение "ЗИМА"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 недавно к нам в оконце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день глядело солнце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теперь пора настала –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е вьюга загуляла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жалась с песней звонкой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крыла, как пеленкой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шила снежным пухом –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 всюду пусто, глухо…  (Я. Купала)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, организация питания и сна детей</w:t>
            </w:r>
          </w:p>
        </w:tc>
      </w:tr>
      <w:tr>
        <w:trPr>
          <w:trHeight w:val="516" w:hRule="atLeas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ргеев  «А  что  это  такое?»,  «Исток  Ангары»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стол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-  Та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ищи – Виталина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>
          <w:trHeight w:val="196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  <w:r>
              <w:rPr>
                <w:rFonts w:cs="Times New Roman" w:ascii="Times New Roman" w:hAnsi="Times New Roman"/>
              </w:rPr>
              <w:t>игры, досуги, общение и деятельность по интересам, подготовка к приёму пищи, полдник, ужин.</w:t>
            </w:r>
          </w:p>
        </w:tc>
      </w:tr>
      <w:tr>
        <w:trPr>
          <w:trHeight w:val="1568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shd w:fill="FFFFFF" w:val="clear"/>
              </w:rPr>
              <w:t>«Как сделать морскую воду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сширять представление детей об 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системе 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Море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shd w:fill="FFFFFF" w:val="clear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седы с детьми:</w:t>
            </w:r>
            <w:r>
              <w:rPr>
                <w:rFonts w:eastAsia="Symbol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«Чем питаются рыбы?». </w:t>
            </w:r>
            <w:r>
              <w:rPr>
                <w:rFonts w:eastAsia="Symbol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«Почему море соленое?». </w:t>
            </w:r>
            <w:r>
              <w:rPr>
                <w:rFonts w:eastAsia="Symbol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«Где можно найти нужную информацию?», и д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 xml:space="preserve">.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</w:rPr>
              <w:t>Опы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«Как рыбы дышат под водой».Опыт «Свойства воды».Опыт «Подводная лодка из яйца».Опыт с губкой.Просмотр мультфильмов и видеороликов, рассказывающих о флоре и фауне п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мотр мультфильмов «Разноцветная семейка», «Сказка о рыбаке и рыбке», «Русалочка», «В поисках Немо», «Подводная братв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нструирование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локи Дьеныша «Рыбка золотая» - учить детей выкладывать нарисованную рыбку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«Заштрихуй рыбок» - упражнять детей в умении штриховать в разных направлениях. – Ярослав, Серё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Вырезы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зображений рыб по шаблону.  Закреплять умение работать с шаблоном: придерживать заготовку левой рукой, обводить простым карандашом по контуру, аккуратно вырезать по контуру – Мальчики</w:t>
            </w:r>
          </w:p>
        </w:tc>
      </w:tr>
      <w:tr>
        <w:trPr>
          <w:trHeight w:val="884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заимодействие с родителями: </w:t>
            </w:r>
            <w:r>
              <w:rPr>
                <w:rFonts w:cs="Times New Roman" w:ascii="Times New Roman" w:hAnsi="Times New Roman"/>
              </w:rPr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ые праздники, досуги, участие в занятиях;  детско-родительский проект,  папки-передвижки, буклеты,  фотоальбомы, газеты; консультации (индивидуальные, подгрупповые, групповые) и т.д.  (ПОДЧЕРКНУТЬ или ДОПИСАТЬ):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тверг_____________________________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9"/>
        <w:gridCol w:w="4385"/>
        <w:gridCol w:w="1703"/>
      </w:tblGrid>
      <w:tr>
        <w:trPr>
          <w:trHeight w:val="560" w:hRule="atLeast"/>
          <w:cantSplit w:val="true"/>
        </w:trPr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взрослого и детей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ро:</w:t>
            </w:r>
            <w:r>
              <w:rPr>
                <w:rFonts w:cs="Times New Roman" w:ascii="Times New Roman" w:hAnsi="Times New Roman"/>
              </w:rPr>
              <w:t xml:space="preserve"> приём детей, игры, общение, утренняя гимнастика, дежурство, подготовка к завтраку, завтрак, деятельность после завтрака, подготовка к ООД.</w:t>
            </w:r>
          </w:p>
        </w:tc>
      </w:tr>
      <w:tr>
        <w:trPr>
          <w:trHeight w:val="130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ий круг. 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учить объяснять словами свое эмоционально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Нест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айкальская  сказка»,  «Голомянка»,  «Байкал, Ангара,  Енисей» (на выб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теля о промысловых рыбах Байкала (БЖС стр 205) с показом иллюстраций в журнале «Сибирячок» . познакомить со словом «эндемики» Байк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пальчиковой заряд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ыбки»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Веселая математик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ять: В составлении схемы задач на сложение и вычитание. Макар, Саша, Матвей, 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Настольно -  печатные игры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Индивидуальная работа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«Услышь звук» - закрепить названия лишь тех предметов, в названиях которых слышится звук «З» Кирилл,  Максим, Богдан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прогул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игры, наблюдения, беседы, труд, экспериментирование, физкультурно-оздоровительная работа.</w:t>
            </w:r>
          </w:p>
        </w:tc>
      </w:tr>
      <w:tr>
        <w:trPr>
          <w:trHeight w:val="1042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людение за снежинками </w:t>
            </w:r>
            <w:r>
              <w:rPr>
                <w:sz w:val="20"/>
                <w:szCs w:val="20"/>
              </w:rPr>
              <w:t>Цели: знакомить детей с красотой природы; показать, что падающие снежинки можно рассмотреть на темном фон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ести темную бумагу и вместе с детьми рассматривает падающие снежинки. Они имеют строение узора из шести лучиков; все снежинки разные и красивые, их интересно рисовать. Разнообразие снежинок в зависимости от температурных условий: в мороз – отдельные снежинки, в теплую погоду – хлопья, при похолодании – в виде круп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ить детям самостоятельно придумать загадки о снежинках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иметы</w:t>
            </w:r>
            <w:r>
              <w:rPr>
                <w:sz w:val="20"/>
                <w:szCs w:val="20"/>
              </w:rPr>
              <w:t>: снежные хлопья стали крупными – значит жди оттепели; первый сухой снег обещает хорошее лето; много снега – много хлеба; зимний снег глубокий – летом хлеб высокий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Добавь слог»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Мороз, Красный нос»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Добавь слог»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игра «Лиса в курятнике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пражнять   Максима П., Льва Ч.   в правильном выполнении поскоков. Работа по физическому развитию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ворки и пословицы:</w:t>
            </w:r>
            <w:r>
              <w:rPr>
                <w:sz w:val="20"/>
                <w:szCs w:val="20"/>
              </w:rPr>
              <w:t xml:space="preserve"> «Снег глубок – хлеб хорош»; «Снега надует – хлеба прибудет»; «Снег на полях – хлеб в закромах».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, организация питания и сна детей</w:t>
            </w:r>
          </w:p>
        </w:tc>
      </w:tr>
      <w:tr>
        <w:trPr/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утин «В тайге,  над  Байкалом»,  «На  реке  Ангаре»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стол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- 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ищи – Лена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>
          <w:trHeight w:val="196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  <w:r>
              <w:rPr>
                <w:rFonts w:cs="Times New Roman" w:ascii="Times New Roman" w:hAnsi="Times New Roman"/>
              </w:rPr>
              <w:t>игры, досуги, общение и деятельность по интересам, подготовка к приёму пищи, полдник, ужин.</w:t>
            </w:r>
          </w:p>
        </w:tc>
      </w:tr>
      <w:tr>
        <w:trPr>
          <w:trHeight w:val="157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струирование из бумаги (оригами):</w:t>
            </w:r>
            <w:r>
              <w:rPr>
                <w:rFonts w:cs="Times New Roman" w:ascii="Times New Roman" w:hAnsi="Times New Roman"/>
              </w:rPr>
              <w:t xml:space="preserve"> Оригами «Рыбки»    Цель: учить создавать композицию : красивый аквариум. Продолжать учить складывать рыбок из базовой формы – треугольник. Учить украшать аквариум дополнительными деталями: водоросли, камни, морские звезды, вырезанные из бумаги и картинок. Развивать умение аккуратно вырезать и наклеивать, воспитывать чувство коллективизма, радости от совместной работы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казать помощь воспитателю в уборке игрового уголка (мальчики у себя а девочки у себя)  Цель: воспитывать желание помогать взрослым, приучать к совместному тру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креплять умение- заправлять за собой постель  со всеми детьми. Развивать самостоятельность.</w:t>
            </w:r>
          </w:p>
        </w:tc>
      </w:tr>
      <w:tr>
        <w:trPr>
          <w:trHeight w:val="884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заимодействие с родителями: </w:t>
            </w:r>
            <w:r>
              <w:rPr>
                <w:rFonts w:cs="Times New Roman" w:ascii="Times New Roman" w:hAnsi="Times New Roman"/>
              </w:rPr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ые праздники, досуги, участие в занятиях;  детско-родительский проект,  папки-передвижки, буклеты,  фотоальбомы, газеты; консультации (индивидуальные, подгрупповые, групповые) и т.д.  (ПОДЧЕРКНУТЬ или ДОПИСАТЬ):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  <w:t>Пятница _____________________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9"/>
        <w:gridCol w:w="4385"/>
        <w:gridCol w:w="1703"/>
      </w:tblGrid>
      <w:tr>
        <w:trPr>
          <w:trHeight w:val="560" w:hRule="atLeast"/>
          <w:cantSplit w:val="true"/>
        </w:trPr>
        <w:tc>
          <w:tcPr>
            <w:tcW w:w="1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вместная деятельность взрослого и детей 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, подгруппова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ро:</w:t>
            </w:r>
            <w:r>
              <w:rPr>
                <w:rFonts w:cs="Times New Roman" w:ascii="Times New Roman" w:hAnsi="Times New Roman"/>
              </w:rPr>
              <w:t xml:space="preserve"> приём детей, игры, общение, утренняя гимнастика, дежурство, подготовка к завтраку, завтрак, деятельность после завтрака, подготовка к ООД.</w:t>
            </w:r>
          </w:p>
        </w:tc>
      </w:tr>
      <w:tr>
        <w:trPr>
          <w:trHeight w:val="158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енний круг. Цель</w:t>
            </w:r>
            <w:r>
              <w:rPr>
                <w:sz w:val="20"/>
                <w:szCs w:val="20"/>
              </w:rPr>
              <w:t>: Продолжать учить объяснять словами свое эмоциональное состоя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туативная беседа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удем тактичными и миролюбивыми». Задача: вызвать желание понять, что необходимо считаться с мнением и интересами сверстников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ослушивание звуков моря, морских обитателей</w:t>
            </w:r>
            <w:r>
              <w:rPr>
                <w:sz w:val="20"/>
                <w:szCs w:val="20"/>
              </w:rPr>
              <w:t xml:space="preserve"> (создание спокойного настроения, развитие воображения)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Кому-где лучше живется?» установить разницу проживания в пресной воде и соленой, уточнить ктов какой среде обитания живет.</w:t>
            </w:r>
          </w:p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</w:t>
            </w:r>
            <w:r>
              <w:rPr>
                <w:sz w:val="20"/>
                <w:szCs w:val="20"/>
              </w:rPr>
              <w:t xml:space="preserve"> «Море волнуется» развивать умение подражать морским обитателям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«Считаем морских звезд» </w:t>
            </w:r>
            <w:r>
              <w:rPr>
                <w:color w:val="000000"/>
                <w:sz w:val="20"/>
                <w:szCs w:val="20"/>
              </w:rPr>
              <w:t>Упражнять в соотношении цифры и числа. Слава, Артём, Хадиджа, Эльза, В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работа по ФИЗО с Леной, Артемом, Тимофеем Задача: продолжать отрабатывать технику прыжка в длину с места, используя зрительные ориентиры. 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О ________________________ТЕМА______________________________________________________________________Источник, автор__________________, с._____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готовка к прогулке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игры, наблюдения, беседы, труд, экспериментирование, физкультурно-оздоровительная работа.</w:t>
            </w:r>
          </w:p>
        </w:tc>
      </w:tr>
      <w:tr>
        <w:trPr>
          <w:trHeight w:val="3000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709"/>
              <w:rPr/>
            </w:pPr>
            <w:r>
              <w:rPr>
                <w:b/>
                <w:sz w:val="20"/>
                <w:szCs w:val="20"/>
              </w:rPr>
              <w:t xml:space="preserve">Наблюдение за следами птиц на снегу. </w:t>
            </w:r>
            <w:r>
              <w:rPr>
                <w:sz w:val="20"/>
                <w:szCs w:val="20"/>
              </w:rPr>
              <w:t>Цели: расширять знания о зимующих птицах (вороне, галке, воробье); учить видеть особенности их поведения зимой; развивать у детей желание помогать птицам в зимний период (для птиц зима – самое трудное время года); учить детей замечать особенности передвижения птиц по земле. Обратить внимание детей на следы птиц на свежевыпавшем снегу в уголке леса. Следы различны по размеру и по форме цепочек (ворона крупнее воробья, она ходит большими шагами, у нее ноги длиннее, чем у воробья и голубя; воробей скачет на двух ногах; голубь делает частые шаги, оставляя на снегу красивую цепочку «крестиков», следы могут внезапно обрываться, это означает, что птица взлетела, оставив следы от раскрытых крыльев и хвоста). Предложить детям понаблюдать за поведением птиц у кормушки и сравнить правильность своих заключений по поводу цепочек и крестиков птичьих следов на свежевыпавшем снегу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иметы:</w:t>
            </w:r>
            <w:r>
              <w:rPr>
                <w:sz w:val="20"/>
                <w:szCs w:val="20"/>
              </w:rPr>
              <w:t xml:space="preserve"> если вороны сидят на макушках деревьев, усиленно каркают и чистятся – зимой к снегу; вьются вороны зимой в воздухе – это к снегу; вороны каркают – к оттепели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думай сам». Подвижная игра «Мяч водящему».</w:t>
            </w:r>
          </w:p>
          <w:p>
            <w:pPr>
              <w:pStyle w:val="Style17"/>
              <w:spacing w:before="0" w:after="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отворение: ПТИЦЫ ЗИМОЙ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-зимушка, чародейка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х птичек пожалей-ка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ь птичкам зимой холодно, голодно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ьте в кормушки им крошки да зернышки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не голодают птицы зимой –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ьем согреем их, добротой.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от вредных насекомых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 цветущие не погибли зря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, в любое время года,</w:t>
            </w:r>
          </w:p>
          <w:p>
            <w:pPr>
              <w:pStyle w:val="Style17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те птиц, друзья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ие с прогулки, организация питания и сна детей</w:t>
            </w:r>
          </w:p>
        </w:tc>
      </w:tr>
      <w:tr>
        <w:trPr>
          <w:trHeight w:val="516" w:hRule="atLeas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рятской легенды «Богатырь Байкал» (программа БЖС стр 183)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ство в стол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ровка стола -  Ар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ищи – Вика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образовательная деятельность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ечер: </w:t>
            </w:r>
            <w:r>
              <w:rPr>
                <w:rFonts w:cs="Times New Roman" w:ascii="Times New Roman" w:hAnsi="Times New Roman"/>
              </w:rPr>
              <w:t>игры, досуги, общение и деятельность по интересам, подготовка к приёму пищи, полдник, ужин.</w:t>
            </w:r>
          </w:p>
        </w:tc>
      </w:tr>
      <w:tr>
        <w:trPr>
          <w:trHeight w:val="1522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Дидактическая игра: </w:t>
            </w:r>
            <w:r>
              <w:rPr>
                <w:sz w:val="20"/>
                <w:szCs w:val="20"/>
              </w:rPr>
              <w:t>«Веселый счет» -Закрепление счета, цифр и чисел.</w:t>
            </w:r>
          </w:p>
          <w:p>
            <w:pPr>
              <w:pStyle w:val="Style17"/>
              <w:shd w:fill="FFFFFF" w:val="clear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Сюжетно – ролевая игра:</w:t>
            </w:r>
            <w:r>
              <w:rPr>
                <w:sz w:val="20"/>
                <w:szCs w:val="20"/>
                <w:shd w:fill="FFFFFF" w:val="clear"/>
              </w:rPr>
              <w:t xml:space="preserve"> «Морское плавание» -  закреплять названия профессий работающих в море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Строительные игры</w:t>
            </w:r>
            <w:r>
              <w:rPr>
                <w:sz w:val="20"/>
                <w:szCs w:val="20"/>
                <w:shd w:fill="FFFFFF" w:val="clear"/>
              </w:rPr>
              <w:t xml:space="preserve"> «Аквариум для рыбок» - развивать умение играть дружно, сооб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ые пору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ведение порядка в игровых зонах» -  Формирование умения самостоятельно наводить порядок в игровых зонах.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ые пору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ведение порядка в игровых зонах» -  Формирование умения самостоятельно наводить порядок в игровых зо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вторить названия месяцев в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/у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Кто больше назовет слов» на букву «Р». Задачи: расширять и активизировать словарь уточняющими эпитетами, синонимами, антонимами; развивать вербальное словотворчество.</w:t>
            </w:r>
          </w:p>
        </w:tc>
      </w:tr>
      <w:tr>
        <w:trPr>
          <w:trHeight w:val="884" w:hRule="atLeast"/>
        </w:trPr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заимодействие с родителями: </w:t>
            </w:r>
            <w:r>
              <w:rPr>
                <w:rFonts w:cs="Times New Roman" w:ascii="Times New Roman" w:hAnsi="Times New Roman"/>
              </w:rPr>
              <w:t>(подготовка информационного, раздаточного, демонстрационного  материала по теме,  к занятиям; создание совместной с ребенком творческой работы по теме;  совместные праздники, досуги, участие в занятиях;  детско-родительский проект,  папки-передвижки, буклеты,  фотоальбомы, газеты; консультации (индивидуальные, подгрупповые, групповые) и т.д.  (ПОДЧЕРКНУТЬ или ДОПИСАТЬ):</w:t>
            </w:r>
          </w:p>
        </w:tc>
      </w:tr>
      <w:tr>
        <w:trPr/>
        <w:tc>
          <w:tcPr>
            <w:tcW w:w="1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Способы и направления поддержки детской инициатив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здание условий для разных видов детск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466"/>
      </w:tblGrid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Центр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Услов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атриотический (краеведческий) центр 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 экологии и экспериментирования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математического развития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книги и речевого развития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конструирования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Центр художественного творчества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зыкальный центр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сюжетно-ролевых игр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театрализации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ентр физической культур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55:00Z</dcterms:created>
  <dc:creator>Lenovo</dc:creator>
  <dc:description/>
  <cp:keywords/>
  <dc:language>en-US</dc:language>
  <cp:lastModifiedBy>Windows User</cp:lastModifiedBy>
  <cp:lastPrinted>2019-08-28T12:56:00Z</cp:lastPrinted>
  <dcterms:modified xsi:type="dcterms:W3CDTF">2019-12-11T21:43:00Z</dcterms:modified>
  <cp:revision>30</cp:revision>
  <dc:subject/>
  <dc:title/>
</cp:coreProperties>
</file>