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509"/>
        <w:gridCol w:w="4595"/>
      </w:tblGrid>
      <w:tr>
        <w:trPr/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матическое планирование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Пришла зима отворяй ворота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тский деятельност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</w:tr>
      <w:tr>
        <w:trPr>
          <w:trHeight w:val="88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–коммуникатив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бщ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  </w:t>
            </w:r>
            <w:r>
              <w:rPr>
                <w:lang w:eastAsia="en-US"/>
              </w:rPr>
              <w:t xml:space="preserve">«За что я люблю зиму?»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\и «Когда это бывает?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</w:rPr>
              <w:t>2. Общение:</w:t>
            </w:r>
            <w:r>
              <w:rPr/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Декабрь – первый зимний месяц»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Д\и 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Назови, какие».</w:t>
            </w:r>
          </w:p>
          <w:p>
            <w:pPr>
              <w:pStyle w:val="Normal"/>
              <w:widowControl w:val="false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 Общени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«</w:t>
            </w:r>
            <w:r>
              <w:rPr>
                <w:b/>
                <w:lang w:eastAsia="en-US"/>
              </w:rPr>
              <w:t xml:space="preserve">Осторожно лед». </w:t>
            </w:r>
            <w:r>
              <w:rPr>
                <w:lang w:eastAsia="en-US"/>
              </w:rPr>
              <w:t xml:space="preserve"> .</w:t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\и « Доскажи словечко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Общение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избежать обморожения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\и «Подбери карти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 Общени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Зимние развлечения»</w:t>
            </w:r>
          </w:p>
          <w:p>
            <w:pPr>
              <w:pStyle w:val="Normal"/>
              <w:rPr>
                <w:color w:val="111111"/>
                <w:lang w:eastAsia="en-US"/>
              </w:rPr>
            </w:pPr>
            <w:r>
              <w:rPr>
                <w:color w:val="111111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111111"/>
              </w:rPr>
              <w:t>Д/игра </w:t>
            </w:r>
            <w:r>
              <w:rPr>
                <w:iCs/>
                <w:color w:val="111111"/>
              </w:rPr>
              <w:t>«Почему так говорят?»</w:t>
            </w:r>
            <w:r>
              <w:rPr>
                <w:color w:val="111111"/>
              </w:rPr>
              <w:t xml:space="preserve"> - 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/>
              <w:t>Просмотр презентации "Зим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 ролевые игр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С-р игра «Салон красоты»: сюжет  «Макияж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\р игра   «Парикмахерская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\р игра:   </w:t>
            </w:r>
            <w:r>
              <w:rPr>
                <w:bCs/>
                <w:lang w:eastAsia="en-US"/>
              </w:rPr>
              <w:t>«Теле</w:t>
            </w:r>
            <w:r>
              <w:rPr>
                <w:lang w:eastAsia="en-US"/>
              </w:rPr>
              <w:t>граф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\р игра: </w:t>
            </w:r>
            <w:r>
              <w:rPr/>
              <w:t xml:space="preserve"> </w:t>
            </w:r>
            <w:r>
              <w:rPr>
                <w:lang w:eastAsia="en-US"/>
              </w:rPr>
              <w:t>«Семья»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\р игра:  «Строители»: сюжет «Дизайн постройки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eastAsia="en-US"/>
              </w:rPr>
              <w:t>С\р игра: «Парикмахерская»: сюжет «Модные прически</w:t>
            </w:r>
            <w:r>
              <w:rPr>
                <w:b/>
                <w:lang w:eastAsia="en-US"/>
              </w:rPr>
              <w:t>»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lang w:eastAsia="en-US"/>
              </w:rPr>
              <w:t>Обобщать представления детей о зимних явлениях в живой и неживой природе, формировать положительно окрашенное эстетическое отношение к зимней природе.</w:t>
            </w:r>
          </w:p>
          <w:p>
            <w:pPr>
              <w:pStyle w:val="Normal"/>
              <w:rPr>
                <w:rStyle w:val="C0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Цель:</w:t>
            </w:r>
            <w:r>
              <w:rPr/>
              <w:t xml:space="preserve"> Закрепить </w:t>
            </w:r>
            <w:r>
              <w:rPr>
                <w:lang w:eastAsia="en-US"/>
              </w:rPr>
              <w:t xml:space="preserve"> знания детей  о временах года, характерных явлениях в жизни животных и растений, о деятельности человека в разные сезоны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sz w:val="22"/>
                <w:szCs w:val="22"/>
                <w:shd w:fill="FFFFFF" w:val="clear"/>
              </w:rPr>
              <w:t>закрепить признаки зимы, обсудить особенности первого зимнего месяца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lang w:eastAsia="en-US"/>
              </w:rPr>
              <w:t>Формировать умение образовывать притяжательные прилагательные, правильно использовать их в различных ре</w:t>
            </w:r>
            <w:r>
              <w:rPr>
                <w:bCs/>
                <w:lang w:eastAsia="en-US"/>
              </w:rPr>
              <w:t>чевых конструкциях. Учить выделять ошибки в</w:t>
            </w:r>
            <w:r>
              <w:rPr>
                <w:lang w:eastAsia="en-US"/>
              </w:rPr>
              <w:t xml:space="preserve"> звучании </w:t>
            </w:r>
            <w:r>
              <w:rPr>
                <w:bCs/>
                <w:lang w:eastAsia="en-US"/>
              </w:rPr>
              <w:t>притяжательных прилагательных, предлагать правильные вариант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lang w:eastAsia="en-US"/>
              </w:rPr>
              <w:t>Формировать представления о безопасном поведении зим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Подбирать слова по смыслу и в риф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</w:rPr>
              <w:t>дать детям представление о том, что такое обморожение, об оказании первой помощи при обморож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ель: Подбирать картинки с заданной те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Расширить знания детей о зимних играх, развлеч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color w:val="111111"/>
              </w:rPr>
              <w:t>Развивать умение  детей понимать значение образных выражений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Цель</w:t>
            </w:r>
            <w:r>
              <w:rPr/>
              <w:t>: продолжать знакомить детей с временем года, с зимними месяца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Цель: </w:t>
            </w:r>
            <w:r>
              <w:rPr>
                <w:lang w:eastAsia="en-US"/>
              </w:rPr>
              <w:t>Используя косвенный метод руководства, под. водить детей к самостоятельному созданию игрового за</w:t>
              <w:softHyphen/>
              <w:t>мысла. Формировать умение использовать предметы- заместител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>
                <w:lang w:eastAsia="en-US"/>
              </w:rPr>
              <w:t>Раскрыть содержание деятельности парикмахера, формировать у детей умение творчески развивать сюжет игры, помочь освоить разнообразные игровые роли (парикмахер, клиенты, кассир, уборщица). Воспитывать уважение к людям названных професс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lang w:eastAsia="en-US"/>
              </w:rPr>
              <w:t>Совершенствовать навыки слогового анализа слов, учить «передавать» слово по слогам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Цель  </w:t>
            </w:r>
            <w:r>
              <w:rPr>
                <w:lang w:eastAsia="en-US"/>
              </w:rPr>
              <w:t>Учить детей принимать на себя несколько ролей (мама - врач, папа - шофер и т.д.), разворачивать сюжет игры, обыгрывать различные ситуации. Формировать социокультурные компетенци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Цель: </w:t>
            </w:r>
            <w:r>
              <w:rPr>
                <w:lang w:eastAsia="en-US"/>
              </w:rPr>
              <w:t>Совершенствовать умение детей распределять между собой материал, согласовывать действия и совместными усилиями достигать результат. Развивать децентрацию, эмпатию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Цель: </w:t>
            </w:r>
            <w:r>
              <w:rPr>
                <w:lang w:eastAsia="en-US"/>
              </w:rPr>
              <w:t>Развивать умение  детей использовать в игре практические умения по созданию простейших причесок, выбирать подходящие аксессуары. Создавать условия для творческого самовыражения детей, эмоционального развития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Ознакомление с окружающим мир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rStyle w:val="C2"/>
                <w:color w:val="000000"/>
              </w:rPr>
              <w:t>«Зимушка - зим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 ФЭМП</w:t>
            </w:r>
          </w:p>
          <w:p>
            <w:pPr>
              <w:pStyle w:val="Normal"/>
              <w:rPr/>
            </w:pPr>
            <w:r>
              <w:rPr/>
              <w:t>Тема: «Деньг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2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14"/>
                <w:color w:val="000000"/>
              </w:rPr>
              <w:t xml:space="preserve">.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/и «Найди ошибку» 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Д  ФЭМП</w:t>
            </w:r>
          </w:p>
          <w:p>
            <w:pPr>
              <w:pStyle w:val="Normal"/>
              <w:rPr/>
            </w:pPr>
            <w:r>
              <w:rPr/>
              <w:t>Тема:  «Задач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Д\ и «Перечисли предметы</w:t>
            </w:r>
            <w:r>
              <w:rPr>
                <w:b/>
                <w:lang w:eastAsia="en-US"/>
              </w:rPr>
              <w:t xml:space="preserve">».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 (Мир природы)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Животные зим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\и  «Скажи наоборот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ретизировать и углубить представление о зиме: состояние погоды, типичные осадки, явления природы, состояние растений, особенности жизни домашних и диких животных. Формировать умение устанавливать связь между особенностями внешнего вида, поведения животных в условиях зимнего сезона. Развивать связную речь, умение говорить правильно, можно с использованием эпитетов, сравнений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:  </w:t>
            </w:r>
            <w:r>
              <w:rPr>
                <w:sz w:val="22"/>
                <w:szCs w:val="22"/>
              </w:rPr>
              <w:t>Продолжать уточнять представления о монетах достоинством 1, 2, 5, 10 рублей, их наборе и размене.</w:t>
              <w:br/>
              <w:t>   • Упражнять детей  измерять объем сыпучих веществ с помощью условной меры, определять форму предметов и их частей.</w:t>
              <w:br/>
              <w:t>   • Познакомить с часами, учить устанавливать время на макете часов.</w:t>
              <w:br/>
              <w:t>  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sz w:val="22"/>
                <w:szCs w:val="22"/>
                <w:shd w:fill="FFFFFF" w:val="clear"/>
              </w:rPr>
              <w:t>Закрепить умения детей  классифицировать предметы по признакам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Style w:val="C14"/>
                <w:color w:val="000000"/>
              </w:rPr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rStyle w:val="C14"/>
                <w:color w:val="000000"/>
              </w:rPr>
              <w:t xml:space="preserve">Совершенствование умения составлять условие и ставить вопрос к задаче, решать задачу, пользоваться математическими знаками «+» и «=». Закрепление представления о сравнимости и относительности величины. Совершенствование умения измерять длину предмета с помощью условной мерки и линейки. Формирование представления о метре как мере длины. Совершенствование навыков ориентировки в пространстве.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tLeast" w:line="240"/>
              <w:rPr>
                <w:rStyle w:val="C14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lang w:eastAsia="en-US"/>
              </w:rPr>
              <w:t>Упражнять в умении согласовывать числительные с количеством предметов, правильно использовать их в сочетании с различными существительными. Учить выделять в речи неверные речевые конструкции, корректно исправлять товарища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 xml:space="preserve"> Обогащать представления детей о сезонных изменениях в природе. Продолжать знакомить с особенностями приспособленности животных к среде обитания в зимний период. Учить устанавливать связи между растениями и животными в зимний период. Подводить к пониманию того, как человек может помочь животным пережить холодную зиму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ль: </w:t>
            </w:r>
            <w:r>
              <w:rPr>
                <w:lang w:eastAsia="en-US"/>
              </w:rPr>
              <w:t>Расширять и активизировать словарный запас детей, учить подбирать глаголы-антонимы, четко произносить их, правильно включать в различные речевые конструкции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Д </w:t>
            </w:r>
          </w:p>
          <w:p>
            <w:pPr>
              <w:pStyle w:val="Heading4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Тема:  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рвый снег. Заучивание наизусть стихотворения А. Фета «Мама! Глянь-ка из окошка…»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\игра  «Назови ласко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Д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:  </w:t>
            </w:r>
            <w:r>
              <w:rPr>
                <w:color w:val="000000"/>
              </w:rPr>
              <w:t xml:space="preserve"> </w:t>
            </w:r>
            <w:r>
              <w:rPr/>
              <w:t>Составление рассказа по картине «Вот так покаталс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color w:val="000000"/>
              </w:rPr>
              <w:t xml:space="preserve">Дид. игра </w:t>
            </w:r>
            <w:r>
              <w:rPr>
                <w:b/>
                <w:lang w:eastAsia="en-US"/>
              </w:rPr>
              <w:t xml:space="preserve"> «Кто больше подберет?»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\и </w:t>
            </w:r>
            <w:r>
              <w:rPr>
                <w:b/>
                <w:lang w:eastAsia="en-US"/>
              </w:rPr>
              <w:t xml:space="preserve"> «Какое слово звучит не так?»</w:t>
            </w:r>
            <w:r>
              <w:rPr>
                <w:lang w:eastAsia="en-US"/>
              </w:rPr>
              <w:t xml:space="preserve"> -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Развивать способность детей воспринимать поэтическую речь. Помочь запомнить стихотворение А. Фета «Мама! Глянь-ка из окошка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Тренировать детей образовывать слова уменьшительно – ласкательного накло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Развивать умение детей  составлять рассказ по картине, придумывая самостоятельный сюжет, не повторяя содержание рассказов товарищей. Упражнять использовать выразительные средства при описании зимы, выделять существенные признаки сравни</w:t>
              <w:softHyphen/>
              <w:t>ваемых явлений. Упражнять в подборе определений при составлении загадок, синонимов, познакомить с многозначностью слова. Упражнять в правильном произношении звуков «с, (сь)», «з, (зь)», в умении дифференцировать их на слух, подбирать слова с этим звуком. Упражнять в умении изменять силу голо</w:t>
              <w:softHyphen/>
              <w:t>са, темп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Цель: </w:t>
            </w:r>
            <w:r>
              <w:rPr>
                <w:lang w:eastAsia="en-US"/>
              </w:rPr>
              <w:t>Актуализировать в речи детей и уточнить значение понятий «слово», «звук», «буква». Учить подбирать слова на заданную букву, звук. Формировать звуковую культуру реч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hd w:fill="FFFFFF" w:val="clear"/>
              </w:rPr>
              <w:t xml:space="preserve">Цель: </w:t>
            </w:r>
            <w:r>
              <w:rPr>
                <w:lang w:eastAsia="en-US"/>
              </w:rPr>
              <w:t>Развивать звуковую культуру речи, учить детей различать слова, близкие по звуковому составу, выбирать из ряда слов одно, наиболее отличающееся по звучанию от других, пояснять суть различий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ство с художественной литературо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тение 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. </w:t>
            </w:r>
            <w:r>
              <w:rPr>
                <w:b/>
                <w:lang w:eastAsia="en-US"/>
              </w:rPr>
              <w:t xml:space="preserve">Заучивание стихотворения Т.Днепровской «Зимние дни». 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b/>
                <w:lang w:eastAsia="en-US"/>
              </w:rPr>
              <w:t xml:space="preserve">Заучивание стихотворения С. Есенина «Береза». 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тение отрывка «Зима! Крестьянин торжествуя…» </w:t>
            </w:r>
            <w:r>
              <w:rPr>
                <w:bCs/>
                <w:lang w:eastAsia="en-US"/>
              </w:rPr>
              <w:t xml:space="preserve"> из романа А.С. Пушкина «Евгений Онегин».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Чтение стихотворения А.С. Пушкина «На красных лапах гусь»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b/>
              </w:rPr>
              <w:t>Цель</w:t>
            </w:r>
            <w:r>
              <w:rPr/>
              <w:t xml:space="preserve">:  </w:t>
            </w:r>
            <w:r>
              <w:rPr>
                <w:lang w:eastAsia="en-US"/>
              </w:rPr>
              <w:t>Формировать умение  детей сопоставлять описания природы в стихотворениях с наблюдаемыми явлениями, использовать образные выражения в активной речи, видеть красоту поэзии.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lang w:eastAsia="en-US"/>
              </w:rPr>
              <w:t>Упражнять  детей выбирать выразительные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средства в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соответствии с содержанием стихотворения и передаваемым им настроением. Учить видеть красоту зимней природы, переданную автором через</w:t>
            </w:r>
            <w:r>
              <w:rPr>
                <w:bCs/>
                <w:lang w:eastAsia="en-US"/>
              </w:rPr>
              <w:t xml:space="preserve"> художественное </w:t>
            </w:r>
            <w:r>
              <w:rPr>
                <w:lang w:eastAsia="en-US"/>
              </w:rPr>
              <w:t>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  <w:t xml:space="preserve">Цель: </w:t>
            </w:r>
            <w:r>
              <w:rPr>
                <w:bCs/>
                <w:lang w:eastAsia="en-US"/>
              </w:rPr>
              <w:t>Развивать умения детей видеть красоту русской природы, вслушиваться в мелодику стихотворного текста, понимать об</w:t>
              <w:softHyphen/>
              <w:t>разные слова и выражения.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lang w:eastAsia="en-US"/>
              </w:rPr>
              <w:t>Предложить детям определить жанр произведе</w:t>
              <w:softHyphen/>
              <w:t>ния, передать своими словами его содержание, рассказать, о чем это стихотворение. Учить передавать в речи впечатления от прочитанного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Д Рисование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  <w:r>
              <w:rPr>
                <w:sz w:val="22"/>
                <w:szCs w:val="22"/>
              </w:rPr>
              <w:t>"Зимний пейзаж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НОД Рисование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«Дремлет лес под сказку сн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</w:rPr>
              <w:t xml:space="preserve">Лепка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имнее дерев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Аппликация. «Снегири на ветке»</w:t>
            </w:r>
            <w:r>
              <w:rPr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tLeast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Формировать умение детей  передавать в рисунке образы знакомых песен, стихотворений; выбирать изобразительное содержание и отражать наиболее характерные особенности. Закреплять приемы работы красками, умение красиво располагать изображение на ли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ть умение детей  создавать картину зимнего леса по замыслу, развивать фантаз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лепки барельефа-изображения из пластилина на плоской пластине; закреплять знания о строении дерева и о жизни растений зимой; совершенствовать навыки размазывания пластилина по пластине для создания общего фона композиции; развивать навыки создания выпуклого изображения из пластилина; совершенствовать приём примазывания для частей изображения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hd w:fill="FFFFFF" w:val="clear"/>
              </w:rPr>
              <w:t xml:space="preserve">Цель: </w:t>
            </w:r>
            <w:r>
              <w:rPr>
                <w:lang w:eastAsia="en-US"/>
              </w:rPr>
              <w:t>Развивать умение детей  передавать особенности строения снегиря, окраски птицы приемом силуэтного вырезания с дополнительными наклейками, упражнять в композиционно правильном расположении изображения на лист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Arial" w:hAnsi="Arial" w:cs="Arial"/>
      <w:i/>
      <w:color w:val="111111"/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basedOn w:val="Style11"/>
    <w:qFormat/>
    <w:rPr>
      <w:rFonts w:ascii="Times New Roman" w:hAnsi="Times New Roman" w:cs="Times New Roman"/>
    </w:rPr>
  </w:style>
  <w:style w:type="character" w:styleId="C17">
    <w:name w:val="c17"/>
    <w:basedOn w:val="Style11"/>
    <w:qFormat/>
    <w:rPr>
      <w:rFonts w:ascii="Times New Roman" w:hAnsi="Times New Roman" w:cs="Times New Roman"/>
    </w:rPr>
  </w:style>
  <w:style w:type="character" w:styleId="Style12">
    <w:name w:val="Знак"/>
    <w:basedOn w:val="Style11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C36">
    <w:name w:val="c36"/>
    <w:qFormat/>
    <w:rPr/>
  </w:style>
  <w:style w:type="character" w:styleId="StrongEmphasis">
    <w:name w:val="Strong"/>
    <w:qFormat/>
    <w:rPr>
      <w:b/>
      <w:bCs/>
    </w:rPr>
  </w:style>
  <w:style w:type="character" w:styleId="Heading9Char">
    <w:name w:val="Heading 9 Char"/>
    <w:basedOn w:val="Style11"/>
    <w:qFormat/>
    <w:rPr>
      <w:rFonts w:ascii="Arial" w:hAnsi="Arial" w:cs="Arial"/>
      <w:sz w:val="22"/>
      <w:szCs w:val="22"/>
      <w:lang w:val="ru-RU" w:bidi="ar-SA"/>
    </w:rPr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C5">
    <w:name w:val="c5"/>
    <w:qFormat/>
    <w:rPr/>
  </w:style>
  <w:style w:type="character" w:styleId="C11">
    <w:name w:val="c11"/>
    <w:qFormat/>
    <w:rPr/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ind w:hanging="1420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7:23:00Z</dcterms:created>
  <dc:creator>User</dc:creator>
  <dc:description/>
  <cp:keywords/>
  <dc:language>en-US</dc:language>
  <cp:lastModifiedBy>User</cp:lastModifiedBy>
  <dcterms:modified xsi:type="dcterms:W3CDTF">2019-11-17T16:39:00Z</dcterms:modified>
  <cp:revision>19</cp:revision>
  <dc:subject/>
  <dc:title>Образовательные</dc:title>
</cp:coreProperties>
</file>