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раткая аннотац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статье рассматривается проблема развития речи детей старшего дошкольного возраста с помощью ТРИЗ-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лючевые слов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звитие речи, ТРИЗ-технологии, старшие дошколь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ечественные психологи Л. С. Выготский, А. А. Леонтьев, С. Л. Рубинштейн, Ф. А. Сохин и др. подчёркивали, что развитие связной речи </w:t>
      </w:r>
      <w:r>
        <w:rPr>
          <w:rFonts w:cs="Times New Roman" w:ascii="Times New Roman" w:hAnsi="Times New Roman"/>
          <w:sz w:val="28"/>
          <w:szCs w:val="28"/>
        </w:rPr>
        <w:t>является важной задачей в ДО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ак как уровень овладения ею определяет уровень умственного развития ребёнка. Именно в связной речи реализуется её основная, коммуникативная, функ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 ФГОС ДО внесён ряд новых образовательных областей, связанных с развитием речи дошкольника – например, «Коммуникация», которая подчёркивает основную функцию речи – быть средством общения, установления контакта, обмена мыслями, чувствами с другими людьми, а также налаживания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жалению, многие педагоги сталкиваются с тем, что дети, поступающие в школу, не владеют навыками связной речи, грамотного построения предложений. Наиболее распространёнными недостатками являются: односложная речь; недостаточный словарный запас; употребление нелитературных слов и выражений; бедная диалогическая речь; неспособность выстроить монолог; отсутствие простых навыков (неумение использовать интонации, регулировать громкость, темп и т. д.); плохая дикция. Всё это связано, на наш взгляд, с такими факторами, как: недостаточность живого, непосредственного общения, отсутствие навыков общения внутри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ы методики развития связной речи старших дошкольников определены в работах А.М. Леушиной, Е.И. Тихеевой, А.П. Усовой, О.С.Ушаковой [2]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по развитию речи в ДОУ являются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амматической стороны реч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звуковой культуры реч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зговорной речи в диалог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ссказыванию (монологической речи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художественной литературо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етей к обучению грам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для развития речи старших дошкольников можно использовать традиционные технологии, такие, как мнемотехника, пальчиковая игра и другие, однако в настоящее время становятся всё более актуальными инновационные, нетрадиционные технологии в образовательно-воспитательном процессе. К таким относится использование ТРИЗ при обучении связной ре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З – это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ория решения изобретательных задач, предложенная Г.С. Альтшуллером и основанная на творческом подходе, позволяющая мыслить нестандартно, быть непосредственным, непредсказуемым. </w:t>
      </w:r>
    </w:p>
    <w:p>
      <w:pPr>
        <w:pStyle w:val="Style15"/>
        <w:shd w:fill="FBFCFD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пример, ТРИЗ-технология в развитии речи может быть </w:t>
      </w:r>
      <w:r>
        <w:rPr>
          <w:sz w:val="28"/>
          <w:szCs w:val="28"/>
          <w:shd w:fill="FFFFFF" w:val="clear"/>
        </w:rPr>
        <w:t>использована для р</w:t>
      </w:r>
      <w:r>
        <w:rPr>
          <w:sz w:val="28"/>
          <w:szCs w:val="28"/>
        </w:rPr>
        <w:t>азвития умения детей логически мыслить и связно выражать свои мысли; формирования умения анализировать, сравнивать, решать задачи творческого характера. Например, тризовский характер носят такие задачи для детей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ебёнка находить сходство привычных вещей (например, что общего между птицей и рыбкой? Что общего между автомобилем и домом?). Такие задания на сравнение помогают освоить важнейшие мыслительные операции сравнения и обобщения, которые напрямую связаны с развитием реч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фантазировать, изобретать (например, придумать интересное, необычное новое здание для детского садика). Это развивает навыки описания, рассказ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сказочные задачи и самостоятельно придумывать сказки (Например, «Представьте, что вы оказались на другой планете и вам нужно общаться с инопланетянами. Как вы это будете делать?») Это развивает фантазию ребёнка, связную речь, навыки невербальной коммуникации («Представьте, что инопланетяне общаются только жестами, мимикой – объясните им, откуда вы и что вам нужно»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color w:val="000000"/>
          <w:sz w:val="28"/>
          <w:szCs w:val="28"/>
        </w:rPr>
        <w:t xml:space="preserve">воспитатель И.А. Авдийчук из с. Петровка, Красногвардейский район, Республика Крым предлагает такие методы и приёмы работы со старшими дошкольниками: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налогия (ребенку предлагается представить самого себя в качестве какого-нибудь предмета или явления в проблемной ситуации. Например: «Я девочка, а ты мама птенца. Девочка хочет взять птенца в руки. Уговори меня, чтобы я этого не делала». 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зговой штурм, который предполагает постановку изобретательской задачи и нахождение способов её решения с помощью перебора ресурсов, выбора наиболее подходящего. Например: «Учеными выведена новая порода зайца. Внешне он, в общем-то, такой же, как и обычные зайцы, но только новый заяц черного цвета. Какая проблема возникнет у нового зайца? Как помочь новому зайцу выжить?»[1]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ти предлагают свои идеи. Анализ каждой идеи идет по оценке «подходит-не подходит», т.е. что-то в этом предложении хорошо, но что-то не очень. Данный метод позволяет развивать у детей способность к анализу, стимулирует творческую активность в поиске решения проблемы, развивает навыки связной речи, даёт осознание того, что безвыходных ситуаций в жизни не бывает. 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ёмы ТРИЗ можно применять и в обучении творческому рассказыванию, используя различные варианты работы со сказкой («перевирание сказки», придумывание новой на основании известной, попадание «старых» героев в новые обстоятельства; нахождение всевозможных концовок)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7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43:00Z</dcterms:created>
  <dc:creator>vovan</dc:creator>
  <dc:description/>
  <cp:keywords/>
  <dc:language>en-US</dc:language>
  <cp:lastModifiedBy>vovan</cp:lastModifiedBy>
  <dcterms:modified xsi:type="dcterms:W3CDTF">2019-12-12T16:45:00Z</dcterms:modified>
  <cp:revision>2</cp:revision>
  <dc:subject/>
  <dc:title/>
</cp:coreProperties>
</file>