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«Средняя общеобразовательная школа № 7» </w:t>
      </w:r>
    </w:p>
    <w:p>
      <w:pPr>
        <w:pStyle w:val="Normal"/>
        <w:jc w:val="center"/>
        <w:rPr/>
      </w:pPr>
      <w:r>
        <w:rPr>
          <w:b/>
          <w:sz w:val="26"/>
        </w:rPr>
        <w:t>(МАОУ СОШ № 7 г.Когалым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КАЗ</w:t>
            </w:r>
          </w:p>
        </w:tc>
      </w:tr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7                                                                                                             № 55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7-2018 учебном году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0 Федерального закона от 29.12.2012 № 273-ФЗ «Об образовании в Российской Федерации», в целях координации и обеспечения дальнейшего развития инновационной деятельности в школе, в связи с реализацией новых федеральных государственных образовательных стандартов</w:t>
      </w:r>
    </w:p>
    <w:p>
      <w:pPr>
        <w:pStyle w:val="Defaul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1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оектная деятельность в условиях открытой информационно-образовательной среды», ответственные - </w:t>
      </w:r>
      <w:r>
        <w:rPr>
          <w:bCs/>
          <w:sz w:val="26"/>
          <w:szCs w:val="26"/>
        </w:rPr>
        <w:t>заместители директора по учебно-воспитательной работе Трусова Н.В., Харитонова Н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Трусовой Н.В., Харитоновой Н.В.</w:t>
      </w:r>
      <w:r>
        <w:rPr>
          <w:sz w:val="26"/>
          <w:szCs w:val="26"/>
        </w:rPr>
        <w:t xml:space="preserve"> подготовить перспективный план работы реализации инновационного проекта «Проектная деятельность в условиях открытой информационно-образовательной среды» в срок до 15.09.201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sz w:val="26"/>
          <w:szCs w:val="26"/>
        </w:rPr>
        <w:t xml:space="preserve">3. Утвердить персональный состав творческой (инновационной) группы по реализации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оектная деятельность в условиях открытой информационно-образовательной среды» на </w:t>
      </w:r>
      <w:r>
        <w:rPr>
          <w:bCs/>
          <w:sz w:val="26"/>
          <w:szCs w:val="26"/>
        </w:rPr>
        <w:t>2017-2018 учебный год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/>
        <w:t>Проект «Бессмертный полк» (5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Харитонова Н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, заместитель директора по УВР, руководитель проек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булдина З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зарова Т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 «Калейдоскоп проектов» (проекты по русскому языку и литературе») (6-7 классы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Харитонова Н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, заместитель директора по УВР, руководитель проек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булдина З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зарова Т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графова С.Н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лькина Л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ект «Семья. Семейные традиции» (5к и 5д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баракова С.Д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асенко Г.А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меститель директора по УВР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ект «Нон-стоп» (1-4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зова А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медова М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м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хулл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мыкина А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аров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шенишная Н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/>
            </w:pPr>
            <w:r>
              <w:rPr>
                <w:bCs/>
                <w:sz w:val="26"/>
                <w:szCs w:val="26"/>
              </w:rPr>
              <w:t>Старикова Т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сева М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шонко И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яцкая О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дька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якина В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rPr/>
      </w:pPr>
      <w:r>
        <w:rPr>
          <w:bCs/>
          <w:color w:val="000000"/>
          <w:sz w:val="26"/>
          <w:szCs w:val="26"/>
          <w:shd w:fill="FFFFFF" w:val="clear"/>
        </w:rPr>
        <w:t>Проект «</w:t>
      </w:r>
      <w:r>
        <w:rPr>
          <w:color w:val="000000"/>
          <w:sz w:val="26"/>
          <w:szCs w:val="26"/>
          <w:shd w:fill="FFFFFF" w:val="clear"/>
        </w:rPr>
        <w:t>Охраняемые территории ХМАО (заповедники, заказники, национальные парки)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/>
        <w:t xml:space="preserve">Проект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  <w:r>
              <w:rPr>
                <w:bCs/>
                <w:sz w:val="26"/>
                <w:szCs w:val="26"/>
              </w:rPr>
              <w:t xml:space="preserve">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бахтина В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«Музей-эксплораториум «Нуми-Торум», руководители - заместители директора по учебно-воспитательной работе Фокина Н.И., Трусова Н.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донова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организ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ько Е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мустафаева Т.Ш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жанина О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яхов Э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С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техн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сева М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кова Т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шенишная Н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аров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4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ФГОС для детей с ОВЗ», ответственная – </w:t>
      </w:r>
      <w:r>
        <w:rPr>
          <w:bCs/>
          <w:sz w:val="26"/>
          <w:szCs w:val="26"/>
        </w:rPr>
        <w:t>педагог – логопед Теребило Т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Педагогу – логопеду Теребило Т.В. </w:t>
      </w:r>
      <w:r>
        <w:rPr>
          <w:sz w:val="26"/>
          <w:szCs w:val="26"/>
        </w:rPr>
        <w:t>подготовить перспективный план работы реализации инновационного проекта «ФГОС для детей с ОВЗ» в срок до 15.09.201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bCs/>
          <w:sz w:val="26"/>
          <w:szCs w:val="26"/>
        </w:rPr>
        <w:t>6. Утвердить персональный состав творческой (инновационной) группы по реализации школьного инновационного проекта в МАОУ СОШ № 7 «ФГОС ОВЗ» на 2017-2018</w:t>
      </w:r>
      <w:r>
        <w:rPr/>
        <w:t xml:space="preserve"> учебный го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било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логопед,</w:t>
            </w:r>
            <w:r>
              <w:rPr>
                <w:bCs/>
                <w:sz w:val="26"/>
                <w:szCs w:val="26"/>
              </w:rPr>
              <w:t xml:space="preserve"> руководител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кина Н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заместитель директора по учебно-воспитательной работе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улдина З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ицкая Е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ради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ушева К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м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баракова С.Д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с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Наливайкина А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лодская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Т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коз Е.Ф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итон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7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овет молодых учителей», ответственные – Рябцева Е.Н., </w:t>
      </w:r>
      <w:r>
        <w:rPr>
          <w:bCs/>
          <w:sz w:val="26"/>
          <w:szCs w:val="26"/>
        </w:rPr>
        <w:t>педагог-психолог, Пушкарь Т.И., учитель начальных клас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8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 xml:space="preserve">«Школа </w:t>
      </w:r>
      <w:r>
        <w:rPr>
          <w:sz w:val="26"/>
          <w:szCs w:val="26"/>
        </w:rPr>
        <w:t>развивающего обучения», ответственная - учитель начальных классов Тишонко И.Ю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Продолжи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«Музей-эксплораториум как фактор развития учебно-исследовательских способностей школьников» в рамках </w:t>
      </w:r>
      <w:r>
        <w:rPr>
          <w:bCs/>
          <w:sz w:val="26"/>
          <w:szCs w:val="26"/>
        </w:rPr>
        <w:t>школьной инновационной площадки в МАОУ СОШ № 7 «</w:t>
      </w:r>
      <w:r>
        <w:rPr>
          <w:sz w:val="26"/>
          <w:szCs w:val="26"/>
        </w:rPr>
        <w:t xml:space="preserve">Практико-ориентированная модель непрерывного этно-экологического образования «Музей-эксплораториум «Нуми-Торум», ответственные - </w:t>
      </w:r>
      <w:r>
        <w:rPr>
          <w:bCs/>
          <w:sz w:val="26"/>
          <w:szCs w:val="26"/>
        </w:rPr>
        <w:t xml:space="preserve">заместители директора по учебно-воспитательной работе Трусова Н.В., </w:t>
      </w:r>
      <w:r>
        <w:rPr>
          <w:sz w:val="26"/>
          <w:szCs w:val="26"/>
        </w:rPr>
        <w:t>Фокина Н.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bCs/>
          <w:sz w:val="26"/>
          <w:szCs w:val="26"/>
        </w:rPr>
        <w:t>Заместителю директора по учебно-воспитательной работе Трусовой Н.В. осуществлять промежуточный и итоговый контроль над школьными инновационными проект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11. Учителям информатики Полукариковой А.С., Полякову И.В. систематически размещать на сайте информацию о реализации школьных инновационных прое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2. Библиотекарям Кузиковой Т.В., Богодух Е.В. систематически организовывать выставки новинок методической и художественной литературы для участников образовательного процесса в рамках </w:t>
      </w:r>
      <w:r>
        <w:rPr>
          <w:bCs/>
          <w:sz w:val="26"/>
          <w:szCs w:val="26"/>
        </w:rPr>
        <w:t>реализации школьных инновационных проектов</w:t>
      </w:r>
      <w:r>
        <w:rPr>
          <w:sz w:val="26"/>
          <w:szCs w:val="26"/>
        </w:rPr>
        <w:t xml:space="preserve"> в течение учебного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3. Контроль за исполнением данного приказа оставляю за собо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 МАОУ СОШ № 7</w:t>
        <w:tab/>
        <w:tab/>
        <w:tab/>
        <w:tab/>
        <w:tab/>
        <w:tab/>
        <w:t>Т.А.Наливай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усова, 2-32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7                                                                                                            № 55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7-2018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дина З.А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О.П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Т. 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 С.Н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одская Л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Г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Т.И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.Н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. И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 Е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ковская Н.А.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ради Е.В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Е.Н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ова А.К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кина А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.В.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ило Т.В.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О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 Е.Ф._________________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 Н.А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Л.А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брава Л.Г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а Л. Г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Т.Н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О.Н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еева Л.А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Х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цкая О.В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с Е.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шная Н.Е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Т. И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онко И.Ю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а О.С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Л.Н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ёва М.Н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 Р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евич Т.Л.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хуллина Л.Г.___________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ербицкая Е.С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шева К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баракова С.Д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аченко Н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.В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Ю.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хов Э.К.___________________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С приказом ознакомлены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елькина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а Л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зова А.Х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джимустафаева Т.Ш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закова М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сенко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ова Т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С.В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56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Знак"/>
    <w:basedOn w:val="Style12"/>
    <w:qFormat/>
    <w:rPr>
      <w:spacing w:val="20"/>
      <w:sz w:val="28"/>
      <w:szCs w:val="24"/>
    </w:rPr>
  </w:style>
  <w:style w:type="character" w:styleId="Style16">
    <w:name w:val="Без интервала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exact" w:line="268"/>
      <w:ind w:left="100" w:hanging="0"/>
    </w:pPr>
    <w:rPr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163">
    <w:name w:val="c1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3:00Z</dcterms:created>
  <dc:creator>Zver</dc:creator>
  <dc:description/>
  <cp:keywords/>
  <dc:language>en-US</dc:language>
  <cp:lastModifiedBy>Дом</cp:lastModifiedBy>
  <cp:lastPrinted>2019-12-12T18:37:00Z</cp:lastPrinted>
  <dcterms:modified xsi:type="dcterms:W3CDTF">2019-12-12T13:38:00Z</dcterms:modified>
  <cp:revision>87</cp:revision>
  <dc:subject/>
  <dc:title>Муниципальное образовательное учреждение</dc:title>
</cp:coreProperties>
</file>