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КОМБИНИРОВАННОГО ВИДА №6 «ЗОРЕНЬКА»</w:t>
      </w:r>
    </w:p>
    <w:p>
      <w:pPr>
        <w:pStyle w:val="Normal"/>
        <w:jc w:val="center"/>
        <w:rPr/>
      </w:pPr>
      <w:r>
        <w:rPr/>
        <w:t>СТУП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ЗНАВАТЕЛЬНО-ИССЛЕДОВАТЕЛЬСКИ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drawing>
          <wp:inline distT="0" distB="0" distL="0" distR="0">
            <wp:extent cx="12668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«Безопасность – это важно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вторы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Алеева А.А. – воспитатель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анова  Н.А. – воспитатель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нова С.Б. – музыкальный руко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ип проекта:</w:t>
      </w:r>
      <w:r>
        <w:rPr>
          <w:sz w:val="28"/>
          <w:szCs w:val="28"/>
        </w:rPr>
        <w:t xml:space="preserve"> познавательно-исследовательский, групповой, среднесро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воспитанники подготовительной логопедической группы (6-7лет), родители воспитанников, воспитатели группы, музыкальный руково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рок реализации проекта:</w:t>
      </w:r>
      <w:r>
        <w:rPr>
          <w:sz w:val="28"/>
          <w:szCs w:val="28"/>
        </w:rPr>
        <w:t xml:space="preserve">  2 месяц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для реализации прое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РФ «О пожарной безопасности Российской Федерации», принятым Государственной Думой 18 ноября 1994 г. (статья 25), «Обязательное обучение детей в дошкольных образовательных учреждениях, мерам пожарной безопасности осуществляется соответствующими учреждениями по специальным программам, согласованным с Государственной противопожарной службой». Безопасность жизни ребенка и охрана его здоровья – одна из актуальнейших задач дошкольного воспитания. При этом важно не только оберегать его от опасностей, но и формировать представление о наиболее опасных ситуациях, о необходимости соблюдения мер предосторожности, прививать ему навыки безопасн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ой жертв среди детей становится отсутствие у малышей навыков осторожного обращения с огнем, недостаточный контроль за их поведением, а в ряде случаев – неумение взрослых правильно организовать досуг детей. Установлено, что дети очень часто проявляют интерес к огню именно тогда, когда не находят какого-либо занятия, когда взрослые не интересуются их играми или отсутствуют дома. Поэтому следует снова и снова возвращаться к этой теме. Отработать с детьми все возможные ситуации, в которые они могут попасть, невозможно. Поэтому очень важно сформулировать у ребенка понятия «опасность – безопасность», позволяющие ему самостоятельно определять статус ситуации в разных областях жизни и действовать в ней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 для обучения дошкольников и их родителей безопасному поведению в сложных условиях социального, техногенного, природного и экологического неблагополучия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у детей старшего дошкольного возраста навыков безопасного поведения, умения адекватно действовать в опасных для жизни ситуациях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истемы определены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сознанию каждым ребенком безопасной жизне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наблюдать за поведением людей, их умением вести себя в различных ситуациях, проявлять сочувствие, взаимопомощ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развитие интереса к проблеме собственной безопас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безопасного поведения в различных ситуациях дома, на улице, в общественных местах, в приро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речь дошкольников с помощью произведений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е отношение к собственному здоровью, природе, окружающему мир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 Методы и приемы для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ых задач необходимо использование следующих методов и прием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рафических упражн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и, театральн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сюжет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1. Формирование у детей интереса к проблеме собственной безопасности, понимание того, что может быть опасным общении с другими людьми, предметами, природой;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2. Расширение знаний и умений правильно вести себя в различных опасных ситуациях на улице, дома и в других ситуациях;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3. Способствование ориентированию на нормы и правила в жизни общества, осознание важности и необходимости гуманного и бережного отношения к родной земле, окружающему миру, к своей жизни;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4. Воспитание желания активного участия в общественно значимых мероприятиях, полезных делах.</w:t>
      </w:r>
    </w:p>
    <w:p>
      <w:pPr>
        <w:pStyle w:val="Normal"/>
        <w:spacing w:lineRule="auto" w:line="360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проект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уголка безопасного повед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рание пословиц, поговорок о безопасном поведении в разных местах на тему: «Огонь – наш друг и враг»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еатрализованное представление с участием детей  «Происшествие в весеннем лесу»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НЕДРЕНИЮ ПРОЕК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методической, художественной, детской литературы, иллюстрированных материалов, дидактических игр, видеоматериал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формление уголка для родителей по теме: «Основы безопасности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бор музыкального оформления к театрализованному представлению «Происшествие в весеннем лесу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смотр презентаций «Спички детям не игрушка», «Правила поведения при пожар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: «Чем можно тушить огонь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территории ДОУ к пожарному щиту. Знакомство с пожарной маши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 и конструктив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«Пожарная часть нашего горо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: «А у нас в квартире газ…», «Если случился пожар», «Ребенок потерялся», «Береги свое здоровье и жизнь», «Ребенок и природа», «Мой маршрут из дома до детского сада», «Игры во дворе», «Пожароопасные предметы», «Кухня - не место для игр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уждение ситуаций сказки            С. Маршака «Кошкин дом»; Драматизация сказки «Три поросенка»; Инсценирование  русских народных сказок, литературных произведений; создание и решение проблемных ситуац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Можно-нельзя», «Хорошо-плохо», «Опасные предметы», «Кому что нужно», «Внимание – опасность!», «Правила безопасного поведени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Пожар», «Пожарные собаки», А. Толстой «Девочка и разбойники», К.Чуковский «Путаница», Б.Житков «Дым», «Пожар в море», Е. Григорьев «Один дома», Г.-Х. Андерсен «Огниво», «Крошка сын к отцу пришел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ранспорта спецназначения (пожарных машин, «Скорой помощи»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ртин в технике пластилинография по теме «Осторожно, огонь!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чной труд: изготовление поделок, различных памяток, охранных зна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исование: «Осторожно, огонь!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С кочки на кочку», «Затуши пожар», «Кто быстрее подаст сигнал», «Построй укрытие». Спортивные игры «Стоп», «Юные спасатели», «Светофор». Игровые упражнения «Потуши огонь», «Незнакомец», «Попади в цель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Я стану пожарным», «Песенка про спички», муз. И.Кононов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саду», муз. В.Герч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учивание танцев:  «Полька», латв.нар.м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: постановка танцевальной композиции «Огонь», муз. А.Вивальди, «Тушим пожар», муз.рус.нар., «Танец пожарных», муз.рус.на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, сюжетно-ролевые игры, необходимые атрибуты, материалы, рассматривание иллюстраций, книг, плакатов, папки – передвижки, предметные картинки с изображениями опасных и безопасных предметов, схемы – памятки вызова служб спас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для родителей «Основы безопасности», анкетирование родителей «Азбука безопасности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, декораций, атрибутов  к театрализованному представлению «Происшествие в весеннем лесу» по мотивам анг.нар.сказки «Три поросенка».</w:t>
            </w:r>
          </w:p>
        </w:tc>
      </w:tr>
    </w:tbl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7.Презентация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оказ театрализованного представления «Происшествие в весеннем лесу» первоклассникам МБОУ «СОШ № 4», воспитанникам ДОУ, роди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отовыстав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ставка  детских рисунков и поделок «Осторожно, огонь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Боровлева А.В. Проектный метод как средство повышения качества образования: Педагогический проект «Ребенок в общении с людьми»// Управление дошкольным образовательным учреждением.- М., 2006.-№7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Ладутько Л.К. Познает мир и себя: пособие для педагогов дошкольных учреждений / Л.К. Дадутько.- Минск: ИВЦ Мифина, 200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Митрофанова Е.М. и др. Педагогический проект «Правила дорожные знать каждому положено»/ Управление дошкольным образовательным учреждением.- М., 2009.- №2.- С. 5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Основы безопасности жизнедеятельности детей. «Детство – пресс», 201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Пожарная безопасность для дошкольников. Прилепко Е.Ф. Москва, 200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Кононова И. Сценарии по пожарной безопасности для дошкольников. -  </w:t>
        <w:tab/>
        <w:t>М.: Айрис-Пресс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19:00Z</dcterms:created>
  <dc:creator>Пользователь</dc:creator>
  <dc:description/>
  <dc:language>en-US</dc:language>
  <cp:lastModifiedBy>Пользователь Windows</cp:lastModifiedBy>
  <dcterms:modified xsi:type="dcterms:W3CDTF">2019-07-29T09:19:00Z</dcterms:modified>
  <cp:revision>2</cp:revision>
  <dc:subject/>
  <dc:title>Проектная деятельность в старшей группе</dc:title>
</cp:coreProperties>
</file>