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дошкольное образовательное учреждение "Бардымский детский сад № 6" Бардымского муниципального района Пермского кра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  <w:t>Краткосрочный проект в подготовительной группе на тему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333333"/>
          <w:kern w:val="2"/>
          <w:sz w:val="32"/>
          <w:szCs w:val="28"/>
          <w:lang w:eastAsia="ru-RU"/>
        </w:rPr>
        <w:t>«Маленькие финансисты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32"/>
          <w:szCs w:val="28"/>
          <w:lang w:eastAsia="ru-RU"/>
        </w:rPr>
        <w:t>(срок реализации - 2 недели, возраст детей – 6-7лет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right"/>
        <w:outlineLvl w:val="0"/>
        <w:rPr/>
      </w:pPr>
      <w:r>
        <w:rPr>
          <w:rFonts w:eastAsia="Times New Roman" w:cs="Times New Roman" w:ascii="Times New Roman" w:hAnsi="Times New Roman"/>
          <w:b/>
          <w:color w:val="333333"/>
          <w:kern w:val="2"/>
          <w:sz w:val="28"/>
          <w:szCs w:val="28"/>
          <w:lang w:eastAsia="ru-RU"/>
        </w:rPr>
        <w:t>Руководители проекта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right"/>
        <w:outlineLvl w:val="0"/>
        <w:rPr/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  <w:t>Воспитатель Самигулова Э.Г.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  <w:t>Барда, 2019 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 xml:space="preserve">Тип проекта: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ознавательно-исследовательский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родолжительность проект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краткосрочный (2 недели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Участники проекта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дети подготовительной группы, педагоги, родители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 проекта: </w:t>
      </w:r>
      <w:r>
        <w:rPr>
          <w:rFonts w:cs="Times New Roman" w:ascii="Times New Roman" w:hAnsi="Times New Roman"/>
          <w:sz w:val="28"/>
          <w:szCs w:val="28"/>
        </w:rPr>
        <w:t>содействие финансовому просвещению и воспитанию детей дошкольного возраста для повышения их финансовой грамотн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Задачи:</w:t>
      </w:r>
    </w:p>
    <w:p>
      <w:pPr>
        <w:pStyle w:val="Style16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рмировать основы </w:t>
      </w:r>
      <w:r>
        <w:rPr>
          <w:rFonts w:cs="Times New Roman" w:ascii="Times New Roman" w:hAnsi="Times New Roman"/>
          <w:sz w:val="28"/>
          <w:szCs w:val="28"/>
        </w:rPr>
        <w:t>финансовой грамотности у дошкольнико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Style16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звивать </w:t>
      </w:r>
      <w:r>
        <w:rPr>
          <w:rFonts w:cs="Times New Roman" w:ascii="Times New Roman" w:hAnsi="Times New Roman"/>
          <w:sz w:val="28"/>
          <w:szCs w:val="28"/>
        </w:rPr>
        <w:t>основы финансовой грамотности 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школьников посрелдством разнообразных видов детской деятельности;</w:t>
      </w:r>
    </w:p>
    <w:p>
      <w:pPr>
        <w:pStyle w:val="Style16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коммуникативные качества детей;</w:t>
      </w:r>
    </w:p>
    <w:p>
      <w:pPr>
        <w:pStyle w:val="Style16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йствовать проявлению интереса у детей к профессиональной деятельности взрослых. </w:t>
      </w:r>
    </w:p>
    <w:p>
      <w:pPr>
        <w:pStyle w:val="Style16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умение творчески подходить к решению ситуаций финансовых отношений посредством игровых действий. </w:t>
      </w:r>
    </w:p>
    <w:p>
      <w:pPr>
        <w:pStyle w:val="Style16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егодняшнее молодое поколение живет в иных экономических условиях. Детей повсюду окружает реклама, а в их лексикон включается все больше слов финансовой среды. Ребенок сталкивается с экономическими понятиями, соприкасается с социальной деятельностью, бытом, узнает о труде, профессиях родных и близких, о финансовом положении семьи и у него возникает множество вопро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Экономическое образование надо начинать как можно раньше, желательно уже с дошкольного возраста, так как экономическое воспитание дошкольников не только приближает ребенка к реальной жизни, обучая его ориентироваться в происходящем, но и формирует деловые качества личности, что обеспечивает преемственность в обучении между детским садом и школой. Поэтому данная проблема была выбрана нами в качестве образовательного проек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Таким образом, актуальность проекта заключается в том, чтобы за счет использования информационной среды максимально полно использовать интерес детей к экономической деятельности, оптимизировать их интеллектуальную деятельность.</w:t>
      </w:r>
    </w:p>
    <w:p>
      <w:pPr>
        <w:pStyle w:val="Style16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полагаемые результаты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приобретают первичный финансовый опыт, учатся устанавливать разумные финансовые отношения в различных сферах жизнедеятельности.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учатся быстро и эффективно усваивать математические операции: счет, сложение, вычитание.</w:t>
      </w:r>
    </w:p>
    <w:p>
      <w:pPr>
        <w:pStyle w:val="Style17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получают дополнительные знания по воспитанию финансовой грамотности детей.</w:t>
      </w:r>
    </w:p>
    <w:p>
      <w:pPr>
        <w:pStyle w:val="Style17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и получат систему работы по формированию финансового опыта детей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тапы проект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этап – Организационный: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справочной, методической, энциклопедической литературы, сбор материала необходимого для реализации цели проекта. 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ирование родителей по теме «Мой ребенок и финансовая грамота»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родителей о планировании работы с детьми по проекту «Маленький финансист»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художественной литературы для детей  по выбранной тематике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необходимого оборудования и пособий для практического обогащения проекта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развивающей среды по теме.</w:t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473" w:before="0" w:after="0"/>
        <w:ind w:left="720" w:hanging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 этап - Основной этап:</w:t>
      </w:r>
    </w:p>
    <w:p>
      <w:pPr>
        <w:pStyle w:val="Normal"/>
        <w:shd w:fill="FFFFFF" w:val="clear"/>
        <w:spacing w:lineRule="atLeast" w:line="473" w:before="0" w:after="0"/>
        <w:ind w:left="720" w:hanging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едел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нь неде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ация презентации «История денег»</w:t>
            </w:r>
          </w:p>
          <w:p>
            <w:pPr>
              <w:pStyle w:val="Style16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: познакомить детей с историей возникновения денежных отношений.</w:t>
              <w:br/>
              <w:t>— презентация «Откуда появились деньги?»</w:t>
              <w:br/>
              <w:t>— рассматривание иллюстраций на тему: «Какие предметы носили роль денег»</w:t>
            </w:r>
          </w:p>
          <w:p>
            <w:pPr>
              <w:pStyle w:val="Style16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кета для родителей «Мой ребенок и финансовая грамотность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с детьми о деньгах, о цене товара.</w:t>
            </w:r>
          </w:p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: познакомить детей с первыми русскими монетами.</w:t>
              <w:br/>
              <w:t>— раскрыть происхождение слова «Рубль»</w:t>
              <w:br/>
              <w:t>— повторение русских поговорок и пословиц на тему денег.</w:t>
            </w:r>
          </w:p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 Чуковского «Муха-Цокотуха».</w:t>
            </w:r>
          </w:p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ubmenutable"/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Игра «Купи другу подарок»</w:t>
            </w:r>
          </w:p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сультация для родителей: «Что означает для ребенка быть финансово грамотным?»</w:t>
            </w:r>
          </w:p>
          <w:p>
            <w:pPr>
              <w:pStyle w:val="Style16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Д «Путешествие в страну Экономика»</w:t>
            </w:r>
          </w:p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мини-музея денег.</w:t>
            </w:r>
          </w:p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: познакомить детей с монетами, и какие виды монет существуют.</w:t>
              <w:br/>
              <w:t>— рассматривание альбома с монетами.</w:t>
              <w:br/>
              <w:t>— аппликация «Первая монет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мультфильма «Как старик корову продавал»</w:t>
            </w:r>
          </w:p>
          <w:p>
            <w:pPr>
              <w:pStyle w:val="Style16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: познакомить детей с первыми бумажными купюрами и сравнить с современными деньгами.</w:t>
              <w:br/>
              <w:t>— рисование « На что потратить деньги»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амятка для родителей: «Ребенок и карманные деньги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Д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«Дом, в котором «живут» деньги»</w:t>
            </w:r>
          </w:p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«Познавательный маршрут «Банкомат»»</w:t>
            </w:r>
          </w:p>
          <w:p>
            <w:pPr>
              <w:pStyle w:val="Style16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: показать детям банк, раскрыть понятие электронных денег (электронная карта, банкомат и др.)</w:t>
              <w:br/>
              <w:t>— экскурсия в Сбербанк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едел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гами из бумаги «Кошелек»</w:t>
            </w:r>
          </w:p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Продуктивная деятельность: изготовление чеков, банковских карточек для с/р игры «Супермаркет».</w:t>
            </w:r>
          </w:p>
          <w:p>
            <w:pPr>
              <w:pStyle w:val="Style16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ение произведений А. Романова «Чудеса в кошельке», </w:t>
            </w:r>
          </w:p>
          <w:p>
            <w:pPr>
              <w:pStyle w:val="Style16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о профессиях родителей.</w:t>
            </w:r>
          </w:p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НОД «Доход семьи»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Задачи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 отдельными составляющими семейного дохода: зарплата, пенсия, стипендия; уточнить представление воспитанников о динамике доходов, расходов; развивать память, мышление, логику, внимание; воспитывать уважение к людям, которые зарабатывают деньги.</w:t>
            </w:r>
          </w:p>
          <w:p>
            <w:pPr>
              <w:pStyle w:val="Style17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«Семейный бюджет»</w:t>
            </w:r>
          </w:p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южетно-ролевая игра «Супермаркет»;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идактическая игра: «Кто что делает?»</w:t>
            </w:r>
          </w:p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с родителями: «Как научить ребенка копить деньги?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Д «Путешествие денежки»</w:t>
            </w:r>
          </w:p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показать детям куда тратятся деньги</w:t>
            </w:r>
          </w:p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проблемной ситуации «Хочу и надо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смотр мультфильма «Барбоскины и реклама». </w:t>
            </w:r>
          </w:p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ая ситуация «Рекламная компания»- дети выбирают товар и рекламируют его с целью продажи.</w:t>
            </w:r>
          </w:p>
          <w:p>
            <w:pPr>
              <w:pStyle w:val="Style16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южетно-ролевая игра: «Магазин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ест-игра: «Кладоискатели»</w:t>
            </w:r>
          </w:p>
          <w:p>
            <w:pPr>
              <w:pStyle w:val="Style16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проекта «Маленький финансист»</w:t>
            </w:r>
          </w:p>
        </w:tc>
      </w:tr>
    </w:tbl>
    <w:p>
      <w:pPr>
        <w:pStyle w:val="Style16"/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ительный этап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лепбука «Маленькие финансисты»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ая деятельность с родителями «Копилка из подручных материалов»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проек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765810</wp:posOffset>
            </wp:positionV>
            <wp:extent cx="6032500" cy="4508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0" cy="450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ок «Финансовой грамотност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69560" cy="7172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9560" cy="717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Мини – музей денег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608320" cy="4206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ubmenutable">
    <w:name w:val="submenu-table"/>
    <w:basedOn w:val="Style13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>
      <w:rFonts w:eastAsia="Times New Roman" w:cs="Calib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7:28:00Z</dcterms:created>
  <dc:creator>сирень</dc:creator>
  <dc:description/>
  <cp:keywords/>
  <dc:language>en-US</dc:language>
  <cp:lastModifiedBy>сирень</cp:lastModifiedBy>
  <dcterms:modified xsi:type="dcterms:W3CDTF">2019-12-12T17:36:00Z</dcterms:modified>
  <cp:revision>6</cp:revision>
  <dc:subject/>
  <dc:title/>
</cp:coreProperties>
</file>