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детский сад № 1 г.Вязьмы смоленской области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 xml:space="preserve">Проектно-исследовательская деятельность 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«Наш огород»</w:t>
        <w:br/>
        <w:t>в средней группе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ила и провела  Леонова Елена Александровна,</w:t>
      </w:r>
    </w:p>
    <w:p>
      <w:pPr>
        <w:pStyle w:val="Normal"/>
        <w:spacing w:lineRule="atLeast" w:line="30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 высшей категории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1777365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314450"/>
            <wp:effectExtent l="0" t="0" r="0" b="0"/>
            <wp:wrapSquare wrapText="bothSides"/>
            <wp:docPr id="2" name="0cd2ae805dbfd14bc7df3acda255a0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cd2ae805dbfd14bc7df3acda255a02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Тип проекта:</w:t>
      </w:r>
      <w:r>
        <w:rPr>
          <w:rFonts w:cs="Times New Roman" w:ascii="Times New Roman" w:hAnsi="Times New Roman"/>
          <w:color w:val="333333"/>
          <w:sz w:val="28"/>
          <w:szCs w:val="28"/>
        </w:rPr>
        <w:t> познавательно - исследовательский проект.</w:t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color w:val="333333"/>
          <w:sz w:val="28"/>
          <w:szCs w:val="28"/>
        </w:rPr>
        <w:t> дети, педагоги, родители.</w:t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рок реализации: </w:t>
      </w:r>
      <w:r>
        <w:rPr>
          <w:rFonts w:cs="Times New Roman" w:ascii="Times New Roman" w:hAnsi="Times New Roman"/>
          <w:color w:val="333333"/>
          <w:sz w:val="28"/>
          <w:szCs w:val="28"/>
        </w:rPr>
        <w:t>1 год.</w:t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озраст детей: </w:t>
      </w:r>
      <w:r>
        <w:rPr>
          <w:rFonts w:cs="Times New Roman" w:ascii="Times New Roman" w:hAnsi="Times New Roman"/>
          <w:color w:val="333333"/>
          <w:sz w:val="28"/>
          <w:szCs w:val="28"/>
        </w:rPr>
        <w:t>4-5 лет.</w:t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Цель</w:t>
      </w:r>
      <w:r>
        <w:rPr>
          <w:rFonts w:cs="Times New Roman" w:ascii="Times New Roman" w:hAnsi="Times New Roman"/>
          <w:color w:val="333333"/>
          <w:sz w:val="28"/>
          <w:szCs w:val="28"/>
        </w:rPr>
        <w:t>: обобщить и расширить знания детей об овощах и фруктах через разные виды деятельности, осуществляя преемственную связь ДОУ и семьи, закрепление знаний о витаминах, их пользе для здоровья человека и о содержании тех или иных витаминов в овощах, фруктах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дачи проекта: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Выработать систему воспитательно-образовательной работы по теме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вершенствовать формы взаимодействия с семьями воспитанников, повышать активность родителей как участников педагогического проекта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формировать представления о витаминах, об их пользе для здоровья человека, о содержании тех или иных витаминов в овощах, фруктах ягодах и других продуктах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асширить представления детей дошкольного возраста об овощах и фруктах, их полезных свойствах, развивать сенсорные навыки детей, их познавательный интерес, речь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Воспитывать положительные качества личности ребенка, развивать любознательность, познавательную активность детей, культуру поведения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азвивать способности к поисковой деятельности: определение задач, исходя из поставленной проблемы, и умение выбрать материалы и способы действия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азвивать творческое воображение и мышление, коммуникативные навыки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Учить детей изображать овощи, фрукты и ягоды на занятиях по рисованию, аппликации, лепке, ручному труду, используя различные способы и средства изображения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жидаемый результат:</w:t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Развитие духовной личности ребенка, как активного участника проекта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асширение знаний о пользе овощей, фруктов, ягод.</w:t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Развитие речи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Вовлечение родителей в педагогический процесс ДОУ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Формы реализации: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Занятия по познавательной деятельности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еседы с детьми и родителями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гровая деятельность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Выполнение работ по изобразительной деятельности и ручному труду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Выполнение коллажей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Выставка детского творчества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роведение развлеч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е докумен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бразовании в Российской Федерации» №273</w:t>
      </w:r>
      <w:r>
        <w:rPr>
          <w:rFonts w:eastAsia="Symbol" w:cs="Symbol" w:ascii="Symbol" w:hAnsi="Symbol"/>
          <w:color w:val="000000"/>
          <w:sz w:val="28"/>
          <w:szCs w:val="28"/>
        </w:rPr>
        <w:t>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9.12.2012г.; Федеральный</w:t>
      </w:r>
      <w:r>
        <w:rPr>
          <w:rFonts w:eastAsia="Symbol" w:cs="Symbol" w:ascii="Symbol" w:hAnsi="Symbol"/>
          <w:color w:val="000000"/>
          <w:sz w:val="28"/>
          <w:szCs w:val="28"/>
        </w:rPr>
        <w:t>¾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образовательны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 дошкольного образования (ПриказМинистер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и науки Российской Федерации от 17октября 2013 г. 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55); Конвенция ООН о правах ребёнка (1989г.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ая предметно - пространственная сред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и оборудов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ые пособия, серии иллюстраций,тематическая подборка детских произведений, дидактические игры, альбомы и выставки, раскраски, картотека подвижных иг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е:  семена, столы, лейки, грабли, совочки, тряпочки, ёмкости под рассаду, спортивные атрибуты, бумага, картон, клей, кисточки, цвет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мага, краски, бросовый материал, ножницы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Этапы реализации проекта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бота с родителями: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Консультация для родителей «Правильное питание»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Оформление выставки «Чудесное превращение овощей»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Оформление фотовыставки «Семейные рецепты» (интересные блюда из овощей и фруктов)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Оформление фотоальбома «Урожай мы собираем!»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Оформление коллажа совместно детей и родителей «Страна Витаминия»</w:t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I этап. Организационный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Информирование родителей о задачах и содержании проекта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Составление и обсуждение со всеми участниками проекта поэтапного плана работы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Подбор и изучение педагогической и справочной литературы, иллюстративного материала в соответствии с темой проекта и с учётом возрастных особенностей детей, разработка проекта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Создание банка идей и предложений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II этап. Подготовительный.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5" w:right="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здание условий для организации и проведения мероприятий.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5" w:right="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дготовка оборудования, материалов и инструментов для реализации проекта.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5" w:right="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огащение предметно-развивающей среды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III этап. Реализация проекта.</w:t>
      </w:r>
    </w:p>
    <w:tbl>
      <w:tblPr>
        <w:tblW w:w="12738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392"/>
        <w:gridCol w:w="1113"/>
        <w:gridCol w:w="1416"/>
        <w:gridCol w:w="1416"/>
        <w:gridCol w:w="1559"/>
        <w:gridCol w:w="2214"/>
        <w:gridCol w:w="1495"/>
      </w:tblGrid>
      <w:tr>
        <w:trPr/>
        <w:tc>
          <w:tcPr>
            <w:tcW w:w="127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Образовательная область «Познавательное развитие»</w:t>
            </w:r>
          </w:p>
        </w:tc>
      </w:tr>
      <w:tr>
        <w:trPr/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ind w:left="252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оябрь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екабрь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Январь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Февраль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а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прель</w:t>
            </w:r>
          </w:p>
        </w:tc>
        <w:tc>
          <w:tcPr>
            <w:tcW w:w="2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ай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юнь</w:t>
            </w:r>
          </w:p>
        </w:tc>
      </w:tr>
      <w:tr>
        <w:trPr/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</w:rPr>
              <w:t>Беседа</w:t>
            </w:r>
          </w:p>
          <w:p>
            <w:pPr>
              <w:pStyle w:val="Normal"/>
              <w:spacing w:lineRule="atLeast" w:line="300" w:before="0" w:after="0"/>
              <w:ind w:left="252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«такое витамин?»</w:t>
            </w:r>
          </w:p>
          <w:p>
            <w:pPr>
              <w:pStyle w:val="Normal"/>
              <w:spacing w:lineRule="atLeast" w:line="300" w:before="0" w:after="0"/>
              <w:ind w:left="252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актическое задание «Почва на огороде»</w:t>
            </w:r>
          </w:p>
          <w:p>
            <w:pPr>
              <w:pStyle w:val="Normal"/>
              <w:spacing w:lineRule="atLeast" w:line="300" w:before="0" w:after="0"/>
              <w:ind w:left="252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рассмотреть почву, найти в её структуре камни, песок, влагу).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\и «Сад и огород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еда «Всякому овощу свое время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\и «Угадай на вкус»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\и «Волшебный мешочек»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\и «Вершки и корешки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гадки «Овощи и фрукты»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дготовка земли для посадки семян растений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адка лука в грунт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ажаем полезные травки (укроп, петрушка)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ев семян болгарского перца.</w:t>
            </w:r>
          </w:p>
        </w:tc>
        <w:tc>
          <w:tcPr>
            <w:tcW w:w="2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адка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семян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томатов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Посадка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емян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моркови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left="252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адка редиса в грунт на огороде.</w:t>
            </w:r>
          </w:p>
          <w:p>
            <w:pPr>
              <w:pStyle w:val="Normal"/>
              <w:spacing w:lineRule="atLeast" w:line="300" w:before="0" w:after="0"/>
              <w:ind w:left="252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ысадка рассады с группы в огород на участке.</w:t>
            </w:r>
          </w:p>
        </w:tc>
      </w:tr>
    </w:tbl>
    <w:p>
      <w:pPr>
        <w:pStyle w:val="Normal"/>
        <w:spacing w:lineRule="atLeast" w:line="300" w:before="0" w:after="0"/>
        <w:rPr/>
      </w:pPr>
      <w:r>
        <w:rPr/>
        <w:t> </w:t>
      </w:r>
    </w:p>
    <w:tbl>
      <w:tblPr>
        <w:tblW w:w="13793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18"/>
        <w:gridCol w:w="1559"/>
        <w:gridCol w:w="1561"/>
        <w:gridCol w:w="1274"/>
        <w:gridCol w:w="1277"/>
        <w:gridCol w:w="3321"/>
        <w:gridCol w:w="1724"/>
      </w:tblGrid>
      <w:tr>
        <w:trPr/>
        <w:tc>
          <w:tcPr>
            <w:tcW w:w="137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Образовательная область «Речевое развитие»</w:t>
            </w:r>
          </w:p>
        </w:tc>
      </w:tr>
      <w:tr>
        <w:trPr/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ind w:left="252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оябр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екабр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Январь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Февраль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ар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прель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ай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юнь</w:t>
            </w:r>
          </w:p>
        </w:tc>
      </w:tr>
      <w:tr>
        <w:trPr/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ассматривание альбомов «Овощи и фрукты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Чтение стихотворе-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ия Ю. Тувим «Овощи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азучивание стихотворе-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ия Н.Нищевой «Огород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еда: «Где живут Витамины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ассматри-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ание карточек орудий труда на огороде «Помощни-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и садовника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еда «Что нужно чтобы вырастить урожай?»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>Сказка по картинкам «Как росла  помидорка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азучива-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ие пословиц и поговорок об овощах и фруктах.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Чтение и заучивание стихотворе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ий об овощах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\и «Опиши овощи и фрукты»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ассматри-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ание альбомов «Овощи и фрукты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Чтение стихотворе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ия Ю. Тувим «Овощи»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азучива-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ние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тихотворе-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ния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.Нищевой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«Огород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Беседа: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«Где живут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итамины»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Чтение рассказа Н.Носова «Оурцы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Чтение Е.Благинина «Приходите в огород»</w:t>
            </w:r>
          </w:p>
        </w:tc>
      </w:tr>
    </w:tbl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</w:r>
    </w:p>
    <w:tbl>
      <w:tblPr>
        <w:tblW w:w="13874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60"/>
        <w:gridCol w:w="1559"/>
        <w:gridCol w:w="1557"/>
        <w:gridCol w:w="1276"/>
        <w:gridCol w:w="1276"/>
        <w:gridCol w:w="3235"/>
        <w:gridCol w:w="1892"/>
      </w:tblGrid>
      <w:tr>
        <w:trPr/>
        <w:tc>
          <w:tcPr>
            <w:tcW w:w="13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Образовательная область «Художественно-эстетическое развитие»</w:t>
            </w:r>
          </w:p>
        </w:tc>
      </w:tr>
      <w:tr>
        <w:trPr/>
        <w:tc>
          <w:tcPr>
            <w:tcW w:w="1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оябрь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екабр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Январь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Феврал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ар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прель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ай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юнь</w:t>
            </w:r>
          </w:p>
        </w:tc>
      </w:tr>
      <w:tr>
        <w:trPr/>
        <w:tc>
          <w:tcPr>
            <w:tcW w:w="1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Лепка «Что созрело в саду и огороде?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азучивание песни и движений «Овощи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ппликация «Витаминный коктейль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оллективная деятельность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«Грядки на нашем огороде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Лепка «Мой любимый овощ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исование «Фрукты в вазе»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оллективная работа «Таблички для растений» (изготовление табличек для грядок огорода в групп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Лепка «Мой любимый фрукт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«Зеленый поезд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посадка семян огурцов 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>Рисование «Мой любимый овощ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оллективное рисование «Фруктовый сад»</w:t>
            </w:r>
          </w:p>
        </w:tc>
        <w:tc>
          <w:tcPr>
            <w:tcW w:w="3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Танец 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>«Посажу я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огород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Лепка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«Кладовая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итаминов»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оллективная аппликация «Корзина витаминов»</w:t>
            </w:r>
          </w:p>
        </w:tc>
      </w:tr>
    </w:tbl>
    <w:p>
      <w:pPr>
        <w:pStyle w:val="Normal"/>
        <w:spacing w:lineRule="atLeast" w:line="300" w:before="0" w:after="0"/>
        <w:rPr/>
      </w:pPr>
      <w:r>
        <w:rPr/>
        <w:t> </w:t>
      </w:r>
    </w:p>
    <w:tbl>
      <w:tblPr>
        <w:tblW w:w="13129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59"/>
        <w:gridCol w:w="1560"/>
        <w:gridCol w:w="1560"/>
        <w:gridCol w:w="1274"/>
        <w:gridCol w:w="1276"/>
        <w:gridCol w:w="3007"/>
        <w:gridCol w:w="1376"/>
      </w:tblGrid>
      <w:tr>
        <w:trPr/>
        <w:tc>
          <w:tcPr>
            <w:tcW w:w="131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Образовательная область «Физическое развитие»</w:t>
            </w:r>
          </w:p>
        </w:tc>
      </w:tr>
      <w:tr>
        <w:trPr/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оябр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екабрь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Январь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Февраль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ар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прель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ай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юнь</w:t>
            </w:r>
          </w:p>
        </w:tc>
      </w:tr>
      <w:tr>
        <w:trPr/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\и «Фруктовые деревь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Физкультурное занятие «Сбор яблок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/и «В огород мы пойдем.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альчиковая гимнастика «Салат», «Огуречик, огуречик.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гра-эстафета «Собираем урожай»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\и «Убежим от вируса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\И «Баба сеяла горох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омплекс утренней гимнастики «Что мы видели не скажем, а что делали покажем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с мал. мячами)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Физминутка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«Капуста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\и «Эй,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ловишка,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выходи, 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итаминки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догони!»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\и «Посадил дед репку»</w:t>
            </w:r>
          </w:p>
        </w:tc>
      </w:tr>
    </w:tbl>
    <w:p>
      <w:pPr>
        <w:pStyle w:val="Normal"/>
        <w:spacing w:lineRule="atLeast" w:line="300" w:before="0" w:after="0"/>
        <w:rPr/>
      </w:pPr>
      <w:r>
        <w:rPr/>
        <w:t> </w:t>
      </w:r>
    </w:p>
    <w:tbl>
      <w:tblPr>
        <w:tblW w:w="1080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5"/>
        <w:gridCol w:w="1370"/>
        <w:gridCol w:w="1409"/>
        <w:gridCol w:w="1265"/>
        <w:gridCol w:w="1265"/>
        <w:gridCol w:w="1291"/>
        <w:gridCol w:w="1671"/>
      </w:tblGrid>
      <w:tr>
        <w:trPr/>
        <w:tc>
          <w:tcPr>
            <w:tcW w:w="10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Образовательная область «Социально-коммуникативное развитие»</w:t>
            </w:r>
          </w:p>
        </w:tc>
      </w:tr>
      <w:tr>
        <w:trPr/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оябрь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екабрь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Январь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Февраль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арт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прель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ай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юнь</w:t>
            </w:r>
          </w:p>
        </w:tc>
      </w:tr>
      <w:tr>
        <w:trPr/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гра «Айболит расскажет о пользе овощей и фруктов»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.р.и. «Овощной магазин»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астольный театр «всех нужней и всех вкусней я»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оставление альбома «Во саду ли во огороде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.р.и «Фруктовое кафе»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.р.и «Аптека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.р.и «Веселый повар»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гра «Полезно-вредно»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.р.и. «Овощной ресторан»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С.р.и «Кафе 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>богатыря «Здоровея»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.р.и. «Мы садовники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733712"/>
          <w:sz w:val="24"/>
          <w:szCs w:val="24"/>
        </w:rPr>
      </w:pPr>
      <w:r>
        <w:rPr>
          <w:rFonts w:cs="Times New Roman" w:ascii="Times New Roman" w:hAnsi="Times New Roman"/>
          <w:color w:val="733712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ки результатов уровня развития представлений о росте растений в комнатных условиях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 балл – ребенок не может выполнить все параметры оценки, помощь взрослого не принимает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 балла – ребенок с помощью взрослого выполняет некоторые параметры оценки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 балла – ребенок выполняет все параметры оценки с частичной помощью взрослого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 балла – ребенок выполняет самостоятельно и с частичной помощью взрослого все параметры оценки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 баллов – ребенок выполняет все параметры оценки самостоятельно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подсчета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 результатов мониторинга уровней овладения детьми необходимыми навыками и умениями по образовательным областям обусловлено необходимостью учета промежуточных результатов освоения каждым ребенком основной  образовательной программы дошкольного образования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>: Ребенок проявляет интерес к исследовательской деятельности в познании  растительного мира. Узнает и называет 2-3 растения, их основные части. Может сравнить растения, найти сходство и  различия во внешних признаках. Знает условия роста растения и устанавливает связь между растением и  потребностями в свете, тепле, влаге. Активно проявляет желание участвовать в уходе за растениями. Проявляет  интерес к творческой деятельности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>: Ребенок неустойчив в проявлении интереса к растениям. Испытывает затруднения  в определении названий растений, а так же затрудняется определить части растений. Связи между растениями и его  потребностями самостоятельно не устанавливает. Участвует в уходе за растениями, но особого желания не проявляет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изк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>: Ребенок не знает названия растений. Интереса нет или он ситуативен. Представления об особенностях строения растений, условиях его роста неустойчивы. Желания ухаживать за растениями нет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воды по мониторингу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роведенного мониторинга на начало работы было выяснено, что дети не в достаточной мере знают  условия роста растения и затрудняются установить взаимосвязь между растением и потребностями в свете, тепле,  влаге, не проявляют ответственного отношения к окружающему миру. Средний показатель по группе 3.1 %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проекта « Наш огород» у детей средней группы (4 -5 лет) улучшились показатели развития кругозора, формирования познавательной активности, нравственных ценностей, творческих способностей. Видна  положительная динамика освоения содержания проекта. Общий показатель после проекта 4.2 %. Дети начали  проявлять интерес к познавательно - исследовательской и творческой деятельности, заинтересованы в получении  продукта своей деятельно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Продукт проект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ород на окне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Лук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Чеснок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Укроп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Помидоры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Морковь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векл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Горо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Огурцы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воды по проекту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оекта у детей сформировались элементарные представления о растениях, первоначальные навыки  экологически грамотного отношения к растительному миру. Ответственное отношение к окружающей среде (от этого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исит твое здоровье). У детей сформировался интерес к опытнической и исследовательской деятельности по выращиванию культурных растений в комнатных условиях; узнали условия роста растения и устанавливают связь между растением и потребностями в свете, тепле, влаге; увидели многообразие посевного материала. Дети называют и  узнают растения по внешнему виду, называют их части строения: корень, стебель, листья, цветы, плоды, семена; видят сходства и отличия. С удовольствием наблюдают за изменениями, происходящими в росте растений, делают простые выводы, сравнения. Ухаживают за растениями: поливают, рыхлят, поворачивают к свету. Делают простые опыты, объясняют результат. Радуются полученным результатам своего труда. Словарь пополнен новыми словами, дают точные ответы на вопросы, употребляют новые слова в речи. Лексическая сторона речи детей обогатилась словами: прилагательные: спелый, вкусный, сочный, круглый, овальный, твёрдый, гладкий, красный, зрелый, душистый, аппетитный и др. Глаголы: сажать, поспевать, собирать, мыть, чистить, заготавливать, варить, отжимать,  подкармливать, рыхлить, есть. Использование в речи приставочных глаголов: копать-выкапывать, закапывать, откапывать; спеть-поспевать, доспевать, переспевать. Наречия: кисло, вкусно, полезно, горько. На протяжении всего проекта дети были вовлечены в творческую деятельность. Развитие коммуникативных навыков, навыков взаимодействия и сотрудничества. Развитие у детей уважительного отношения к труду. Четко и грамотно спланированная работа и взаимодействие с семьей, способствовала выведению детей на качественно высокий уровень. В проекте приняли участие родители 20  воспитанников. Каждый родитель старался в той или ной мере проявить себя, несмотря на занятость и нехватку времени. Родители подбирали стихи и загадки, сочиняли совместно с детьми сказку, с интересом принимали участие в продуктивных видах деятельности. Данный проект подтвердил, что и в дальнейшем необходимо способствовать слиянию ребенка с природой, формировать эстетическое отношение к ней, углублять знания, совершенствовать навыки, поддерживать индивидуальность, тогда ребенок проявит интерес к познавательно-исследовательской деятельности, буду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и творчески осваивать новые способы исследовани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е риски проект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е количество материалов атрибутов для реализации данного проект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желание детей участвовать в трудовой деятельно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и преодоления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гащение предметами и материалами центра  познавательного развит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тереса и вовлечение детей в игровую и продуктивную деятельность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просмотр мультфильмов, сказок по данной тематике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рассматривание книг и иллюстраци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реален, не требует особых финансовых затрат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ее развитие проект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может развиваться и дальше, охватывая большее число участников в ДОО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роект будет полезен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спитании активности и самостоятельности дет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звитии  и умения правильно оценивать окружающих и самих себ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витии партнерских отношений между взрослыми и детьм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ям в работе с детьми среднего дошкольного возраста с целью приобщения детей к экологической  культур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рганизации образовательного взаимодействия с родителями в рамках проект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сширении  программного обеспечения, создание соответствующего предметно-познавательного пространства в группе.</w:t>
      </w:r>
    </w:p>
    <w:p>
      <w:pPr>
        <w:pStyle w:val="Heading3"/>
        <w:shd w:fill="FFFFFF" w:val="clear"/>
        <w:spacing w:lineRule="auto" w:line="276" w:before="300" w:after="150"/>
        <w:jc w:val="center"/>
        <w:rPr>
          <w:b w:val="false"/>
          <w:b w:val="false"/>
          <w:bCs w:val="false"/>
          <w:color w:val="733712"/>
          <w:sz w:val="28"/>
          <w:szCs w:val="28"/>
        </w:rPr>
      </w:pPr>
      <w:r>
        <w:rPr>
          <w:b w:val="false"/>
          <w:bCs w:val="false"/>
          <w:color w:val="733712"/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Так как наши дети являются городскими жителями, часто они не могут знать о том, как выращиваются овощи, цветы. Опыт показывает, что изучать объекты живой и неживой природы лучше всего в проектной деятельности. Технология проектирования позволяет формировать у детей навыки сотрудничества и со сверстниками и взрослыми.  </w:t>
      </w:r>
      <w:r>
        <w:rPr>
          <w:rFonts w:cs="Times New Roman" w:ascii="Times New Roman" w:hAnsi="Times New Roman"/>
          <w:color w:val="222222"/>
          <w:sz w:val="28"/>
          <w:szCs w:val="28"/>
        </w:rPr>
        <w:t>Участие детей в экологическом проекте  «Наш огород» способствовало развитию поисково-исследовательской деятельности, экологического воспитания, трудовой деятельности. Наш проект расширил диапазоны живого общения с природой, воспитало в наших детей бережное отношение к природе, к окружающему миру, к труду взрослых, открыло возможность формирования собственного жизненного опыта. Дети участвовали в проекте с большим энтузиазмом, они получили удовлетворение от процесса ухаживания и наблюдения за цветами и огородом, что является важным фактором в воспитании трудолюбивого, активного, любознательного, дисциплинированного, социально адаптированного человека.</w:t>
      </w:r>
    </w:p>
    <w:p>
      <w:pPr>
        <w:pStyle w:val="Heading3"/>
        <w:shd w:fill="FFFFFF" w:val="clear"/>
        <w:spacing w:lineRule="auto" w:line="276" w:before="300" w:after="150"/>
        <w:jc w:val="center"/>
        <w:rPr>
          <w:b w:val="false"/>
          <w:b w:val="false"/>
          <w:bCs w:val="false"/>
          <w:color w:val="733712"/>
          <w:sz w:val="28"/>
          <w:szCs w:val="28"/>
        </w:rPr>
      </w:pPr>
      <w:r>
        <w:rPr>
          <w:b w:val="false"/>
          <w:bCs w:val="false"/>
          <w:color w:val="733712"/>
          <w:sz w:val="28"/>
          <w:szCs w:val="28"/>
        </w:rPr>
        <w:t>Литература</w:t>
      </w:r>
    </w:p>
    <w:p>
      <w:pPr>
        <w:pStyle w:val="Normal"/>
        <w:shd w:fill="FFFFFF" w:val="clear"/>
        <w:spacing w:before="0" w:after="0"/>
        <w:ind w:left="720" w:hanging="29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13.Сигимова М.Н. Познание мира растений : занятия с детьми 4-7 лет /</w:t>
      </w:r>
    </w:p>
    <w:p>
      <w:pPr>
        <w:pStyle w:val="Normal"/>
        <w:shd w:fill="FFFFFF" w:val="clear"/>
        <w:spacing w:before="0" w:after="0"/>
        <w:ind w:left="567" w:firstLine="1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.-сост. М. Н. Сигимова. - Волгоград : Учитель, 2008 - 251 с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 Сигимова М.Н. Мир природы глазами ребенка. Ч.1. Тайны растен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методическое пособие для воспитателей дошкольных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й. Новосибирск, 1996, с. 243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Шорыгина Т.А. « Овощи. Какие они?» «Дошкольное образование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6, 2001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 Трудовое воспитание в детском саду. Программа и методически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для работы с детьми 2-7 лет / Т.С. Комарова, Л.В.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цакова, Л.Ю. Павлова. М.: Мозаика-Синтез, 2005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 Хабарова Т. В., Шафигуллина Н. В. Планирование занятий по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и и педагогическая диагностика экологической воспитанности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школьников. Методическое пособие для педагогов. – СПб.: ООО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здательство «Детство- пресс», 2010 – 128 с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Иванова А.И. «Экологические наблюдения и эксперименты в детском саду. Мир растений», М. 2005г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.Программа «От рождения до школы» под редакцией Н.Е. Веракс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. Н. Николаева. - М.: Академия, 2017 - 224 c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колаева С.Н. Парциальная программа «Юный эколог»: Для работы с детьми 3-7 лет. – М.: Мозаика-синтез, 2016 – 112 с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Интернет-ресурсы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olor w:val="91470A"/>
          <w:kern w:val="2"/>
          <w:sz w:val="28"/>
          <w:szCs w:val="28"/>
        </w:rPr>
      </w:pPr>
      <w:r>
        <w:rPr>
          <w:rFonts w:cs="Times New Roman" w:ascii="Times New Roman" w:hAnsi="Times New Roman"/>
          <w:color w:val="91470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olor w:val="91470A"/>
          <w:kern w:val="2"/>
          <w:sz w:val="28"/>
          <w:szCs w:val="28"/>
        </w:rPr>
      </w:pPr>
      <w:r>
        <w:rPr>
          <w:rFonts w:cs="Times New Roman" w:ascii="Times New Roman" w:hAnsi="Times New Roman"/>
          <w:color w:val="91470A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olor w:val="91470A"/>
          <w:kern w:val="2"/>
          <w:sz w:val="28"/>
          <w:szCs w:val="28"/>
        </w:rPr>
      </w:pPr>
      <w:r>
        <w:rPr>
          <w:rFonts w:cs="Times New Roman" w:ascii="Times New Roman" w:hAnsi="Times New Roman"/>
          <w:color w:val="91470A"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91470A"/>
          <w:kern w:val="2"/>
          <w:sz w:val="28"/>
          <w:szCs w:val="28"/>
        </w:rPr>
      </w:pPr>
      <w:r>
        <w:rPr>
          <w:rFonts w:cs="Times New Roman" w:ascii="Times New Roman" w:hAnsi="Times New Roman"/>
          <w:color w:val="91470A"/>
          <w:kern w:val="2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CC6600"/>
      <w:kern w:val="2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235874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CC6600"/>
      <w:kern w:val="2"/>
      <w:sz w:val="27"/>
      <w:szCs w:val="27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color w:val="235874"/>
      <w:sz w:val="21"/>
      <w:szCs w:val="21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Arial" w:hAnsi="Arial" w:cs="Arial"/>
      <w:b/>
      <w:kern w:val="2"/>
      <w:sz w:val="32"/>
    </w:rPr>
  </w:style>
  <w:style w:type="character" w:styleId="Style16">
    <w:name w:val="Основной текст Знак"/>
    <w:basedOn w:val="Style12"/>
    <w:qFormat/>
    <w:rPr>
      <w:rFonts w:ascii="Times New Roman" w:hAnsi="Times New Roman" w:cs="Times New Roman"/>
    </w:rPr>
  </w:style>
  <w:style w:type="character" w:styleId="Style17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Z">
    <w:name w:val="z-Начало формы Знак"/>
    <w:basedOn w:val="Style12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Calibri" w:cs="Arial"/>
      <w:vanish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3">
    <w:name w:val="c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4">
    <w:name w:val="c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19:00Z</dcterms:created>
  <dc:creator>Admin</dc:creator>
  <dc:description/>
  <dc:language>en-US</dc:language>
  <cp:lastModifiedBy>User</cp:lastModifiedBy>
  <cp:lastPrinted>2015-11-01T12:59:00Z</cp:lastPrinted>
  <dcterms:modified xsi:type="dcterms:W3CDTF">2019-12-12T11:19:00Z</dcterms:modified>
  <cp:revision>2</cp:revision>
  <dc:subject/>
  <dc:title/>
</cp:coreProperties>
</file>