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кспедиции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</w:t>
      </w:r>
      <w:r>
        <w:rPr>
          <w:rFonts w:eastAsia="Times New Roman" w:cs="Times New Roman" w:ascii="Times New Roman" w:hAnsi="Times New Roman"/>
          <w:sz w:val="28"/>
          <w:szCs w:val="28"/>
        </w:rPr>
        <w:t>Стебулян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т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рин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Ш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 3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зра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4-7 </w:t>
      </w:r>
      <w:r>
        <w:rPr>
          <w:rFonts w:eastAsia="Times New Roman" w:cs="Times New Roman" w:ascii="Times New Roman" w:hAnsi="Times New Roman"/>
          <w:sz w:val="28"/>
          <w:szCs w:val="28"/>
        </w:rPr>
        <w:t>класс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Привл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знаком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л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у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еведчес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и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охр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евед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крас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ма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воспит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реж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лед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д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0" w:firstLine="54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учеб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тель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ценност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уг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ллектив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урист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ен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полез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охр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убор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тропог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гряз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изкультур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оздоров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че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с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ект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т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Spacing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акт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йо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ыяс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форм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адиц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ономи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каз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х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амя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р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Spacing"/>
        <w:bidi w:val="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ра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Ист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ар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Нов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Иерусалим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настыр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Spacing"/>
        <w:bidi w:val="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5 </w:t>
      </w:r>
      <w:r>
        <w:rPr>
          <w:rFonts w:eastAsia="Times New Roman" w:cs="Times New Roman" w:ascii="Times New Roman" w:hAnsi="Times New Roman"/>
          <w:sz w:val="28"/>
          <w:szCs w:val="28"/>
        </w:rPr>
        <w:t>дн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т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ограф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ограф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ест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оща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льеф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оща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ов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нообраз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л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у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оразнообраз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ло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у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ни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ите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от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ес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ни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туа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ла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у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рба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нтомолог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ит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ОП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иф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ОП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ОП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храняе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риз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мят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скур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рхитектур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этнограф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уз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Гефсиман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а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аспо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ря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ерусалим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онастыр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ар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е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т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ь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вят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ршру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хитектур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ле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ршру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шла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шла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шла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скур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ос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у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оинд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озвоно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у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б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озвоно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ч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от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ек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ропоген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действ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ндшаф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уем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ропог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исим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пе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ропог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из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ыш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п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е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квид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ропог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ру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род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тропог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и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оя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симмет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ть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аг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нообраз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аган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нообраз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к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иологиче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о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зун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к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ологиче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с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едмет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на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онен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храняе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охр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ри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йон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отнош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ч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tLeast" w:line="10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ме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сящ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озна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т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льз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е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невн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теше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й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р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равочникам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еп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ия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тропог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у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иентирова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щ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а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р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личностные</w:t>
      </w:r>
    </w:p>
    <w:p>
      <w:pPr>
        <w:pStyle w:val="Normal"/>
        <w:spacing w:lineRule="atLeast" w:line="10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ы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сеч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ран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нослив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ерж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п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ици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врачеб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етапредметные</w:t>
      </w:r>
    </w:p>
    <w:p>
      <w:pPr>
        <w:pStyle w:val="Normal"/>
        <w:spacing w:lineRule="atLeast" w:line="10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ммуникативные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кти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ем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помо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выруч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п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и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руг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держ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одо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ру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100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ы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е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флик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егулятивные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ы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зне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а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че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знавательные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евед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о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100" w:before="0" w:after="0"/>
        <w:ind w:left="709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стейш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тель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bookmarkStart w:id="0" w:name="_GoBack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вер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станов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с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ь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темы</w:t>
      </w:r>
      <w:r>
        <w:rPr>
          <w:rFonts w:eastAsia="Times New Roman" w:cs="Times New Roman" w:ascii="Times New Roman" w:hAnsi="Times New Roman"/>
          <w:sz w:val="28"/>
          <w:szCs w:val="28"/>
        </w:rPr>
        <w:t>: «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ир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</w:rPr>
        <w:t>Наш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ля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</w:rPr>
        <w:t>Эколог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армон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родой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</w:rPr>
        <w:t>Приро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пт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ц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кспеди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экологическ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ферен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су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бя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дел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во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печатления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bidi w:val="0"/>
        <w:spacing w:lineRule="auto" w:line="360" w:before="240" w:after="240"/>
        <w:ind w:left="72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80"/>
      <w:u w:val="single"/>
      <w:lang w:val="zxx"/>
    </w:rPr>
  </w:style>
  <w:style w:type="character" w:styleId="Style14">
    <w:name w:val="????? ????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9:47:00Z</dcterms:created>
  <dc:creator>RePack by Diakov</dc:creator>
  <dc:description/>
  <dc:language>en-US</dc:language>
  <cp:lastModifiedBy/>
  <dcterms:modified xsi:type="dcterms:W3CDTF">2019-12-12T17:2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