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ский сад №37 «Веснян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Октябрьский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11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sz w:val="56"/>
          <w:szCs w:val="40"/>
        </w:rPr>
      </w:r>
    </w:p>
    <w:p>
      <w:pPr>
        <w:pStyle w:val="Style15"/>
        <w:tabs>
          <w:tab w:val="clear" w:pos="708"/>
          <w:tab w:val="left" w:pos="211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sz w:val="56"/>
          <w:szCs w:val="40"/>
        </w:rPr>
      </w:r>
    </w:p>
    <w:p>
      <w:pPr>
        <w:pStyle w:val="Style15"/>
        <w:tabs>
          <w:tab w:val="clear" w:pos="708"/>
          <w:tab w:val="left" w:pos="211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sz w:val="56"/>
          <w:szCs w:val="40"/>
        </w:rPr>
      </w:r>
    </w:p>
    <w:p>
      <w:pPr>
        <w:pStyle w:val="Style15"/>
        <w:tabs>
          <w:tab w:val="clear" w:pos="708"/>
          <w:tab w:val="left" w:pos="211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sz w:val="56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180" w:after="120"/>
        <w:jc w:val="center"/>
        <w:outlineLvl w:val="0"/>
        <w:rPr>
          <w:b/>
          <w:b/>
          <w:kern w:val="2"/>
          <w:sz w:val="72"/>
          <w:szCs w:val="28"/>
        </w:rPr>
      </w:pPr>
      <w:r>
        <w:rPr>
          <w:b/>
          <w:kern w:val="2"/>
          <w:sz w:val="72"/>
          <w:szCs w:val="28"/>
        </w:rPr>
        <w:t>КОНСПЕКТ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4"/>
          <w:szCs w:val="40"/>
        </w:rPr>
        <w:t>Литературного вечер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на тему: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Наш любимый Пушкин</w:t>
      </w:r>
      <w:r>
        <w:rPr>
          <w:sz w:val="40"/>
          <w:szCs w:val="40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воспитанников подготовительной к школе группы</w:t>
      </w:r>
    </w:p>
    <w:p>
      <w:pPr>
        <w:pStyle w:val="Style15"/>
        <w:tabs>
          <w:tab w:val="clear" w:pos="708"/>
          <w:tab w:val="left" w:pos="2110" w:leader="none"/>
        </w:tabs>
        <w:ind w:left="0" w:hanging="0"/>
        <w:jc w:val="center"/>
        <w:rPr>
          <w:rFonts w:ascii="Times New Roman" w:hAnsi="Times New Roman" w:cs="Times New Roman"/>
          <w:sz w:val="48"/>
          <w:szCs w:val="40"/>
        </w:rPr>
      </w:pPr>
      <w:r>
        <w:rPr>
          <w:rFonts w:cs="Times New Roman" w:ascii="Times New Roman" w:hAnsi="Times New Roman"/>
          <w:sz w:val="48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81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ила и провела: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Волкодав Ольга Станиславовна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ind w:left="5812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;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11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5"/>
        <w:tabs>
          <w:tab w:val="clear" w:pos="708"/>
          <w:tab w:val="left" w:pos="2110" w:leader="none"/>
        </w:tabs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Цель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sz w:val="28"/>
          <w:szCs w:val="24"/>
        </w:rPr>
        <w:t xml:space="preserve">Развитие познавательной активности детей в процессе </w:t>
      </w:r>
      <w:r>
        <w:rPr>
          <w:rFonts w:cs="Times New Roman" w:ascii="Times New Roman" w:hAnsi="Times New Roman"/>
          <w:sz w:val="28"/>
          <w:szCs w:val="28"/>
        </w:rPr>
        <w:t>знакомства с творчеством А. С. Пушкина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tabs>
          <w:tab w:val="clear" w:pos="708"/>
          <w:tab w:val="left" w:pos="2110" w:leader="none"/>
        </w:tabs>
        <w:rPr>
          <w:b/>
          <w:b/>
          <w:sz w:val="28"/>
        </w:rPr>
      </w:pPr>
      <w:r>
        <w:rPr>
          <w:b/>
          <w:sz w:val="28"/>
        </w:rPr>
        <w:t>Образов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Учить детей умению грамотно и аргументировано отвечать на вопрос</w:t>
      </w:r>
    </w:p>
    <w:p>
      <w:pPr>
        <w:pStyle w:val="Style15"/>
        <w:tabs>
          <w:tab w:val="clear" w:pos="708"/>
          <w:tab w:val="left" w:pos="211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110" w:leader="none"/>
        </w:tabs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Развивающа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вивать диалогическую речь, мышле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Обогащать словарь детей</w:t>
      </w:r>
    </w:p>
    <w:p>
      <w:pPr>
        <w:pStyle w:val="Style15"/>
        <w:tabs>
          <w:tab w:val="clear" w:pos="708"/>
          <w:tab w:val="left" w:pos="211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110" w:leader="none"/>
        </w:tabs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оспитывающая: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творчеству русского поэ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изация словар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родей, дворянка, литературная среда, жанр</w:t>
      </w:r>
    </w:p>
    <w:p>
      <w:pPr>
        <w:pStyle w:val="Normal"/>
        <w:ind w:left="502" w:hanging="0"/>
        <w:jc w:val="both"/>
        <w:rPr/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ение сказок А. С. Пушкина, заучивание стихотворений, рассматривание иллюстраций к сказк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 и оборудование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трет А.С. Пушкина, телевизор, двд – проигрыватель, диск с слайд – шоу о семье А.С. Пушкина, слайд – шоу иллюстраций по сказкам А.С. Пушкина, запись Д.Верди «Прелюдия», книги по сказкам А.С. Пушкина, мольбе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8"/>
        <w:rPr>
          <w:color w:val="000000"/>
        </w:rPr>
      </w:pPr>
      <w:r>
        <w:rPr>
          <w:rStyle w:val="C7"/>
          <w:b/>
          <w:bCs/>
          <w:color w:val="000000"/>
          <w:sz w:val="28"/>
          <w:szCs w:val="28"/>
        </w:rPr>
        <w:t>Формы организации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овая (фронтальная)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зал</w:t>
      </w:r>
    </w:p>
    <w:p>
      <w:pPr>
        <w:pStyle w:val="Style15"/>
        <w:tabs>
          <w:tab w:val="clear" w:pos="708"/>
          <w:tab w:val="left" w:pos="211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в зал и встают полукругом у выставки с книгами и портретом А.С. Пушкин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ы любите сказки? Как вы думаете, кто пишет сказки? Какие сказки вы знаете? (Перечисляют). Молодцы, много сказок вы знаете! Но сегодня наш вечер будет посвящено не всем сказкам, а сказкам, которые написал А.С.Пушкин. Что вы знаете о Пушкине? Какие сказки вы знаете, которые написал А.С.Пушкин? (Перечисляют)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исаживаются на стулья</w:t>
      </w:r>
    </w:p>
    <w:p>
      <w:pPr>
        <w:pStyle w:val="Normal"/>
        <w:rPr/>
      </w:pPr>
      <w:r>
        <w:rPr>
          <w:sz w:val="28"/>
          <w:szCs w:val="28"/>
        </w:rPr>
        <w:t>А теперь я предлагаю отгадать загадку и назвать сказку, персонажем которой и является эта от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язь Гвидон в кого превратился? (В комара, шмеля, мух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едь в кого превратился? (В Царев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го превратился коршун? (В колдуна, в чароде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го превратилась старуха? (В столбовую дворян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гите мне продолжить пословицы о сказках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«Сказка ложь, да в ней намёк ….. (– добру молодцу урок)». </w:t>
      </w:r>
    </w:p>
    <w:p>
      <w:pPr>
        <w:pStyle w:val="Normal"/>
        <w:rPr/>
      </w:pPr>
      <w:r>
        <w:rPr>
          <w:sz w:val="28"/>
          <w:szCs w:val="28"/>
        </w:rPr>
        <w:t xml:space="preserve">2. «Скоро сказка сказывается, … да не скоро дело делается». </w:t>
      </w:r>
    </w:p>
    <w:p>
      <w:pPr>
        <w:pStyle w:val="Normal"/>
        <w:rPr/>
      </w:pPr>
      <w:r>
        <w:rPr>
          <w:sz w:val="28"/>
          <w:szCs w:val="28"/>
        </w:rPr>
        <w:t xml:space="preserve">3. «Ни в сказке сказать,….. ни пером описать». </w:t>
      </w:r>
    </w:p>
    <w:p>
      <w:pPr>
        <w:pStyle w:val="Normal"/>
        <w:rPr/>
      </w:pPr>
      <w:r>
        <w:rPr>
          <w:sz w:val="28"/>
          <w:szCs w:val="28"/>
        </w:rPr>
        <w:t>4. «Вот и сказке конец, …..а кто слушал  – молоде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лександр Сергеевич Пушкин - великий, русский поэт. Александр Сергеевич родился в городе Москва. С раннего детства Пушкин воспитывался в литературной ср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лайд шоу о семье Пушки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ец Сергей Львович Пушкин был ценителем литературы, имел большую библиотеку, мама, Надежда Осиповна, гордилась успехами своего сына Александр, а вот что говорили о бабушке Пушкина «Она-то, без сомнения, была первою воспитательницею будущего поэта... Она выучила его русскому чтению и письм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наете ли вы, кто рассказывал сказки Пушкину, когда он был маленьким?</w:t>
      </w:r>
    </w:p>
    <w:p>
      <w:pPr>
        <w:pStyle w:val="Normal"/>
        <w:rPr/>
      </w:pPr>
      <w:r>
        <w:rPr>
          <w:sz w:val="28"/>
          <w:szCs w:val="28"/>
        </w:rPr>
        <w:t>То, что с детства запало в сердце поэта, рано или поздно должно было отозваться. И он отдал людям то, что ему самому подарила няня Арина Родионовна - мудрость, заключенную в волшебных образах. Александр Сергеевич Пушкин создал мир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аленькому  Пушкину рассказывала сказки его няня Арина Родионовна. Она знала великое множество русских народных песен, сказок и была замечательной рассказчиц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м себе маленького Сашеньку, как он слушает ня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торый царь задумал жениться, но не нашел по своему нраву никого. Подслушал он однажды разговор трех сестер. Старшая хвалилась, что государство одним зерном накормит, вторая – что одним куском сукна оденет, третья – что родит царю чудесного сына. Царь женился на меньшой, а сам уехал воевать. Мачеха его, завидуя невестке, решила ее погуб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к вы думаете, какую сказку после этого сложил А.С. Пушкин? (“Сказка о царе Салтане…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андр Сергеевич очень любил свою няню и посвятил ей свои сти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ть - так душе отра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пил бы и не е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ы слушал да гля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га дней моих суро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ка дряхлая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в глуши лесов сосн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, давно ты ждешь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д окном своей свет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юешь будто, на часах,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едлят поминутно спицы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воих наморщенных руках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ядишь в забытые вор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черный отдаленный пу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ска, предчувствия, з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нят твою всечасно гр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ие стихи сочинял для нее Пушк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вы хотели бы сейчас очутиться во времена жизни Пушкина? Давайте представим, что мы очутились на бал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и приглашают девоче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исаживаются на сту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чем отличается сказка от других жанров литерату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С. Пушкин прославлял русскую природу. Его любимым временем года была осень. Во всех его произведениях можно почувствовать дыхание различных стихий. Ведь издавна люди обожествляли Небо, Землю, Воду, Ветер, Воздух. Народ просил и ждал помощи от природы. Отсюда и появлялись сказки, в которых люди разговаривают с месяцем, превращаются в насекомых, где море чернеет от человеческих пороков, а ветер торопит корабль, чтобы два родных человека встрет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к вы думаете, всегда ли ветер одина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в природе разный. Давайте попробуем изобразить е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едлагает детям в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те, как шумит легкий ветерок. Как осенний ветер срывает листья с деревьев. Покажите ураганный ветер. Посмотрите в окно, изобразите сегодняшний ветерок. (Дети произносят звуки с одновременным показом характерных движений рук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 очень наблюдательн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исаживаются на сту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попробуем разгадать тайну А.С. Пушкина: почему он во всех сказках одушевляет прир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казках Пушкина нет смешных, занимательных сюжетов. Они учат мудрости. Его сказки – тайна, где каждая строчка хранит частичку поэта. Ни один из писателей прежде не соединился так с народом, как Он. Сказка жила много веков, прежде чем люди научились делать зеркало. Кто-то придумал его в воображении и мечтал, чтобы оно говорило прав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ните спор царицы с зеркальцем? </w:t>
      </w:r>
    </w:p>
    <w:p>
      <w:pPr>
        <w:pStyle w:val="Normal"/>
        <w:rPr/>
      </w:pPr>
      <w:r>
        <w:rPr>
          <w:i/>
          <w:sz w:val="28"/>
          <w:szCs w:val="28"/>
        </w:rPr>
        <w:t>(слайд – шоу иллюстраций по сказкам А.С. Пушкин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те, как называется эта сказ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злилась цар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ркало говорило правду, оно символизирует справедл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чувство у вас вызывает царица? (Заставка-иллюстрация из сказ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арица отравила царевну яблоком. Как вы думаете, почему именно этот фрукт выбрал Пушкин? (Яблоко – символ молодости и красоты, “молодильное яблоч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Царевна жила в лесу у семи братьев-богатырей, но ее по всему свету искал жених – королевич Елис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Люди не помогли Елисею. К кому же он обратился за помощью? (Солнце, Месяц, Ветер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а же тайна природы в сказках А.С. Пушк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еловек жестокий, злой, мелочный, равнодушный, а природа сильная, благородная, отзывчив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в какой из сказок А.С. Пушкина добытое жадностью исчезает в один миг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менялось море по мере того, как старик приходил с различными просьба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“Море слегка разыгралось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- “Помутилось синее мор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- “Не спокойно синее мор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- “Почернело синее мор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- “На море черная буря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го захотела стару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овела себя рыб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таруха осталась у разбитого корыта, а старик? Он, как и прежде будет жить у самого синего моря, и будет ловить неводом ры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ак и природа – едины, и в этом счастье рыб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овек – часть природы, и природа придет к человеку на помощь, если он живет в согласии с ее мудростью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пушкинских сказок гармоничен и прекрасен тем, что ненависть, корысть, зависть, - все эти людские пороки презренн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очный тест по сказкам А.С. Пушки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Сколько лет рыбачил стар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- Как звали няню А.С. Пушк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- Какими словами бранилась старуха на стар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- От кого князь Гвидон спас царевну-лебе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- Объявление в газете: “Кто желает обменять старое корыто на новое, обращайтесь в сказку…..?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мы и побывали в XIX в, увидели, как творил Пушкин Александр Сергеевич, и теперь возвращаемся в наш XXI век, где до сей поры читаем любимого поэ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ое стихотворение посвятил поэту Алифренко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я Пушкина твор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о вовсе не сек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поэм, стихотвор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сней не было и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альства его читаем ск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их жар души, природы 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 цветет в них, злоба чах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их русский дух, в них Русью пах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были чудные мгнов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стихи его чи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 лукоморья дуб зеленый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упоеньем повтор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о мною кот уч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л усатый и кру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алки на ветвях си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красивее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видоном вместе плыл я в б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но из бочки выби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лого коршуна у мо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й Гвидона уби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да рыбака у мо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ходах к рыбке узна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лую, жадную старух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детским сердцем прези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ного-много дивных сказ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ушкин написать бы м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ерзкая рука Дант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устила роковой к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ушкина Руси спас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имени всего нар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мы стихи его чит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он писал – без перево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8:00Z</dcterms:created>
  <dc:creator>Юрий</dc:creator>
  <dc:description/>
  <cp:keywords/>
  <dc:language>en-US</dc:language>
  <cp:lastModifiedBy>Nastya</cp:lastModifiedBy>
  <cp:lastPrinted>2010-12-07T22:52:00Z</cp:lastPrinted>
  <dcterms:modified xsi:type="dcterms:W3CDTF">2019-12-09T17:06:00Z</dcterms:modified>
  <cp:revision>7</cp:revision>
  <dc:subject/>
  <dc:title>Программное содержание: </dc:title>
</cp:coreProperties>
</file>