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  <w:lang w:val="en-US"/>
        </w:rPr>
        <w:t>Rektion der Verben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(6 -7. Klasse)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1"/>
        <w:gridCol w:w="2354"/>
        <w:gridCol w:w="2341"/>
        <w:gridCol w:w="1189"/>
        <w:gridCol w:w="1336"/>
      </w:tblGrid>
      <w:tr>
        <w:trPr>
          <w:trHeight w:val="135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ü</w:t>
            </w:r>
            <w:r>
              <w:rPr>
                <w:b/>
                <w:sz w:val="28"/>
                <w:szCs w:val="28"/>
                <w:lang w:val="en-US"/>
              </w:rPr>
              <w:t>ber + Akk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D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uf + Akk.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on + D.</w:t>
            </w:r>
          </w:p>
        </w:tc>
      </w:tr>
      <w:tr>
        <w:trPr>
          <w:trHeight w:val="135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ch freu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ch aufreg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lag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aun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ch ärger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erfüg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rzähl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ach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prech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richt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ch informier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eg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rstaunt sei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ch entscheid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ch anhör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ch anschauen (+A.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ch ansehen (+A.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ch überleg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überlassen (+A.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erzeihen (+A.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ch (D.) vorstell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zuhör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ch leist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ch anguck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ratulieren (zu+D.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erheimlich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ch Sorgen mach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ch vorbereit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ch freu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art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ch verlass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cht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erzicht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arr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ff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olz sei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ufpass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espannt sein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ch trenn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überzeugt sei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bhäng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blenk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ch unterscheid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äum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ch verabschied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geistert sein</w:t>
            </w:r>
          </w:p>
        </w:tc>
      </w:tr>
      <w:tr>
        <w:trPr>
          <w:trHeight w:val="135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für + Akk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mit + D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n + Akk.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kk.</w:t>
            </w:r>
          </w:p>
        </w:tc>
      </w:tr>
      <w:tr>
        <w:trPr>
          <w:trHeight w:val="92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stimm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ch interessier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ch vorbereit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ch entscheid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rg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alt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ch schwärm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ch befreund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ch verabred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zank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mgeh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ch beschäftig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ch unterhalten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laub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ch erinner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nk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ewöhnen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leidig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spektier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ennen lernen</w:t>
            </w:r>
          </w:p>
        </w:tc>
      </w:tr>
      <w:tr>
        <w:trPr>
          <w:trHeight w:val="90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um + Akk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zu + D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vor + D.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n + D.</w:t>
            </w:r>
          </w:p>
        </w:tc>
      </w:tr>
      <w:tr>
        <w:trPr>
          <w:trHeight w:val="92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sorgt sei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ch kümmer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neid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itt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ehör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zähl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chütz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arn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gst habe</w:t>
              <w:br/>
              <w:t>(=sich fürchten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ilnehm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orbeifahr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rkenn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festig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zweifeln</w:t>
            </w:r>
          </w:p>
        </w:tc>
      </w:tr>
      <w:tr>
        <w:trPr>
          <w:trHeight w:val="90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durch + Akk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nach + D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unter + Akk.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us+D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n + Akk.</w:t>
            </w:r>
          </w:p>
        </w:tc>
      </w:tr>
      <w:tr>
        <w:trPr>
          <w:trHeight w:val="90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ch unterscheid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uften (= riechen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urteilen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eiden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stehen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zurückeil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eraten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4:36:00Z</dcterms:created>
  <dc:creator>Елена Малиновская</dc:creator>
  <dc:description/>
  <cp:keywords/>
  <dc:language>en-US</dc:language>
  <cp:lastModifiedBy>eamalinovskaya</cp:lastModifiedBy>
  <cp:lastPrinted>2018-11-29T15:16:00Z</cp:lastPrinted>
  <dcterms:modified xsi:type="dcterms:W3CDTF">2018-11-29T12:21:00Z</dcterms:modified>
  <cp:revision>4</cp:revision>
  <dc:subject/>
  <dc:title> Rektion der Verben</dc:title>
</cp:coreProperties>
</file>