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</w:p>
    <w:p>
      <w:pPr>
        <w:pStyle w:val="Normal"/>
        <w:spacing w:lineRule="auto" w:line="25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         МАТЕМАТИКЕ 5-6</w:t>
      </w:r>
    </w:p>
    <w:p>
      <w:pPr>
        <w:pStyle w:val="Normal"/>
        <w:spacing w:lineRule="auto" w:line="25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/ курс модуль, класс</w:t>
      </w:r>
    </w:p>
    <w:p>
      <w:pPr>
        <w:pStyle w:val="Normal"/>
        <w:spacing w:lineRule="auto" w:line="25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И: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  <w:t>Фомина Юлия Сергеевна</w:t>
      </w:r>
    </w:p>
    <w:p>
      <w:pPr>
        <w:pStyle w:val="Normal"/>
        <w:tabs>
          <w:tab w:val="clear" w:pos="708"/>
          <w:tab w:val="left" w:pos="7944" w:leader="none"/>
        </w:tabs>
        <w:spacing w:lineRule="auto" w:line="254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срок 5 лет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Пушки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0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Рабочая программа по математике </w:t>
      </w:r>
      <w:r>
        <w:rPr>
          <w:rFonts w:cs="Times New Roman" w:ascii="Times New Roman" w:hAnsi="Times New Roman"/>
          <w:bCs/>
          <w:sz w:val="24"/>
          <w:szCs w:val="24"/>
        </w:rPr>
        <w:t xml:space="preserve">(далее Программа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риентирована на учащихся 5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  <w:t xml:space="preserve">-6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классов и </w:t>
      </w:r>
      <w:r>
        <w:rPr>
          <w:rFonts w:cs="Times New Roman" w:ascii="Times New Roman" w:hAnsi="Times New Roman"/>
          <w:bCs/>
          <w:sz w:val="24"/>
          <w:szCs w:val="24"/>
        </w:rPr>
        <w:t>разработана на основе Федерального государственного образовательного стандарта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ФГОС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Требований к результатам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основного общего образования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представленных в ФГО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ходными нормативно-правовыми докумен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составления Программы явилис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Федеральный закон от 29.12.2012 № 273-ФЗ «Об образовании в Российской Федерации»;</w:t>
      </w:r>
    </w:p>
    <w:p>
      <w:pPr>
        <w:pStyle w:val="Style21"/>
        <w:numPr>
          <w:ilvl w:val="0"/>
          <w:numId w:val="10"/>
        </w:numPr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Федерального базисный учебный план, утвержденный приказом Министерства образования Российской Федерации от 09.03.2004 № 1312 (далее - ФБУП-2004);</w:t>
      </w:r>
    </w:p>
    <w:p>
      <w:pPr>
        <w:pStyle w:val="Style21"/>
        <w:numPr>
          <w:ilvl w:val="0"/>
          <w:numId w:val="10"/>
        </w:numPr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Федеральный государственный образовательный стандарт </w:t>
      </w:r>
      <w:r>
        <w:rPr>
          <w:rFonts w:cs="Times New Roman" w:ascii="Times New Roman" w:hAnsi="Times New Roman"/>
          <w:bCs/>
          <w:sz w:val="24"/>
          <w:szCs w:val="24"/>
        </w:rPr>
        <w:t>основного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общего образования, утвержденный приказом Министерства образования РФ от 17.12.2010 № 1897    </w:t>
      </w:r>
    </w:p>
    <w:p>
      <w:pPr>
        <w:pStyle w:val="Style21"/>
        <w:numPr>
          <w:ilvl w:val="0"/>
          <w:numId w:val="10"/>
        </w:numPr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Приказ Минобразования России от 05.03.2004 г. № 1089 «Об утверждении федерального компонента государственных образовательных стандартов начального общего, основного общего, и среднего (полного) общего образования»;</w:t>
      </w:r>
    </w:p>
    <w:p>
      <w:pPr>
        <w:pStyle w:val="Style21"/>
        <w:numPr>
          <w:ilvl w:val="0"/>
          <w:numId w:val="10"/>
        </w:numPr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ого приказом Министерства образования и науки РФ от 30.08.2013 № 1015;</w:t>
      </w:r>
    </w:p>
    <w:p>
      <w:pPr>
        <w:pStyle w:val="Style21"/>
        <w:numPr>
          <w:ilvl w:val="0"/>
          <w:numId w:val="10"/>
        </w:numPr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Санитарно-эпидемиологические требования к условиям и организации обучения в общеобразовательных учреждениях, утвержденных постановлением Главного государственного санитарного врача РФ от 29.12.2010 № 189 (СанПиН 2.4.2.2821-10);</w:t>
      </w:r>
    </w:p>
    <w:p>
      <w:pPr>
        <w:pStyle w:val="Style21"/>
        <w:numPr>
          <w:ilvl w:val="0"/>
          <w:numId w:val="10"/>
        </w:numPr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Письмо Комитета по образованию от 04.05.2016 № 03-20-1587/06-00 «О направлении методических рекомендаций по разработке рабочих программ учебных предметов, курсов»;</w:t>
      </w:r>
    </w:p>
    <w:p>
      <w:pPr>
        <w:pStyle w:val="Style21"/>
        <w:numPr>
          <w:ilvl w:val="0"/>
          <w:numId w:val="10"/>
        </w:numPr>
        <w:spacing w:lineRule="auto" w:line="240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ённый приказом Министерства просвещения РФ от 28.12.2018 № 345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Программа составлена на основе примерной </w:t>
      </w:r>
      <w:r>
        <w:rPr>
          <w:rFonts w:cs="Times New Roman" w:ascii="Times New Roman" w:hAnsi="Times New Roman"/>
          <w:sz w:val="24"/>
          <w:szCs w:val="24"/>
        </w:rPr>
        <w:t xml:space="preserve">программы для общеобразовательных школ, гимназий, лицеев: Математика: программы 5-11 классы /А.Г. Мерзляк, В.Б. Полонский, М.С. Якир, Е.В. Буцко. - 2 изд., дораб. -М.: Вентана-Граф, 2016. — 112 с. </w:t>
      </w:r>
      <w:r>
        <w:rPr>
          <w:rFonts w:cs="Times New Roman" w:ascii="Times New Roman" w:hAnsi="Times New Roman"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sz w:val="24"/>
          <w:szCs w:val="24"/>
        </w:rPr>
        <w:t xml:space="preserve"> 978-5-360-03890-0/, рекомендованной Департаментом общего среднего образования Министерства образования Российской Федерации.</w:t>
      </w:r>
    </w:p>
    <w:p>
      <w:pPr>
        <w:pStyle w:val="Style23"/>
        <w:rPr/>
      </w:pPr>
      <w:r>
        <w:rPr>
          <w:spacing w:val="-10"/>
        </w:rPr>
        <w:t xml:space="preserve"> </w:t>
      </w:r>
      <w:r>
        <w:rPr>
          <w:i/>
          <w:color w:val="FF0000"/>
          <w:spacing w:val="-10"/>
        </w:rPr>
        <w:t xml:space="preserve">       </w:t>
      </w:r>
      <w:r>
        <w:rPr/>
        <w:t>Рабочая программа обеспечена учебниками, учебными пособиями, включенными в федеральный перечень учебников, рекомендуемых Минобрнауки РФ к использованию (приказ Минобрнауки РФ от 31.03.2014 № 253 с изменениями от 08.06.2015 № 576, от 28.12.2015 № 1529, от26.01.2016 № 38, 21.04.2016 № 459, от 29.12.2016 № 1677, от 08.06.2017 № 535, от 20.06.2017 № 581, от 05.07.2017 № 329:</w:t>
      </w:r>
    </w:p>
    <w:p>
      <w:pPr>
        <w:pStyle w:val="Style23"/>
        <w:numPr>
          <w:ilvl w:val="0"/>
          <w:numId w:val="9"/>
        </w:numPr>
        <w:spacing w:before="280" w:after="0"/>
        <w:rPr/>
      </w:pPr>
      <w:r>
        <w:rPr/>
        <w:t>А.Г. Мерзляк, В.Б.Полонский, М.С.Якир, Е.В.Буцко. Математика 5 класс. Учебник. ФГОС.-М. : Вентана-Граф, 2017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А.Г. Мерзляк, В.Б.Полонский, М.С.Якир, Е.В.Буцко. Математика 6 класс. Учебник. ФГОС.-М. : Вентана-Граф, 2017.</w:t>
      </w:r>
    </w:p>
    <w:p>
      <w:pPr>
        <w:pStyle w:val="Style21"/>
        <w:spacing w:lineRule="auto" w:line="240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</w:r>
    </w:p>
    <w:p>
      <w:pPr>
        <w:pStyle w:val="Style21"/>
        <w:spacing w:lineRule="auto" w:line="240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0"/>
          <w:sz w:val="24"/>
          <w:szCs w:val="24"/>
          <w:lang w:eastAsia="ru-RU"/>
        </w:rPr>
        <w:t>Главными целями учебного предмета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 «Математика»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а умений выполнять устно и письменно арифметические действия над натуральными числами и десятичными дробями, обыкновенными дробями, переводить практические задачи на язык математики, подготовка обучающихся к изучению систематических курсов алгебры и геометрии.</w:t>
      </w:r>
    </w:p>
    <w:p>
      <w:pPr>
        <w:pStyle w:val="Style2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егося системы математических знаний, умений и навыков, необходимых в повседневной жизни, для продолжения образования, будущей профессиональной деятельности.</w:t>
      </w:r>
    </w:p>
    <w:p>
      <w:pPr>
        <w:pStyle w:val="Style2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тематических способностей, включающих такие компоненты, как гибкость мышления, логика рассуждения, степень абстрагирования, пространственное воображение, математическая интуиция.</w:t>
      </w:r>
    </w:p>
    <w:p>
      <w:pPr>
        <w:pStyle w:val="Style2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учащихся интереса к математике, формирование представления о её месте в системе наук, её методологическом значении, роли в формировании общей культуры, осознания того, что средствами математики описываются и исследуются явления, процессы действительности.</w:t>
      </w:r>
    </w:p>
    <w:p>
      <w:pPr>
        <w:pStyle w:val="Style2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в процессе обучения математике таких качеств личности, как самостоятельность, критичность, настойчивость, принципиальность, любознательность, целеустремлённость, умение преодолевать трудности, делать ответственный выбор.</w:t>
      </w:r>
    </w:p>
    <w:p>
      <w:pPr>
        <w:pStyle w:val="Style22"/>
        <w:rPr>
          <w:rFonts w:ascii="Times New Roman" w:hAnsi="Times New Roman" w:eastAsia="Times New Roman" w:cs="Times New Roman"/>
          <w:color w:val="FF0000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pacing w:val="-1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0"/>
          <w:sz w:val="24"/>
          <w:szCs w:val="24"/>
          <w:lang w:eastAsia="ru-RU"/>
        </w:rPr>
        <w:t>Основные задачи курса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FF0000"/>
          <w:spacing w:val="-1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редставления о натуральном числе, десятичной и обыкновенной дроби и роли вычислений в человеческой практик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актические навыки выполнения устных, письменных вычислений, развить вычислительную культур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мения и навыки самостоятельной работы и стремление использовать полученные знания в процессе обучения другим предметам и в жизн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ь представления об изучаемых понятиях: уравнение, координаты и координатная прямая, координатная плоскость, процент, упрощение буквенных выражений, угол и треугольник, формула и методах решения текстовых задач как важнейших средствах математического моделирования реальных процессов и яв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62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представление о статистических закономерностях и  о различных способах их изучения, об особенностях прогнозов, носящих вероятностный характе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ь логическое мышление и речь-умение логически обосновывать суждения, проводить несложные систематизации, проводить примеры, использовать словесный и символический языки математики для иллюстрации, аргументации и доказательства. </w:t>
      </w:r>
    </w:p>
    <w:p>
      <w:pPr>
        <w:pStyle w:val="Style22"/>
        <w:ind w:left="7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ind w:left="7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учебного предмета в учебном плане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чебный план ГБОУ школы № 409 Пушкинского района Санкт-Петербурга предусматривает обязательное изучение геометрии на этапе общего образования в объёме 37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часа, в том числе: </w:t>
      </w:r>
    </w:p>
    <w:p>
      <w:pPr>
        <w:pStyle w:val="Style21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 5 классе – 170 ч. (34 недели, 5 ч. в неделю);</w:t>
      </w:r>
    </w:p>
    <w:p>
      <w:pPr>
        <w:pStyle w:val="Style21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6 классе – 204 ч. (34 недели, 6 ч. в неделю)</w:t>
      </w:r>
    </w:p>
    <w:p>
      <w:pPr>
        <w:sectPr>
          <w:type w:val="nextPage"/>
          <w:pgSz w:w="11906" w:h="16838"/>
          <w:pgMar w:left="992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предметные результаты освоения курса (по годам обуч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0"/>
        <w:gridCol w:w="7512"/>
      </w:tblGrid>
      <w:tr>
        <w:trPr/>
        <w:tc>
          <w:tcPr>
            <w:tcW w:w="1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</w:tr>
      <w:tr>
        <w:trPr/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лучат возможность научиться</w:t>
            </w:r>
          </w:p>
        </w:tc>
      </w:tr>
      <w:tr>
        <w:trPr/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ыполнять операции с числовыми выражениям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ыполнять преобразования буквенных выражений (раскрытие скобок, приведение подобных слагаемых)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ешать линейные уравнения, решать текстовые задачи алгебраическим методом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аспознавать на чертежах, рисунках, моделях и в окружающем мире плоские и пространственные геометрические фигуры и их элементы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троить углы, определять их градусную меру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аспознавать и изображать развёртки куба, прямоугольного параллелепипеда, правильной пирамиды, цилиндра и конус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пределять по линейным размерам развёртки фигуры линейные размеры самой фигуры и наоборот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ычислять объём прямоугольного параллелепипеда и куба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спользовать простейшие способы представления и анализа статистических данных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ешать комбинаторные задачи на нахождение количества объектов или комбинаций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углубить и развить представления о натуральных числах и свойствах делимости;</w:t>
            </w:r>
          </w:p>
          <w:p>
            <w:pPr>
              <w:pStyle w:val="Style21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ind w:left="720" w:right="10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научиться использовать приемы, рационализирующие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вычисления, приобрести навык контролировать вычис</w:t>
              <w:softHyphen/>
              <w:t>ления, выбирая подходящий для ситуации способ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>развить представления о буквенных выражениях и их преобразования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>овладеть специальными приёмами решения уравнений, применять аппарат уравнений для решения как текстовых так и  практических задач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>науч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>вычислять объём пространственных геометрических фигур, составленных из прямоугольных параллелепипедов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>углубить и развить представления о пространственных геометрических фигурах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>научиться  применять понятие развёртки для выполнения практических расчётов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>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>научиться некоторым специальным приёмам решения комбинаторных задач.</w:t>
            </w:r>
          </w:p>
        </w:tc>
      </w:tr>
      <w:tr>
        <w:trPr/>
        <w:tc>
          <w:tcPr>
            <w:tcW w:w="1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</w:tr>
      <w:tr>
        <w:trPr/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ind w:left="0" w:firstLine="568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нимать особенности десятичной системы счисления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ind w:left="0" w:firstLine="568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спользовать понятия, связанные с делимостью натуральных чисел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ind w:left="0" w:firstLine="568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ыражать числа в эквивалентных формах, выбирая наиболее подходящую в зависимости от конкретной ситуаци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ind w:left="0" w:firstLine="568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авнивать и упорядочивать рациональные числа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ind w:left="0" w:firstLine="568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ыполнять вычисления с рациональными числами, сочетая устные и письменные приёмы вычислений, применение калькулятора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ind w:left="0" w:firstLine="568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спользовать понятия и умения, связанные с пропорциональностью величин, процентами, в ходе решения математических задач и задач из смежных предметов, выполнять несложные практические расчёты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ind w:left="0" w:firstLine="568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анализировать графики зависимостей между величинами (расстояние, время; температура и т.п.)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ind w:left="0" w:firstLine="568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>познакомиться с позиционными системами счисления с основаниями, отличными от 10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ind w:left="0" w:firstLine="568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>углубить и развить представления о натуральных числах и свойствах делимости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ind w:left="0" w:firstLine="568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>научиться использовать приёмы, рационализирующие вычисления, приобрести навык контролировать вычисления, выбирая подходящий для ситуации спосо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метапредметные результаты освоения курса (по годам обучени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3543"/>
        <w:gridCol w:w="3544"/>
        <w:gridCol w:w="3686"/>
      </w:tblGrid>
      <w:tr>
        <w:trPr/>
        <w:tc>
          <w:tcPr>
            <w:tcW w:w="1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 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ировать, сравнивать, классифицировать и обобщать факты и явл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уществлять сравнение, классификацию, самостоятельно выбирая основания и критерии для указанных логических операций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ь логически обоснованное рассуждение, включающее установление причинно-следственных связей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вать математические модели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</w:t>
            </w:r>
            <w:r>
              <w:rPr>
                <w:rFonts w:cs="Times New Roman" w:ascii="Times New Roman" w:hAnsi="Times New Roman"/>
                <w:sz w:val="24"/>
              </w:rPr>
              <w:t>оставлять тезисы, различные виды планов (простых, сложных и т.п.). Преобразовывать информацию из одного вида в другой (таблицу в текст, диаграмму и пр.)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 xml:space="preserve">ычитывать все уровни текстовой информации.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меть определять возможные источники необходимых сведений, производить поиск информации, анализировать и оценивать её достоверность.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нимая позицию другого человека, различать в его речи: мнение (точку зрения), доказательство (аргументы), факты; гипотезы. Для этого самостоятельно использовать различные виды чтения (изучающее, просмотровое, ознакомительное, поисковое), приёмы слушания.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использовать компьютерные и коммуникационные технологии как инструмент для достижения своих ц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о организовывать учебное взаимодействие в группе (определять общие цели, договариваться друг с другом и т.д.)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стаивая свою точку зрения, приводить аргументы, подтверждая их фактами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дискуссии уметь  выдвинуть контраргументы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имая позицию другого, различать в его речи: мнение (точку зрения), доказательство (аргументы), факты; гипотезы,  аксиомы, теории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взглянуть на ситуацию с иной позиции и договариваться с людьми иных пози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амостоятельно обнаруживать и формулировать учебную проблему, определять цель учебной деятельности, выбирать тему проекта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двигать версии решения проблемы, осознавать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и интерпретировать в случае необходимости) конечный результат, выбирать средства достижения цели из предложенных, а также искать их самостоятельно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ять (индивидуально или в группе) план решения проблемы (выполнения проекта)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я по плану, сверять свои действия с целью и, при необходимости, исправлять ошибки самостоятельно (в том числе и корректировать план)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 диалоге с учителем совершенствовать самостоятельно выработанные критерии оценки.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  формирование целостного мировоззрения, соответствующего современному уровню развития науки и общественной практики; критичность мышления, умение распознавать логически некорректные высказывания, отличать гипотезу от факта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ировать, сравнивать, классифицировать и обобщать факты и явл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о осуществлять расширенный поиск необходимой информации в учебнике, в справочнике, в интернете и в других источниках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уществлять сравнение, классификацию, самостоятельно выбирая основания и критерии для указанных логических операций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ь логически обоснованное рассуждение, включающее установление причинно-следственных связей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вать математические модели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</w:t>
            </w:r>
            <w:r>
              <w:rPr>
                <w:rFonts w:cs="Times New Roman" w:ascii="Times New Roman" w:hAnsi="Times New Roman"/>
                <w:sz w:val="24"/>
              </w:rPr>
              <w:t>оставлять тезисы, различные виды планов (простых, сложных и т.п.). Преобразовывать информацию из одного вида в другой (таблицу в текст, диаграмму и пр.)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уществлять расширенный поиск информации и представить информацию в предложенной форме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меть определять возможные источники необходимых сведений, производить поиск информации, анализировать и оценивать её достоверность.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нимая позицию другого человека, различать в его речи: мнение (точку зрения), доказательство (аргументы), факты; Для этого самостоятельно использовать различные виды чтения (изучающее, просмотровое, ознакомительное, поисковое), приёмы слушания.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меть использовать компьютерные и коммуникационные технологии как инструмент для достижения своих целей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о организовывать учебное взаимодействие в группе (определять общие цели, договариваться друг с другом и т.д.)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стаивая свою точку зрения, приводить аргументы, подтверждая их фактами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имать активное участие в работе в паре и в группе, использовать умения вести диалог, речевые коммуникативные средства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имать участие в обсуждении математических фактов, в обсуждении стратегии успешной математической игры, высказывать свою позицию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имая позицию другого, различать в его речи: мнение (точку зрения), доказательство (аргументы), факты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взглянуть на ситуацию с иной позиции и договариваться с людьми иных позиций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амостоятельно обнаруживать и формулировать учебную проблему, определять цель учебной деятельности, выбирать тему проекта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ировать свои действия в соответствии с поставленной учебной задачей для ее реш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ить пошаговый контроль под руководством учителя, а в большинством случаях – самостоятельно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вигать самоконтроль и самооценку результатов своей учебной деятельности на уроке и по результатам изучения отдельных тем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двигать версии решения проблемы, осознавать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и интерпретировать в случае необходимости) конечный результат, выбирать средства достижения цели из предложенных, а также искать их самостоятельно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ять (индивидуально или в группе) план решения проблемы (выполнения проекта)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я по плану, сверять свои действия с целью и, при необходимости, исправлять ошибки самостоятельно (в том числе и корректировать план)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 диалоге с учителем совершенствовать самостоятельно выработанные критерии оценки.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форм и методов контроля достижения планируемых резуль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ланировании предусмотрены разнообразные виды и формы контроля:  фронтальный опрос, индивидуальный опрос, опрос в парах, самостоятельная работа, самопроверки и взаимопроверки; устные ответы на вопросы, раскрывающие знание и понимание материала; тесты, </w:t>
      </w:r>
      <w:r>
        <w:rPr>
          <w:rFonts w:cs="Times New Roman" w:ascii="Times New Roman" w:hAnsi="Times New Roman"/>
        </w:rPr>
        <w:t>математический дикта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курса (по годам обучени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5 класса (170 </w:t>
      </w:r>
      <w:r>
        <w:rPr/>
        <w:t>часов)</w:t>
      </w:r>
    </w:p>
    <w:tbl>
      <w:tblPr>
        <w:tblW w:w="14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6906"/>
        <w:gridCol w:w="4819"/>
      </w:tblGrid>
      <w:tr>
        <w:trPr>
          <w:trHeight w:val="562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учебного предмета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деятельности учащихся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Натуральные числа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(20 ч)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 натуральных чисел. Десятичная запись натуральных чисел. Округление натуральных чисел. Координатный луч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ства натурального ряда. Читать и записывать натуральные числа, сравнивать и упорядочивать 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на чертежах, рисунках, в окружающем мире отрезок, прямую, луч, плоскость. Приводить примеры моделей этих фигу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ть длины отрезков. Строить отрезки заданной длины. Решать задачи на нахождение длин отрезков. Выражать одни единицы длин через другие. Приводить примеры приборов со шкалами.</w:t>
            </w:r>
          </w:p>
          <w:p>
            <w:pPr>
              <w:pStyle w:val="C11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/>
              <w:t>Строить на координатном луче точку с заданной координатой, определять координату точк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Сложение и вычитание натуральных чисел.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(33 ч)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натуральных чисел. Сложение и вычитание натуральных чисел. Свойства слож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войства сложения и вычитания натуральных чисел, записывать эти свойства в виде формул. Приводить примеры числовых и буквенных выражений, формул. Составлять числовые и буквенные выражения по услов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. Решать уравнения на основании зависимостей между компонентами действий сложения и вычитания. Решать текстовые задачи с помощью составления урав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на чертежах и рисунках углы, многоугольники, в частности треугольники, прямоугольники. Распознавать в окружающем мире модели этих фигу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транспортира измерять градусные меры углов, строить углы заданной градусной меры, строить биссектрису данного угла. Классифицировать углы. Классифицировать треугольники по количеству равных сторон и по видам их углов. Описывать свойства прямоуголь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с помощью формул периметры прямоугольника и квадрата. Решать задачи на нахождение периметров прямоугольника и квадрата, градусной меры угл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ую цепочку рассуждений, сопоставлять полученный результат с условием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фигуры, имеющие ось симмет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Умножение и деление натуральных чисел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(37 ч)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натуральных чисел. Свойства умножения. Деление с остатком. Степень числа с натуральным показателем. Решение текстовых задач арифметическими способ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свойства умножения и деления натуральных чисел, Записывать эти свойства в виде формул. Решать уравнения на основании зависимостей между компонентами арифметических действ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статок при делении натуральных чисел. По заданному основанию и показателю степени находить значение степени чи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площади прямоугольника и квадрата с помощью формул.  Выражать одни единицы  площади через друг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на чертежах и рисунках прямоугольный параллелепипед, пирамиду. Распознавать в окружающем мире модели этих фигур. Изображать развёртки прямоугольного параллелепипеда и пирами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бъёмы прямоугольного параллелепипеда и куба с помощью формул. Выражать одни единицы  объёма через друг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комбинаторные задачи с помощью перебора  вариа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Обыкновенные дроби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(18 ч)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ыкновенные дроби. Сравнение обыкновенных дробей. Арифметические действия с обыкновенными дробями. Нахождение части от целого и целого по его части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обыкновенную дробь, правильные и неправильные дроби, смешанные чи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записывать обыкновенные дроби, смешанные числа. Сравнивать обыкновенные дроби с равными знаменателями. Складывать и вычитать обыкновенные дроби с равными знаменателями. Преобразовывать неправильную дробь в смешанное число, смешанное число в неправильную дробь. Уметь записывать результат деления двух натуральных чисел в виде обыкновенной дроб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Десятичные дроби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(48 ч)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Десятичные дроби. Сравнение десятичных дробей. Арифметические действия с десятичными дробями. Представление десятичной дроби в виде обыкновенной дроби и обыкновенной в виде десятичной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, читать и записывать десятичные дроби. Называть разряды десятичных знаков в записи десятичных дробей. Сравнивать десятичные дроби. Округлять десятичные дроби и натуральные числа. Выполнять прикид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вычислений. Выполнять арифметические действия над десятичными дроб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реднее арифметическое нескольких чисел. Приводить примеры средних значений величины. Разъяснять, что такое «один процент». Представлять проценты в виде десятичных дробей и десятичные дроби в виде процентов. Находить процент от числа и число по его процентам.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Повторение и систематизация учебного материал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(14 ч)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натуральных чисел. Сложение и вычитание натуральных чисел. Свойства сложения. Умножение и деление натуральных чисел. Свойства умножения. Деление с остатком. Степень числа с натуральным показателем. Решение текстовых задач арифметическими способами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рифметические действия с обыкновенными дробями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рифметические действия с десятичными дробями. Представление десятичной дроби в виде обыкновенной дроби и обыкновенной в виде десятичной. Процен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  <w:p>
            <w:pPr>
              <w:pStyle w:val="C11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Самостоятельно создают алгоритмы деятельности при решении проблем творческого и поискового характера.</w:t>
            </w:r>
          </w:p>
          <w:p>
            <w:pPr>
              <w:pStyle w:val="C11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Понимают возможность различных точек зрения, не совпадающих с собственной.</w:t>
            </w:r>
          </w:p>
          <w:p>
            <w:pPr>
              <w:pStyle w:val="C11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Осознанно и произвольно строят речевые высказывания в устной и письменной форме.</w:t>
            </w:r>
          </w:p>
          <w:p>
            <w:pPr>
              <w:pStyle w:val="C11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Сличают способ и результат своих действий с заданным эталоном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6 класса (204</w:t>
      </w:r>
      <w:r>
        <w:rPr/>
        <w:t xml:space="preserve"> часа)</w:t>
      </w:r>
    </w:p>
    <w:tbl>
      <w:tblPr>
        <w:tblW w:w="14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6906"/>
        <w:gridCol w:w="4819"/>
      </w:tblGrid>
      <w:tr>
        <w:trPr>
          <w:trHeight w:val="562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учебного предмета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деятельности учащихся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вторение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(6 ч)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натуральных чисел. Сложение и вычитание натуральных чисел. Свойства сложения. Умножение и деление натуральных чисел. Свойства умножения. Деление с остатком. Степень числа с натуральным показателем. Решение текстовых задач арифметическими способами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рифметические действия с обыкновенными дроб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рифметические действия с десятичными дробями. Представление десятичной дроби в виде обыкновенной дроби и обыкновенной в виде десятичной. Процен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  <w:p>
            <w:pPr>
              <w:pStyle w:val="C11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Самостоятельно создают алгоритмы деятельности при решении проблем творческого и поискового характера.</w:t>
            </w:r>
          </w:p>
          <w:p>
            <w:pPr>
              <w:pStyle w:val="C11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Понимают возможность различных точек зрения, не совпадающих с собственной.</w:t>
            </w:r>
          </w:p>
          <w:p>
            <w:pPr>
              <w:pStyle w:val="C11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Осознанно и произвольно строят речевые высказывания в устной и письменной форме.</w:t>
            </w:r>
          </w:p>
          <w:p>
            <w:pPr>
              <w:pStyle w:val="C11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Сличают способ и результат своих действий с заданным эталоном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имость натуральных чисел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(18 ч)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ители и кратные натурального числа. Наибольший общий делитель. Наименьшее общее кратное. Признаки делимости на 2, на 3, на 5, на 9, на 10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стые и составные числа. Разложение чисел на простые множители. 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шение текстовых задач арифметическими способами. 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определения понятий: делитель, кратное, простое число, составное число, общий делитель, наибольший общий делитель, взаимно простые числа, общее кратное, наименьшее общее кратное и признаки делимости на 2, на 3, на 5, на 9, на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правила нахождения наибольшего общего делителя (НОД), наименьшего общего кратного (НОК) нескольких чисел, разложения натурального числа на простые множител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ыкновенные дроби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(43 ч)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авнение обыкновенных дробей и смешанных чисел. Арифметические действия с обыкновенными дробями и смешанными числами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ление десятичной дроби в виде обыкновенной дроби и обыкновенной в виде десятичной. Бесконечные периодические десятичные дроби. Десятичное приближение обыкновенной дроби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определения понятий: несократимая дробь, общий знаменатель двух дробей, взаимно обратные числа. Применять основное свойство дроби для сокращения дробей. Приводить дроби к новому знаменателю. Сравнивать обыкновенные дроби.  Выполнять арифметические действия над обыкновенными дроб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дробь от числа и число по заданному значению его дроби. Преобразовывать обыкновенные дроби в десятичные. Находить десятичное приближение обыкновенной дроб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ношения и пропорции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(32 ч)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ношение.  Процентное отношение двух чисел. Деление числа в данном отношении. Масштаб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порция. Основное свойство пропорции. Прямая и обратная пропорциональные зависимости. 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ы. Нахождение процентов от числа. Нахождение числа по его процентам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шение текстовых задач арифметическими способами. 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определения понятий: отношение, пропорция, процентное отношение двух чисел, прямо пропорциональные и обратно пропорциональные величины. Применять основное свойство отношения и основное свойство пропорции. Приводить примеры и описывать свойства величин, находящихся в прямой и обратной пропорциональных зависимостях. Находить процентное отношение двух чисел. Делить число на пропорциональные ч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с помощью букв основные свойства дроби, отношения, пропор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представленну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столбчатых и круговых диаграмм. Представлять информацию в виде столбчатых и круговых диагра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случайных событий. Находить вероятность случайного события в опыт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равновозможными исход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на чертежах и рисунках окружность, круг, цилиндр, конус, сферу, шар и их элементы. Распознавать в окружающем мире модели этих фигур. Строить с помощью циркуля окружность заданного радиуса. Изображать развёртки цилиндра и конуса. Называть приближённое значение числа. Находить с помощью формул длину окружности, площадь круг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циональные числа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(80 ч)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ложительные, отрицательные числа и число 0. 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ивоположные числа. Модуль числа. 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ые числа. Рациональные числа. Сравнение рациональных чисел. Арифметические действия с рациональными числами. Свойства сложения и умножения рациональных чисел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ординатная прямая. Координатная плоскость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вые выражения. Значение числового выражения. Порядок действий в числовых выражениях. Буквенные выражения. Раскрытие скобок. Подобные слагаемые, приведение подобных слагаемых. Формулы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авнения. Корень уравнения. Основные свойства уравнений. Решение текстовых задач с помощью уравнений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использования положительных и отрицательных чисел. Формулировать определение координатной прямой. Строить на координатной прямой точку с заданной координатой, определять координату т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множество целых чисел. Объяснять понятие множества рациональных чис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определение модуля числа. Находить модуль чи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циональные числа. Выполнять арифметические действия над рациональными числами. Записывать свойства арифметических действий над рациональными числами в виде формул. Называть коэффициент буквенного выра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войства при решении уравнений. Решать текстовые задачи с помощью урав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на чертежах и рисунках перпендикулярные и параллельные прямые, фигуры, имеющие ось симметрии, центр симметрии. Указывать в окружающем мире модели этих фигур. Формулировать определение перпендикулярных прямых и  параллельных прямых. Строить с помощью угольника перпендикулярные прямые и параллельные прям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 иллюстрировать понятие координатной плоскости. Строить на координатной плоскости точки с заданными координатами, определять координаты точек на плоскости.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(25 ч)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ители и кратные натурального числа. Наибольший общий делитель. Наименьшее общее кратное. Признаки делимости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ытие скобок. Подобные слагаемые, приведение подобных слагаемых. Формулы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авнения. Корень уравнения. Основные свойства уравнений. Решение текстовых задач с помощью уравнений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пор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ы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ифметические действия с обыкновенными дробями и смешанными числ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  <w:p>
            <w:pPr>
              <w:pStyle w:val="C11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Самостоятельно создают алгоритмы деятельности при решении проблем творческого и поискового характера.</w:t>
            </w:r>
          </w:p>
          <w:p>
            <w:pPr>
              <w:pStyle w:val="C11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Понимают возможность различных точек зрения, не совпадающих с собственной.</w:t>
            </w:r>
          </w:p>
          <w:p>
            <w:pPr>
              <w:pStyle w:val="C11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Осознанно и произвольно строят речевые высказывания в устной и письменной форме.</w:t>
            </w:r>
          </w:p>
          <w:p>
            <w:pPr>
              <w:pStyle w:val="C11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Сличают способ и результат своих действий с заданным эталоном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по курсу (по годам обуч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5 класса (170 час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1984"/>
        <w:gridCol w:w="2084"/>
      </w:tblGrid>
      <w:tr>
        <w:trPr/>
        <w:tc>
          <w:tcPr>
            <w:tcW w:w="6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дел 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Количество часов</w:t>
            </w:r>
          </w:p>
        </w:tc>
      </w:tr>
      <w:tr>
        <w:trPr/>
        <w:tc>
          <w:tcPr>
            <w:tcW w:w="6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роков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 них контрольных уроков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Натуральные чис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Сложение и вычитание натуральных чис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3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Умножение и деление натуральных чис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3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Обыкновенные дроб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Десятичные дроб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4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Повторение и систематизация учеб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7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6 класса (204</w:t>
      </w:r>
      <w:r>
        <w:rPr/>
        <w:t xml:space="preserve"> часа)</w:t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1984"/>
        <w:gridCol w:w="2084"/>
      </w:tblGrid>
      <w:tr>
        <w:trPr/>
        <w:tc>
          <w:tcPr>
            <w:tcW w:w="6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ов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контрольных уроков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втор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118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имость натуральных чис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118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ыкновенные дроб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118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ношения и пропор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118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циональные числа и действия над ни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118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118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118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по математике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 5а  класса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2019-2020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08"/>
        <w:gridCol w:w="709"/>
        <w:gridCol w:w="3827"/>
        <w:gridCol w:w="992"/>
        <w:gridCol w:w="1985"/>
        <w:gridCol w:w="3544"/>
        <w:gridCol w:w="2693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формы контрол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(регулятивные, познавательные, коммуникативные)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туральные числа (20 ч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яд натуральных чис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ронтальный опро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тают и записывают многозначные числа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троят отрезок, называют его элементы; измеряют длину отрезка; выражают длину отрезка в различных единицах измерения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троят прямую, луч; отмечают точки, лежащие и не лежащие на данной фигуре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влекают информацию, ориентируются в своей системе знаний и осознают необходимость нового знания, делают предварительный отбор источников информации для поиска нового знания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раивают работу по заранее намеченному плану; проявляют целеустремлённость и настойчивость в достижении целей.</w:t>
            </w:r>
          </w:p>
          <w:p>
            <w:pPr>
              <w:pStyle w:val="Style27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Ряд натуральных чис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Цифры. Десятичная запись натуральных чисел.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Цифры. Десятичная запись натуральных чисел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Цифры. Десятичная запись натуральных чисел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трезок, длина отре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трезок, длина отрезка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ят координатный луч; по рисунку называют и показывают начало координатного луча и единичный отрезок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авнивают натуральные числа по классам и разрядам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писывают результат сравнения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помощью знаков «&gt;», «&lt;», «=»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ширяют кругозор о геометрических фигурах в окружающем мире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ладывают натуральные числа, прогнозируют результат вычислений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Формулируют свойства арифметических действий; преобразовывают на их основе числовые выражения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ладывают натуральные числа, используя свойства сложения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читают натуральные числа, прогнозируют результат вычислений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числяют числовое значение буквенного выражения при заданных буквенных значениях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ят многоугольники, идентифицируют геометрические фигуры при изменении их положения на плоскости</w:t>
            </w:r>
          </w:p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ют информацию, ориентируются в своей системе знаний и осознают необходимость нового знания, делают предварительный отбор источников информации для поиска нового знания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существляют поиск необходимой информации; используют знаково-символические средства. В том числе модели и схемы для решения познавательных задач. Осуществляют поиск и выделение необходимой информации; Планируют собственную деятельность, находят (в учебниках и других источниках) достоверную информацию, необходимую для решения задач. Аргументируют свою позицию и координируют её с позициями партнёров в сотрудничестве при выработке общего решения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трезок, длина отрезка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лоскость, прямая, лу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лоскость, прямая, лу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лоскость, прямая, лу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Шкала. Координатный луч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Шкала. Координатный луч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Шкала. Координатный луч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Сравнение натур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натураль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равнение натуральных чисе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 по теме «Натуральные числа»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1 по теме «Натуральные числ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ожение и вычитание натуральных чисел (33 ч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Сложение натур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Сложение натур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Свойства сложения натур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е задач на применение свойств  сложения натур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Вычитание натуральных чисел.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существляют поиск необходимой информации; используют знаково-символические средства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т собственную деятельность, находят (в учебниках и других источниках, в том числе используя ИКТ) достоверную информацию, необходимую для решения задач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учебные цели при изучении темы. Выстраивают работу по заранее намеченному плану; проявляют целеустремлённость и настойчивость в достижении цели.  Умеют слушать других, принимать другую точку зрения, изменить свою точку зрения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оформлять свои мысли в устной и письменной речи с учетом речевых ситуаций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ициативное сотрудничество в поиске и сборе информации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Вычитание натуральных чисе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ы на 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ешение текстов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натур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Числовые и буквенные выраж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Числовые и буквенные выражения Форму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№ 2 по теме «Сложение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и вычитание натуральных чисел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авнения. 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Решение задач с  помощью уравне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гол. Обозначение углов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гол. Обозначение углов.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гол. Виды угл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гол. Виды углов. 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змерение углов.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войства углов.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Многоугольники. Равные фиг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ногоугольники. Равные фиг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Треугольник  и его виды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ят треугольник, многоугольник, идентифицируют геометрические фигуры при изменении их положения на плоскости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ят треугольник, многоугольник, называть его элементы; переходят от одних единиц измерения к другим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</w:rPr>
              <w:t>Используют различные приёмы проверки правильности нахождения значения числового выражения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делируют ситуации, 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>иллюстрирующие</w:t>
            </w:r>
            <w:r>
              <w:rPr>
                <w:rFonts w:cs="Times New Roman" w:ascii="Times New Roman" w:hAnsi="Times New Roman"/>
                <w:sz w:val="24"/>
              </w:rPr>
              <w:t xml:space="preserve"> арифметическое действие и ход его выполнения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ходят и выбирают удобный способ решения задания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</w:rPr>
              <w:t>Решают простейшие уравнения на основе зависимостей между компонентами и результатом арифметических действий</w:t>
            </w:r>
          </w:p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влекают информацию, ориентируются в своей системе знаний и осознают необходимость нового знания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сказывают собственную точку зрения; строят понятные речевые высказывания. 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ируют собственную деятельность, находят (в учебниках и других источниках, в том числе используя ИКТ) достоверную информацию, необходимую для решения задач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ажают положительное отношение к процессу познания; адекватно оценивают свою учебную деятельность; применяют правила делового сотрудничества</w:t>
            </w:r>
          </w:p>
          <w:p>
            <w:pPr>
              <w:pStyle w:val="Style27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lineRule="auto" w:line="240" w:before="24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Треугольник  и его виды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Треугольник и его виды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угольн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Cs/>
              </w:rPr>
              <w:t>Ось симметрии фигуры.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ешение задач.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овторение и систематизация учебного материала по теме: "Уравнение. Угол. Многоугольники</w:t>
            </w:r>
            <w:r>
              <w:rPr>
                <w:rFonts w:cs="Times New Roman" w:ascii="Times New Roman" w:hAnsi="Times New Roman"/>
                <w:i/>
                <w:iCs/>
              </w:rPr>
              <w:t>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Контрольная работа №3 по теме: "Уравнение. Угол. Многоугольники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"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ножение и деление натуральных чисел (37 ч)</w:t>
            </w:r>
          </w:p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Умножение. Переместительное свойство умножения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.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Умножение. Переместительное свойство умножения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очетательное и распределительное свойства умнож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войства умнож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менение свойств умн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Решение  задач по теме «Деление» </w:t>
              <w:br/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Решение  задач по теме «Деление» </w:t>
              <w:br/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математическую терминологию при записи и выполнении арифметического действия деления с остатком</w:t>
            </w:r>
          </w:p>
          <w:p>
            <w:pPr>
              <w:pStyle w:val="Style23"/>
              <w:rPr/>
            </w:pPr>
            <w:r>
              <w:rPr/>
              <w:t xml:space="preserve">Планируют решение задачи; объясняют ход решения </w:t>
            </w:r>
            <w:r>
              <w:rPr>
                <w:spacing w:val="-15"/>
              </w:rPr>
              <w:t>задачи; наблю</w:t>
            </w:r>
            <w:r>
              <w:rPr/>
              <w:t>дают за изменением решения задачи при изменении её условия</w:t>
            </w:r>
          </w:p>
          <w:p>
            <w:pPr>
              <w:pStyle w:val="Style23"/>
              <w:rPr/>
            </w:pPr>
            <w:r>
              <w:rPr/>
              <w:t>Выполняют возведение в степень на основе зависимостей между компонентами и результатом арифметического действия</w:t>
            </w:r>
          </w:p>
          <w:p>
            <w:pPr>
              <w:pStyle w:val="Style23"/>
              <w:rPr/>
            </w:pPr>
            <w:r>
              <w:rPr/>
              <w:t>Выполняют возведение в степень на основе зависимостей между компонентами и результатом арифметического действия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spacing w:before="280" w:after="0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амостоятельно осуществляют поиск необходимой информации; используют знаково-символические средства.</w:t>
            </w:r>
          </w:p>
          <w:p>
            <w:pPr>
              <w:pStyle w:val="Style27"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анируют собственную деятельность, находят (в учебниках и других источниках, в том числе используя ИКТ) достоверную информацию, необходимую для решения задач.</w:t>
            </w:r>
          </w:p>
          <w:p>
            <w:pPr>
              <w:pStyle w:val="Style27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Формулируют учебные цели при изучении темы. Выстраивают работу по заранее намеченному плану; проявляют целеустремлённость и настойчивость в достижении цели.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меры на действия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Cs/>
              </w:rPr>
              <w:t>Примеры на действия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Решение  задач по теме «Деление» </w:t>
              <w:br/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Деление с остатк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с остатк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Деление        с остатко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нтрольная работа № 4 по теме «Умножение и деление натуральных чисел. Свойства умножения».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лощадь. Площадь прямоугольни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нают понятие формулы, формулу пути.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меют читать и записывать формулы, выполнять вычисления по формулам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нают формулу площади прямоугольника и квадрата, свойства площадей.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меют находить площадь прямоугольника и квадрата.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нают единицы измерения площадей.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меют переводить одни единицы измерения площадей в другие, использовать знания при решении задач.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нают понятие прямоугольного параллелепипеда, куба, формулы объема прямоугольного параллелепипеда, объема куба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ют находить ребра и грани, вычислять площадь поверхности и объем прямоугольного параллелепипеда и куба, переводить одни единицы объема в други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лощадь. Площадь прямоугольни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  по теме «Площадь. Площадь прямоугольника»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  по теме «Площадь. Площадь прямоугольника»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ямоугольный параллелепипед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рямоугольный параллелепипед. Пирами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рямоугольный параллелепипед. Пирами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бъём. Объём прямоугольного параллелепипе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прямоугольного параллелепип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бъём прямоугольного параллелепипеда.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торные задач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торные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ют комбинаторные задачи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о выбирают способ решения задания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казывают правильные 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 неправильные дроби; объясняют ход решения задачи, сравнивают разные 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вычислений, выбирая удобный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кладывают и вычитают дроби с одинаковыми знаменателями Записывают 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виде дроби частное и дробь в виде частного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едставляют число 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в виде суммы целой и дробной части; записывают в виде смешанного числа частное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ладывают и вычитают смешанные числ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слушать других, принимать другую точку зрения, изменить свою точку зрения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оформлять свои мысли в устной и письменной речи с учетом речевых ситуаций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ициативное сотрудничество в поиске и сборе информации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шают других, пытаются принимать другую точку зрения, готовы изменить своё собственное мнение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положительное отношение к процессу познания; адекватно оценивают свою учебную деятельность; применяют правила делового сотрудниче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торные задач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овторение и систематизация учебного материала по </w:t>
            </w:r>
            <w:r>
              <w:rPr>
                <w:rFonts w:cs="Times New Roman" w:ascii="Times New Roman" w:hAnsi="Times New Roman"/>
                <w:color w:val="000000"/>
              </w:rPr>
              <w:t xml:space="preserve">теме «Деление с остатком» 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и систематизация учебного материала по </w:t>
            </w:r>
            <w:r>
              <w:rPr>
                <w:rFonts w:cs="Times New Roman" w:ascii="Times New Roman" w:hAnsi="Times New Roman"/>
                <w:color w:val="000000"/>
              </w:rPr>
              <w:t xml:space="preserve">теме «Площадь. Объем. Комбинаторные  задачи»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№ 5 по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теме «Деление с остатком. Площадь.  Объем. Комбинаторные задачи»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а 4. Обыкновенные дроби (18 ч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онятие обыкновенной дроб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онятие обыкновенной дро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ыкновенные дроби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ыкновенные дроб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ыкновенные дро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ые и неправильные дроби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равнение дробе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равнение дроб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ьные и неправильные дроби. Сравнение дробей.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Сложение и вычитание дробей с одинаковыми знаменател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Сложение и вычитание дробей с одинаковыми знаменател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оби и деление натуральных чисе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Смешан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мешанные чис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ют цель учебной деятельности с помощью учителя и самостоятельно находят средства её осуществления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Смешан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смешан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и вычитание смешанных чис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вторение и систематизация учебного материала по </w:t>
            </w:r>
            <w:r>
              <w:rPr>
                <w:rFonts w:cs="Times New Roman" w:ascii="Times New Roman" w:hAnsi="Times New Roman"/>
                <w:color w:val="000000"/>
              </w:rPr>
              <w:t>теме «</w:t>
            </w:r>
            <w:r>
              <w:rPr>
                <w:rFonts w:cs="Times New Roman" w:ascii="Times New Roman" w:hAnsi="Times New Roman"/>
              </w:rPr>
              <w:t>Обыкновенные дроби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 №6 по теме «Обыкновенные дроб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Десятичные дроби. (48 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едставление о десятичных дроб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мостоятельное решение зада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и читают десятичные дроби. Представляют обыкновенные дроби в виде десятичных и десятичные в виде обыкновенных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и упорядочивают десятичные дроби. Составляют алгоритм сложения десятичных дробей и учатся применять его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свойства сложения и вычитания при совершении арифметических действий с дробями. Решают задачи на движение по реке, содержащие десятичные дроби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одни единицы измерения величины в других единицах. Решают текстовые и геометрические задачи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ляют натуральные числа и десятичные дроби. Выполняют прикидку и оценку в ходе вычислений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арифметические действия с дробями и смешанными числами, применяя свойства сложения</w:t>
            </w:r>
          </w:p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ют поиск и выделение необходимой информации; структурируют свои знания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ют цель учебной деятельности с помощью учителя и самостоятельно находят средства её осуществления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положительное отношение к процессу познания; адекватно оценивают свою учебную деятельность; применяют правила делового сотрудниче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редставление о десятичных дроб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сятичные дроб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Десятичные дроб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равнение десятичных дроб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равнение десятичных дроб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равнение десятичных дроб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гление чисел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икид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кругление чисел. Прикидки 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кругление чисел. Прикидки.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и вычитание десятичных дроб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читание десятичных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ложение и вычитание десятичных дробе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меры на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ешение текстовых задач.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ложение и вычитание десятичных дробей 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7 по теме Десятичные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Умножение десятичных дроб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Умножение десятичных дроб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множают десятичную дробь на натуральное число; прогнозируют результат вычислений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ят десятичную дробь на натуральное число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елят на десятичную дробь, решают задачи 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деление 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десятичную дробь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алгоритм умножения и деления десятичных дробей и учатся применять его.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свойства умножения при совершении арифметических действий с дробями. Решают задачи, содержащие десятичные дроби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одни единицы измерения величины в других единицах. Решают текстовые и геометрические задачи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арифметические действия с дробями и смешанными числами, применяя свойства умножения</w:t>
            </w:r>
          </w:p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среднее арифметическо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 мысли в устной и письменной речи с учётом речевых ситуаций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уют свою позицию и координируют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уют со взрослыми и сверстниками в учебной деятельности; участвуют в коллективном обсуждении проблемы.</w:t>
            </w:r>
          </w:p>
          <w:p>
            <w:pPr>
              <w:pStyle w:val="Style27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положительное отношение к процессу познания; адекватно оценивают свою учебную деятельность; применяют правила делового сотрудниче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Умножение десятич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меры на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меры на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Решение текстов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ножение десятичных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Деление десятичной дроби на натуральное число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еление десятичной дроби на натуральное число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Деление десятичных дробей на десятичную дроб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Деление десятичных дробей на десятичную дроб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Решение текстов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римеры на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Деление десятичных дроб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Деление десятичных дроб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Деление десятичных дроб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нтрольная работа №8 по «Умнож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 деление десятичных дробей»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реднее арифметическое. Среднее значение величины.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Среднее арифметическое. Среднее значение велич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реднее арифметическое.  Среднее  значение величины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. Нахождение процентов от числа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. Нахождение процентов от числа.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проценты 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десятичной дроби и десятичную дробь в процентах; решают задачи на проценты различного вида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шают задач на проценты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число по его процентам 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процентов от числа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 понятия натурального числа, класса, разряда. Умеют применять основные свойства действий для решения примеров и задач в натуральных числах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изученные действия с обыкновенными дробями для решения примеров, уравнений и задач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основные типы выражений для решения математических задач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авила нахождения неизвестных компонентов действий для решения уравнений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авила нахождения неизвестных компонентов действий для решения уравнений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уют знания, умения по теме «Арифметические действия с десятичными дробями» и применяют их к решению уравнений и задач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знания, умения, навыки для решения практических задач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знания, умения иавыки, приобретенные при изучении курса математики 5 класса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амостоятельно осуществляют поиск необходимой информации; используют знаково-символические средства.</w:t>
            </w:r>
          </w:p>
          <w:p>
            <w:pPr>
              <w:pStyle w:val="Style27"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анируют собственную деятельность, находят (в учебниках и других источниках, в том числе используя ИКТ) достоверную информацию, необходимую для решения задач.</w:t>
            </w:r>
          </w:p>
          <w:p>
            <w:pPr>
              <w:pStyle w:val="Style27"/>
              <w:spacing w:before="24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положительное отношение к процессу познания; адекватно оценивают свою учебную деятельность; применяют правила делового сотрудниче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центы. Решение задач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ешение задач на процен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числа по его процентам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ждение числа по его процентам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овторение и систематизация учебного материала по теме «Среднее арифметическое. Проценты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 по теме «Проценты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№ 9 по теме «Среднее арифметическое. Проценты» 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овторение и решение задач (14 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Натуральные числа и шкалы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натур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и вычитание натуральных чисел. </w:t>
            </w:r>
            <w:r>
              <w:rPr>
                <w:rFonts w:cs="Times New Roman" w:ascii="Times New Roman" w:hAnsi="Times New Roman"/>
                <w:iCs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натур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и деление натуральных чис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и и объемы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быкновенные дроб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быкновенные дроб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ложение и вычитание десятичных дробей.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и деление десятичных дроб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амостоятельно осуществляют поиск необходимой информации; используют знаково-символические средства.</w:t>
            </w:r>
          </w:p>
          <w:p>
            <w:pPr>
              <w:pStyle w:val="Style27"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анируют собственную деятельность, находят (в учебниках и других источниках, в том числе используя ИКТ) достоверную информацию, необходимую для решения задач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и деление десятичных дроб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ая контрольная работа №1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Итоговый урок по курсу 5 кла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по математике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 5б  класса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2019-2020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08"/>
        <w:gridCol w:w="709"/>
        <w:gridCol w:w="3827"/>
        <w:gridCol w:w="992"/>
        <w:gridCol w:w="1985"/>
        <w:gridCol w:w="3544"/>
        <w:gridCol w:w="2693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формы контрол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(регулятивные, познавательные, коммуникативные)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туральные числа (20 ч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яд натуральных чис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ронтальный опро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Читают и записывают многозначные числа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троят отрезок, называют его элементы; измеряют длину отрезка; выражают длину отрезка в различных единицах измерения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троят прямую, луч; отмечают точки, лежащие и не лежащие на данной фигуре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влекают информацию, ориентируются в своей системе знаний и осознают необходимость нового знания, делают предварительный отбор источников информации для поиска нового знания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раивают работу по заранее намеченному плану; проявляют целеустремлённость и настойчивость в достижении целей.</w:t>
            </w:r>
          </w:p>
          <w:p>
            <w:pPr>
              <w:pStyle w:val="Style27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Ряд натуральных чис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Цифры. Десятичная запись натуральных чисел.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Цифры. Десятичная запись натуральных чисел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Цифры. Десятичная запись натуральных чисел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трезок, длина отре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трезок, длина отрезка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ят координатный луч; по рисунку называют и показывают начало координатного луча и единичный отрезок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авнивают натуральные числа по классам и разрядам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писывают результат сравнения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помощью знаков «&gt;», «&lt;», «=»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ширяют кругозор о геометрических фигурах в окружающем мире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ладывают натуральные числа, прогнозируют результат вычислений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Формулируют свойства арифметических действий; преобразовывают на их основе числовые выражения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ладывают натуральные числа, используя свойства сложения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читают натуральные числа, прогнозируют результат вычислений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числяют числовое значение буквенного выражения при заданных буквенных значениях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ят многоугольники, идентифицируют геометрические фигуры при изменении их положения на плоскости</w:t>
            </w:r>
          </w:p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ют информацию, ориентируются в своей системе знаний и осознают необходимость нового знания, делают предварительный отбор источников информации для поиска нового знания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существляют поиск необходимой информации; используют знаково-символические средства. В том числе модели и схемы для решения познавательных задач. Осуществляют поиск и выделение необходимой информации; Планируют собственную деятельность, находят (в учебниках и других источниках) достоверную информацию, необходимую для решения задач. Аргументируют свою позицию и координируют её с позициями партнёров в сотрудничестве при выработке общего решения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трезок, длина отрезка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лоскость, прямая, лу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лоскость, прямая, лу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лоскость, прямая, лу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Шкала. Координатный луч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Шкала. Координатный луч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Шкала. Координатный луч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Сравнение натур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натураль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равнение натуральных чисе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 по теме «Натуральные числа»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1 по теме «Натуральные числ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ожение и вычитание натуральных чисел (33 ч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Сложение натур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Сложение натур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Свойства сложения натур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е задач на применение свойств  сложения натур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Вычитание натуральных чисел.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существляют поиск необходимой информации; используют знаково-символические средства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т собственную деятельность, находят (в учебниках и других источниках, в том числе используя ИКТ) достоверную информацию, необходимую для решения задач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учебные цели при изучении темы. Выстраивают работу по заранее намеченному плану; проявляют целеустремлённость и настойчивость в достижении цели.  Умеют слушать других, принимать другую точку зрения, изменить свою точку зрения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оформлять свои мысли в устной и письменной речи с учетом речевых ситуаций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ициативное сотрудничество в поиске и сборе информации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Вычитание натуральных чисе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ы на 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ешение текстов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натур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Числовые и буквенные выраж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Числовые и буквенные выражения Форму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№ 2 по теме «Сложение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и вычитание натуральных чисел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авнения. 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Решение задач с  помощью уравне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гол. Обозначение углов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гол. Обозначение углов.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гол. Виды угл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гол. Виды углов. 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змерение углов.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войства углов.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Многоугольники. Равные фиг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ногоугольники. Равные фиг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Треугольник  и его виды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ят треугольник, многоугольник, идентифицируют геометрические фигуры при изменении их положения на плоскости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ят треугольник, многоугольник, называть его элементы; переходят от одних единиц измерения к другим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</w:rPr>
              <w:t>Используют различные приёмы проверки правильности нахождения значения числового выражения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оделируют ситуации, 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>иллюстрирующие</w:t>
            </w:r>
            <w:r>
              <w:rPr>
                <w:rFonts w:cs="Times New Roman" w:ascii="Times New Roman" w:hAnsi="Times New Roman"/>
                <w:sz w:val="24"/>
              </w:rPr>
              <w:t xml:space="preserve"> арифметическое действие и ход его выполнения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</w:rPr>
              <w:t>Находят и выбирают удобный способ решения задания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</w:rPr>
              <w:t>Решают простейшие уравнения на основе зависимостей между компонентами и результатом арифметических действий</w:t>
            </w:r>
          </w:p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влекают информацию, ориентируются в своей системе знаний и осознают необходимость нового знания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сказывают собственную точку зрения; строят понятные речевые высказывания. 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ируют собственную деятельность, находят (в учебниках и других источниках, в том числе используя ИКТ) достоверную информацию, необходимую для решения задач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ажают положительное отношение к процессу познания; адекватно оценивают свою учебную деятельность; применяют правила делового сотрудничества</w:t>
            </w:r>
          </w:p>
          <w:p>
            <w:pPr>
              <w:pStyle w:val="Style27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lineRule="auto" w:line="240" w:before="24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Треугольник  и его виды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Треугольник и его виды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угольн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Cs/>
              </w:rPr>
              <w:t>Ось симметрии фигуры.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ешение задач.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овторение и систематизация учебного материала по теме: "Уравнение. Угол. Многоугольники</w:t>
            </w:r>
            <w:r>
              <w:rPr>
                <w:rFonts w:cs="Times New Roman" w:ascii="Times New Roman" w:hAnsi="Times New Roman"/>
                <w:i/>
                <w:iCs/>
              </w:rPr>
              <w:t>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Контрольная работа №3 по теме: "Уравнение. Угол. Многоугольники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"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ножение и деление натуральных чисел (37 ч)</w:t>
            </w:r>
          </w:p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Умножение. Переместительное свойство умножения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.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Умножение. Переместительное свойство умножения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очетательное и распределительное свойства умнож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войства умнож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менение свойств умн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Решение  задач по теме «Деление» </w:t>
              <w:br/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Решение  задач по теме «Деление» </w:t>
              <w:br/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математическую терминологию при записи и выполнении арифметического действия деления с остатком</w:t>
            </w:r>
          </w:p>
          <w:p>
            <w:pPr>
              <w:pStyle w:val="Style23"/>
              <w:rPr/>
            </w:pPr>
            <w:r>
              <w:rPr/>
              <w:t xml:space="preserve">Планируют решение задачи; объясняют ход решения </w:t>
            </w:r>
            <w:r>
              <w:rPr>
                <w:spacing w:val="-15"/>
              </w:rPr>
              <w:t>задачи; наблю</w:t>
            </w:r>
            <w:r>
              <w:rPr/>
              <w:t>дают за изменением решения задачи при изменении её условия</w:t>
            </w:r>
          </w:p>
          <w:p>
            <w:pPr>
              <w:pStyle w:val="Style23"/>
              <w:rPr/>
            </w:pPr>
            <w:r>
              <w:rPr/>
              <w:t>Выполняют возведение в степень на основе зависимостей между компонентами и результатом арифметического действия</w:t>
            </w:r>
          </w:p>
          <w:p>
            <w:pPr>
              <w:pStyle w:val="Style23"/>
              <w:rPr/>
            </w:pPr>
            <w:r>
              <w:rPr/>
              <w:t>Выполняют возведение в степень на основе зависимостей между компонентами и результатом арифметического действия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spacing w:before="280" w:after="0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амостоятельно осуществляют поиск необходимой информации; используют знаково-символические средства.</w:t>
            </w:r>
          </w:p>
          <w:p>
            <w:pPr>
              <w:pStyle w:val="Style27"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анируют собственную деятельность, находят (в учебниках и других источниках, в том числе используя ИКТ) достоверную информацию, необходимую для решения задач.</w:t>
            </w:r>
          </w:p>
          <w:p>
            <w:pPr>
              <w:pStyle w:val="Style27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Формулируют учебные цели при изучении темы. Выстраивают работу по заранее намеченному плану; проявляют целеустремлённость и настойчивость в достижении цели.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меры на действия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Cs/>
              </w:rPr>
              <w:t>Примеры на действия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Решение  задач по теме «Деление» </w:t>
              <w:br/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Деление с остатк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с остатк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Деление        с остатко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нтрольная работа № 4 по теме «Умножение и деление натуральных чисел. Свойства умножения».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лощадь. Площадь прямоугольни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нают понятие формулы, формулу пути.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меют читать и записывать формулы, выполнять вычисления по формулам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нают формулу площади прямоугольника и квадрата, свойства площадей.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меют находить площадь прямоугольника и квадрата.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нают единицы измерения площадей.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меют переводить одни единицы измерения площадей в другие, использовать знания при решении задач.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нают понятие прямоугольного параллелепипеда, куба, формулы объема прямоугольного параллелепипеда, объема куба.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меют находить ребра и грани, вычислять площадь поверхности и объем прямоугольного параллелепипеда и куба, переводить одни единицы объема в други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лощадь. Площадь прямоугольни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  по теме «Площадь. Площадь прямоугольника»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  по теме «Площадь. Площадь прямоугольника»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ямоугольный параллелепипед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рямоугольный параллелепипед. Пирами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рямоугольный параллелепипед. Пирами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бъём. Объём прямоугольного параллелепипе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прямоугольного параллелепип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бъём прямоугольного параллелепипеда.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торные задач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торные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ют комбинаторные задачи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о выбирают способ решения задания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казывают правильные 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 неправильные дроби; объясняют ход решения задачи, сравнивают разные 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вычислений, выбирая удобный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кладывают и вычитают дроби с одинаковыми знаменателями Записывают 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виде дроби частное и дробь в виде частного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едставляют число 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в виде суммы целой и дробной части; записывают в виде смешанного числа частное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ладывают и вычитают смешанные числ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слушать других, принимать другую точку зрения, изменить свою точку зрения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оформлять свои мысли в устной и письменной речи с учетом речевых ситуаций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ициативное сотрудничество в поиске и сборе информации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шают других, пытаются принимать другую точку зрения, готовы изменить своё собственное мнение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положительное отношение к процессу познания; адекватно оценивают свою учебную деятельность; применяют правила делового сотрудниче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торные задач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овторение и систематизация учебного материала по </w:t>
            </w:r>
            <w:r>
              <w:rPr>
                <w:rFonts w:cs="Times New Roman" w:ascii="Times New Roman" w:hAnsi="Times New Roman"/>
                <w:color w:val="000000"/>
              </w:rPr>
              <w:t xml:space="preserve">теме «Деление с остатком» 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и систематизация учебного материала по </w:t>
            </w:r>
            <w:r>
              <w:rPr>
                <w:rFonts w:cs="Times New Roman" w:ascii="Times New Roman" w:hAnsi="Times New Roman"/>
                <w:color w:val="000000"/>
              </w:rPr>
              <w:t xml:space="preserve">теме «Площадь. Объем. Комбинаторные  задачи»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№ 5 по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теме «Деление с остатком. Площадь.  Объем. Комбинаторные задачи»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а 4. Обыкновенные дроби (18 ч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онятие обыкновенной дроб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онятие обыкновенной дро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ыкновенные дроби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ыкновенные дроб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ыкновенные дро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ые и неправильные дроби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равнение дробе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равнение дроб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ьные и неправильные дроби. Сравнение дробей.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Сложение и вычитание дробей с одинаковыми знаменател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Сложение и вычитание дробей с одинаковыми знаменател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оби и деление натуральных чисе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Смешан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мешанные чис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ют цель учебной деятельности с помощью учителя и самостоятельно находят средства её осуществления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Смешан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смешан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и вычитание смешанных чис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вторение и систематизация учебного материала по </w:t>
            </w:r>
            <w:r>
              <w:rPr>
                <w:rFonts w:cs="Times New Roman" w:ascii="Times New Roman" w:hAnsi="Times New Roman"/>
                <w:color w:val="000000"/>
              </w:rPr>
              <w:t>теме «</w:t>
            </w:r>
            <w:r>
              <w:rPr>
                <w:rFonts w:cs="Times New Roman" w:ascii="Times New Roman" w:hAnsi="Times New Roman"/>
              </w:rPr>
              <w:t>Обыкновенные дроби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 №6 по теме «Обыкновенные дроб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Десятичные дроби. (48 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едставление о десятичных дроб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мостоятельное решение зада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и читают десятичные дроби. Представляют обыкновенные дроби в виде десятичных и десятичные в виде обыкновенных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и упорядочивают десятичные дроби. Составляют алгоритм сложения десятичных дробей и учатся применять его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свойства сложения и вычитания при совершении арифметических действий с дробями. Решают задачи на движение по реке, содержащие десятичные дроби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одни единицы измерения величины в других единицах. Решают текстовые и геометрические задачи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ляют натуральные числа и десятичные дроби. Выполняют прикидку и оценку в ходе вычислений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арифметические действия с дробями и смешанными числами, применяя свойства сложения</w:t>
            </w:r>
          </w:p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ют поиск и выделение необходимой информации; структурируют свои знания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ют цель учебной деятельности с помощью учителя и самостоятельно находят средства её осуществления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положительное отношение к процессу познания; адекватно оценивают свою учебную деятельность; применяют правила делового сотрудниче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редставление о десятичных дроб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сятичные дроб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Десятичные дроб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равнение десятичных дроб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равнение десятичных дроб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равнение десятичных дроб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гление чисел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икид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кругление чисел. Прикидки 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кругление чисел. Прикидки.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и вычитание десятичных дроб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читание десятичных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ложение и вычитание десятичных дробе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меры на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ешение текстовых задач.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ложение и вычитание десятичных дробей 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7 по теме Десятичные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Умножение десятичных дроб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Умножение десятичных дроб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множают десятичную дробь на натуральное число; прогнозируют результат вычислений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ят десятичную дробь на натуральное число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елят на десятичную дробь, решают задачи 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деление 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десятичную дробь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алгоритм умножения и деления десятичных дробей и учатся применять его.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свойства умножения при совершении арифметических действий с дробями. Решают задачи, содержащие десятичные дроби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одни единицы измерения величины в других единицах. Решают текстовые и геометрические задачи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арифметические действия с дробями и смешанными числами, применяя свойства умножения</w:t>
            </w:r>
          </w:p>
          <w:p>
            <w:pPr>
              <w:pStyle w:val="Style27"/>
              <w:spacing w:before="24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среднее арифметическо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 мысли в устной и письменной речи с учётом речевых ситуаций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уют свою позицию и координируют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уют со взрослыми и сверстниками в учебной деятельности; участвуют в коллективном обсуждении проблемы.</w:t>
            </w:r>
          </w:p>
          <w:p>
            <w:pPr>
              <w:pStyle w:val="Style27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положительное отношение к процессу познания; адекватно оценивают свою учебную деятельность; применяют правила делового сотрудниче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Умножение десятич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меры на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меры на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Решение текстов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ножение десятичных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Деление десятичной дроби на натуральное число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еление десятичной дроби на натуральное число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Деление десятичных дробей на десятичную дроб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Деление десятичных дробей на десятичную дроб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Решение текстов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римеры на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Деление десятичных дроб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Деление десятичных дроб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Деление десятичных дроб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нтрольная работа №8 по «Умнож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 деление десятичных дробей»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реднее арифметическое. Среднее значение величины.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Среднее арифметическое. Среднее значение велич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реднее арифметическое.  Среднее  значение величины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. Нахождение процентов от числа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. Нахождение процентов от числа.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проценты 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десятичной дроби и десятичную дробь в процентах; решают задачи на проценты различного вида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шают задач на проценты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число по его процентам 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процентов от числа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 понятия натурального числа, класса, разряда. Умеют применять основные свойства действий для решения примеров и задач в натуральных числах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изученные действия с обыкновенными дробями для решения примеров, уравнений и задач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основные типы выражений для решения математических задач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авила нахождения неизвестных компонентов действий для решения уравнений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авила нахождения неизвестных компонентов действий для решения уравнений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уют знания, умения по теме «Арифметические действия с десятичными дробями» и применяют их к решению уравнений и задач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знания, умения, навыки для решения практических задач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знания, умения иавыки, приобретенные при изучении курса математики 5 класса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амостоятельно осуществляют поиск необходимой информации; используют знаково-символические средства.</w:t>
            </w:r>
          </w:p>
          <w:p>
            <w:pPr>
              <w:pStyle w:val="Style27"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анируют собственную деятельность, находят (в учебниках и других источниках, в том числе используя ИКТ) достоверную информацию, необходимую для решения задач.</w:t>
            </w:r>
          </w:p>
          <w:p>
            <w:pPr>
              <w:pStyle w:val="Style27"/>
              <w:spacing w:before="24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положительное отношение к процессу познания; адекватно оценивают свою учебную деятельность; применяют правила делового сотрудниче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центы. Решение задач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ешение задач на процен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числа по его процентам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ждение числа по его процентам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овторение и систематизация учебного материала по теме «Среднее арифметическое. Проценты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 по теме «Проценты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№ 9 по теме «Среднее арифметическое. Проценты» 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овторение и решение задач (14 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Натуральные числа и шкалы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натур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и вычитание натуральных чисел. </w:t>
            </w:r>
            <w:r>
              <w:rPr>
                <w:rFonts w:cs="Times New Roman" w:ascii="Times New Roman" w:hAnsi="Times New Roman"/>
                <w:iCs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натур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и деление натуральных чис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и и объемы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быкновенные дроб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быкновенные дроб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ложение и вычитание десятичных дробей.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и деление десятичных дроб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амостоятельно осуществляют поиск необходимой информации; используют знаково-символические средства.</w:t>
            </w:r>
          </w:p>
          <w:p>
            <w:pPr>
              <w:pStyle w:val="Style27"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анируют собственную деятельность, находят (в учебниках и других источниках, в том числе используя ИКТ) достоверную информацию, необходимую для решения задач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и деление десятичных дроб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ая контрольная работа №1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Итоговый урок по курсу 5 кла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по математике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 6а  класса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2019-2020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Фомина Ю.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20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08"/>
        <w:gridCol w:w="709"/>
        <w:gridCol w:w="3827"/>
        <w:gridCol w:w="992"/>
        <w:gridCol w:w="1985"/>
        <w:gridCol w:w="3544"/>
        <w:gridCol w:w="2693"/>
        <w:gridCol w:w="2835"/>
        <w:gridCol w:w="2835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формы контрол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(регулятивные, познавательные, коммуникативные)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– 6 часов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имеры на 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ронтальный опро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ят, что такое натуральное число, классы, разряды чисел. Сравнение натуральных чисел. Основные свойства  арифметических действий с натуральными числами. Округление чисел.  Среднее арифметическое нескольких чисел. Процент. Вспомнят, виды дробей (обыкновенная, десятичная), преобразование дробей, действия с дробями. Округление десятичных дробей. Среднее арифметическое нескольких десятичных дробей. Вычисление нескольких % от числ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влекают информацию, ориентируются в своей системе знаний и осознают необходимость нового знания, делают предварительный отбор источников информации для поиска нового знания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раивают работу по заранее намеченному плану; проявляют целеустремлённость и настойчивость в достижении целей.</w:t>
            </w:r>
          </w:p>
          <w:p>
            <w:pPr>
              <w:pStyle w:val="Style27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яют мысли в устной и письменной речи с учетом речевых ситуаций.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имеры на 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лимость натуральных чисел – 18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 доск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 и крат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учатся находить  делители и кратные чисел, остаток деления. Научатся называть  и записывать числа, которые делятся на 10, на 5 и на 2, решать уравнения. Научатся называть  и записывать числа, которые делятся на 9 и на 3, решать уравнения. Выводят определения простого и составного чисел; определяют простые и составные числа. Научатся находить наибольший общий делитель среди данных чисел, взаимно простые числа; Научатся находить наибольший общий делитель среди данных чисел, выполнять устные вычисления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наименьшее общее кратное, решать задачи с использованием понятий наименьшее общее кратное, взаимно простые числа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влекают информацию, ориентируются в своей системе знаний и осознают необходимость нового знания, делают предварительный отбор источников информации для поиска нового знания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амостоятельно осуществляют поиск необходимой информации; используют знаково-символические средства. В том числе модели и схемы для решения познавательных задач. Осуществляют поиск и выделение необходимой информации; Планируют собственную деятельность, находят (в учебниках и других источниках) достоверную информацию, необходимую для решения задач. Аргументируют свою позицию и координируют её с позициями партнёров в сотрудничестве при выработке общего решения  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 и крат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10, на 5 и на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10, на 5 и на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10, на 5 и на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9 и на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9 и на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9 и на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мость натур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                             </w:t>
            </w:r>
          </w:p>
          <w:p>
            <w:pPr>
              <w:pStyle w:val="TableContents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Обыкновенные дроби – 43 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записывать дробь, равную данной, используя основное свойство дроби; выполнять устные вычисления; изображать координатный луч и точки с заданными координатами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начение выражения. Научатся сокращать дроби, выполнять действия и сокращать результат вычислений, применять  распределительный закон умножения при нахождении значения выражения</w:t>
            </w:r>
          </w:p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приводить дроби к общему знаменателю. Научатся сравнивать  дроби с одинаковыми и разными знаменателями. Научатся складывать и вычитать дроби с разными знаменателями; Научатся умножать дробь на натуральное число и на другую дробь. Научатся умножать дроби, смешанные числа, использовать переместительное и сочетательное свойства для умножения обыкновенных дробей;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амостоятельно осуществляют поиск необходимой информации; используют знаково-символические средства.</w:t>
            </w:r>
          </w:p>
          <w:p>
            <w:pPr>
              <w:pStyle w:val="Style27"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анируют собственную деятельность, находят (в учебниках и других источниках, в том числе используя ИКТ) достоверную информацию, необходимую для решения задач.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ормулируют учебные цели при изучении темы. Выстраивают работу по заранее намеченному плану; проявляют целеустремлённость и настойчивость в достижении цели.  Умеют слушать других, принимать другую точку зрения, изменить свою точку зрения</w:t>
            </w:r>
          </w:p>
          <w:p>
            <w:pPr>
              <w:pStyle w:val="Style27"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ют оформлять свои мысли в устной и письменной речи с учетом речевых ситуаций.</w:t>
            </w:r>
          </w:p>
          <w:p>
            <w:pPr>
              <w:pStyle w:val="Style27"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являют инициативное сотрудничество в поиске и сборе информации</w:t>
            </w:r>
          </w:p>
          <w:p>
            <w:pPr>
              <w:pStyle w:val="Style27"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2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ыкновенные дро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находить дробь от числа. Научатся использовать различные приёмы проверки правильности нахождения значения числового выражения. Научатся находить число, обратное дроби, обратное натуральному числу, обратное смешанному числу. Научатся делить обыкновенные дроби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находить число по его дроби, решать текстовые задачи, решать текстовые задачи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преобразовывать  обыкновенные дроби в десятичные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находить десятичное приближения обыкновенной дроби, округлять десятичные дроби до заданного разряда</w:t>
            </w:r>
          </w:p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решать задачи и уравнения по данной теме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влекают информацию, ориентируются в своей системе знаний и осознают необходимость нового знания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сказывают собственную точку зрения; строят понятные речевые высказывания.  </w:t>
            </w:r>
          </w:p>
          <w:p>
            <w:pPr>
              <w:pStyle w:val="Style27"/>
              <w:spacing w:before="24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ланируют собственную деятельность, находят (в учебниках и других источниках, в том числе используя ИКТ) достоверную информацию, необходимую для решения задач.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 обратные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значению его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обыкновенной дроби в десятичну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ечные периодические десятичные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ое приближение обыкновен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ое приближение обыкновен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пределять, что показывает отношение двух чисел; решать задачи на нахождение отношения одной величины к другой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записывать и проверять полученные пропорции, находить неизвестный член пропорции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ставлять новые верные пропорции из данной пропорции. Научатся находить процентное отношение чисел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ставлять пропорции из данных чисел; находить значения дробного выражения, решать задачи  с обратно пропорциональной зависимостью</w:t>
            </w:r>
          </w:p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делить число в данном отноше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амостоятельно осуществляют поиск необходимой информации; используют знаково-символические средства.</w:t>
            </w:r>
          </w:p>
          <w:p>
            <w:pPr>
              <w:pStyle w:val="Style27"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анируют собственную деятельность, находят (в учебниках и других источниках, в том числе используя ИКТ) достоверную информацию, необходимую для решения задач.</w:t>
            </w:r>
          </w:p>
          <w:p>
            <w:pPr>
              <w:pStyle w:val="Style27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Формулируют учебные цели при изучении темы. Выстраивают работу по заранее намеченному плану; проявляют целеустремлённость и настойчивость в достижении цели.  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тношения и пропорции – 32 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но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нош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пор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свойство пропор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уравнений с помощью основного свойства пропор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ное отношение дву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ное отношение дву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рольная работа № 5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пор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ямая и обратная пропорциональные завис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ямая и обратная пропорциональные завис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числа в данном отнош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числа в данном отнош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ружность и 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ружность и кр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троить окружность, круг с помощью циркуля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длину окружности и площадь круга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ешать задачи на  нахождение длины окружности и площади  круга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длину радиуса, диаметра, экватора шара, площадь боковой поверхности цилиндра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троить столбчатые диаграммы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числять вероятность случайного событи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находить числа, противоположные данным; записывать натуральные числа по заданному условию, положительные и отрицательные числ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слушать других, принимать другую точку зрения, изменить свою точку зрения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оформлять свои мысли в устной и письменной речи с учетом речевых ситуаций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ициативное сотрудничество в поиске и сборе информации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шают других, пытаются принимать другую точку зрения, готовы изменить своё собственное мнение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ина окружности. Площадь 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илиндр, конус, ш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а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аф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а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лучайные событ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роятность случайного собы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рольная работа № 6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ямая и обратная пропорциона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альные числа и действия над ними – 80 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трицательные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трицательные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рям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рям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определять координаты точки на координатной прямой, отмечать точки с заданными координатами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находить модуль числа; значение выражения, содержащего модуль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ют цель учебной деятельности с помощью учителя и самостоятельно находят средства её осуществления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рям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е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мостоятельное решение зада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находить все числа, имеющие заданный модуль; на координатной прямой отмечать числа, модули которых равны данным числам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сравнивать числа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решать уравнения, находить целые числа, расположенные на координатной прямой между данными числами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использовать различные приёмы проверки правильности нахождения значения числового выражения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складывать числа с помощью координатной прямой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складывать рациональные числа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складывать рациональные числа, используя свойства сложения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вычитать рациональные числа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ют поиск и выделение необходимой информации; структурируют свои знания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ют цель учебной деятельности с помощью учителя и самостоятельно находят средства её осуществления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7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жительные и отрицательные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трицате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чисел с разными зна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чисел с разными зна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рацион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 рацион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 рацион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отрицате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чисел с разными зна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на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на действ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умножать отрицательные числа и числа с разными знаками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учатся умножать рациональные числа,  используя соответствующие свойства умножения рациональных чисел 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ится работать с текстом и найти необходимую информацию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учатся умножать рациональные числа,  используя распределительное свойство умножения рациональных чисел. 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находить частное от деления отрицательных чисел и чисел с разными знаками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использовать различные приёмы проверки правильности нахождения значения числового выражения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 мысли в устной и письменной речи с учётом речевых ситуаций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уют свою позицию и координируют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Style27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уют со взрослыми и сверстниками в учебной деятельности; участвуют в коллективном обсуждении проблемы.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8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рацион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циональных чисел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 чисел с разными зна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на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цион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множения рациональ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множения рациональ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множения рациональ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ое свойство умн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ое свойство умн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коб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отрицатель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ел с разными зна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на действия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рацион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9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рацион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решать линейные уравнения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одобные слагаемые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учатся упрощать буквенные выражения 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решать задачи при помощи уравнений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распознавать и строить перпендикулярные прямые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распознавать на чертеже и строить симметричные фигуры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амостоятельно осуществляют поиск необходимой информации; используют знаково-символические средства.</w:t>
            </w:r>
          </w:p>
          <w:p>
            <w:pPr>
              <w:pStyle w:val="Style27"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анируют собственную деятельность, находят (в учебниках и других источниках, в том числе используя ИКТ) достоверную информацию, необходимую для решения задач.</w:t>
            </w:r>
          </w:p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 слагаем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подобных слагаем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подобных слагаем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0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симметр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строить точки по заданным координатам, определять координаты точки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читать графики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строить перпендикулярные и параллельные прямые, определять координаты точки, читать графики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ывают и записывают числа, которые делятся на разные числа; выполняют устные вычисления; решают задачи с использованием признаков делимости на разные числа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ладывают и вычитают рациональные числа; вычисляют числовое значение буквенного выражения при заданных значениях букв</w:t>
            </w:r>
          </w:p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амостоятельно осуществляют поиск необходимой информации; используют знаково-символические средства.</w:t>
            </w:r>
          </w:p>
          <w:p>
            <w:pPr>
              <w:pStyle w:val="Style27"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анируют собственную деятельность, находят (в учебниках и других источниках, в том числе используя ИКТ) достоверную информацию, необходимую для решения задач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влекают информацию, ориентируются в своей системе знаний и осознают необходимость нового знания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ют поиск и выделение необходимой информации; структурируют свои знания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ют цель учебной деятельности с помощью учителя и самостоятельно находят средства её осуществления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симметр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и центральная сим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фигуры по заданным координат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граф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граф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1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ная плоскость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 и систематизация учебного материала -  25ч</w:t>
            </w:r>
          </w:p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ь натур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имеры на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имеры на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имеры на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текстов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текстов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текстов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ямая и обратная пропорциональности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оценты.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яют новые верные пропорции из данной пропорции, переставив средние или крайние члены пропорции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ают задачи на нахождение отношения одной величины к другой; осуществляют запись числа в процентах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множают рациональные числа, используя распределительное свойство умножения рациональных чисел. Находят частное от деления отрицательных чисел, чисел с разными знаками; </w:t>
            </w:r>
          </w:p>
          <w:p>
            <w:pPr>
              <w:pStyle w:val="Style27"/>
              <w:spacing w:before="24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Решают уравнения, пошагово контролируют правильность и полноту выполнения зад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 мысли в устной и письменной речи с учётом речевых ситуаций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уют свою позицию и координируют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уют со взрослыми и сверстниками в учебной деятельности; участвуют в коллективном обсуждении проблемы.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Координатная плос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Чтение граф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аскрытие скоб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Упрощение  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Упрощение  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задач с помощью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задач с помощью уравнений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задач с помощью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зуч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зуч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зученного м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по математике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 6б  класса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2019-2020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Ценина О.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20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08"/>
        <w:gridCol w:w="709"/>
        <w:gridCol w:w="3827"/>
        <w:gridCol w:w="992"/>
        <w:gridCol w:w="1985"/>
        <w:gridCol w:w="3544"/>
        <w:gridCol w:w="2693"/>
        <w:gridCol w:w="2835"/>
        <w:gridCol w:w="2835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формы контрол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(регулятивные, познавательные, коммуникативные)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– 6 часов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имеры на 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ронтальный опро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ят, что такое натуральное число, классы, разряды чисел. Сравнение натуральных чисел. Основные свойства  арифметических действий с натуральными числами. Округление чисел.  Среднее арифметическое нескольких чисел. Процент. Вспомнят, виды дробей (обыкновенная, десятичная), преобразование дробей, действия с дробями. Округление десятичных дробей. Среднее арифметическое нескольких десятичных дробей. Вычисление нескольких % от числ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влекают информацию, ориентируются в своей системе знаний и осознают необходимость нового знания, делают предварительный отбор источников информации для поиска нового знания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раивают работу по заранее намеченному плану; проявляют целеустремлённость и настойчивость в достижении целей.</w:t>
            </w:r>
          </w:p>
          <w:p>
            <w:pPr>
              <w:pStyle w:val="Style27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яют мысли в устной и письменной речи с учетом речевых ситуаций.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имеры на 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лимость натуральных чисел – 18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 доск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 и крат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учатся находить  делители и кратные чисел, остаток деления. Научатся называть  и записывать числа, которые делятся на 10, на 5 и на 2, решать уравнения. Научатся называть  и записывать числа, которые делятся на 9 и на 3, решать уравнения. Выводят определения простого и составного чисел; определяют простые и составные числа. Научатся находить наибольший общий делитель среди данных чисел, взаимно простые числа; Научатся находить наибольший общий делитель среди данных чисел, выполнять устные вычисления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наименьшее общее кратное, решать задачи с использованием понятий наименьшее общее кратное, взаимно простые числа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влекают информацию, ориентируются в своей системе знаний и осознают необходимость нового знания, делают предварительный отбор источников информации для поиска нового знания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амостоятельно осуществляют поиск необходимой информации; используют знаково-символические средства. В том числе модели и схемы для решения познавательных задач. Осуществляют поиск и выделение необходимой информации; Планируют собственную деятельность, находят (в учебниках и других источниках) достоверную информацию, необходимую для решения задач. Аргументируют свою позицию и координируют её с позициями партнёров в сотрудничестве при выработке общего решения  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 и крат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10, на 5 и на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10, на 5 и на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10, на 5 и на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9 и на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9 и на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9 и на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мость натур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                             </w:t>
            </w:r>
          </w:p>
          <w:p>
            <w:pPr>
              <w:pStyle w:val="TableContents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Обыкновенные дроби – 43 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записывать дробь, равную данной, используя основное свойство дроби; выполнять устные вычисления; изображать координатный луч и точки с заданными координатами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начение выражения. Научатся сокращать дроби, выполнять действия и сокращать результат вычислений, применять  распределительный закон умножения при нахождении значения выражения</w:t>
            </w:r>
          </w:p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приводить дроби к общему знаменателю. Научатся сравнивать  дроби с одинаковыми и разными знаменателями. Научатся складывать и вычитать дроби с разными знаменателями; Научатся умножать дробь на натуральное число и на другую дробь. Научатся умножать дроби, смешанные числа, использовать переместительное и сочетательное свойства для умножения обыкновенных дробей;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амостоятельно осуществляют поиск необходимой информации; используют знаково-символические средства.</w:t>
            </w:r>
          </w:p>
          <w:p>
            <w:pPr>
              <w:pStyle w:val="Style27"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анируют собственную деятельность, находят (в учебниках и других источниках, в том числе используя ИКТ) достоверную информацию, необходимую для решения задач.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ормулируют учебные цели при изучении темы. Выстраивают работу по заранее намеченному плану; проявляют целеустремлённость и настойчивость в достижении цели.  Умеют слушать других, принимать другую точку зрения, изменить свою точку зрения</w:t>
            </w:r>
          </w:p>
          <w:p>
            <w:pPr>
              <w:pStyle w:val="Style27"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ют оформлять свои мысли в устной и письменной речи с учетом речевых ситуаций.</w:t>
            </w:r>
          </w:p>
          <w:p>
            <w:pPr>
              <w:pStyle w:val="Style27"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являют инициативное сотрудничество в поиске и сборе информации</w:t>
            </w:r>
          </w:p>
          <w:p>
            <w:pPr>
              <w:pStyle w:val="Style27"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2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ыкновенные дро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находить дробь от числа. Научатся использовать различные приёмы проверки правильности нахождения значения числового выражения. Научатся находить число, обратное дроби, обратное натуральному числу, обратное смешанному числу. Научатся делить обыкновенные дроби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находить число по его дроби, решать текстовые задачи, решать текстовые задачи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преобразовывать  обыкновенные дроби в десятичные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находить десятичное приближения обыкновенной дроби, округлять десятичные дроби до заданного разряда</w:t>
            </w:r>
          </w:p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решать задачи и уравнения по данной теме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влекают информацию, ориентируются в своей системе знаний и осознают необходимость нового знания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сказывают собственную точку зрения; строят понятные речевые высказывания.  </w:t>
            </w:r>
          </w:p>
          <w:p>
            <w:pPr>
              <w:pStyle w:val="Style27"/>
              <w:spacing w:before="24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ланируют собственную деятельность, находят (в учебниках и других источниках, в том числе используя ИКТ) достоверную информацию, необходимую для решения задач.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 обратные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значению его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обыкновенной дроби в десятичну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ечные периодические десятичные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ое приближение обыкновен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ое приближение обыкновен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пределять, что показывает отношение двух чисел; решать задачи на нахождение отношения одной величины к другой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записывать и проверять полученные пропорции, находить неизвестный член пропорции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ставлять новые верные пропорции из данной пропорции. Научатся находить процентное отношение чисел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ставлять пропорции из данных чисел; находить значения дробного выражения, решать задачи  с обратно пропорциональной зависимостью</w:t>
            </w:r>
          </w:p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делить число в данном отноше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амостоятельно осуществляют поиск необходимой информации; используют знаково-символические средства.</w:t>
            </w:r>
          </w:p>
          <w:p>
            <w:pPr>
              <w:pStyle w:val="Style27"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анируют собственную деятельность, находят (в учебниках и других источниках, в том числе используя ИКТ) достоверную информацию, необходимую для решения задач.</w:t>
            </w:r>
          </w:p>
          <w:p>
            <w:pPr>
              <w:pStyle w:val="Style27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Формулируют учебные цели при изучении темы. Выстраивают работу по заранее намеченному плану; проявляют целеустремлённость и настойчивость в достижении цели.  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тношения и пропорции – 32 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но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нош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пор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свойство пропор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уравнений с помощью основного свойства пропор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ное отношение дву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ное отношение дву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рольная работа № 5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пор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ямая и обратная пропорциональные завис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ямая и обратная пропорциональные завис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числа в данном отнош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числа в данном отнош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ружность и 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ружность и кр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троить окружность, круг с помощью циркуля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длину окружности и площадь круга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ешать задачи на  нахождение длины окружности и площади  круга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длину радиуса, диаметра, экватора шара, площадь боковой поверхности цилиндра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троить столбчатые диаграммы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числять вероятность случайного событи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находить числа, противоположные данным; записывать натуральные числа по заданному условию, положительные и отрицательные числ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слушать других, принимать другую точку зрения, изменить свою точку зрения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оформлять свои мысли в устной и письменной речи с учетом речевых ситуаций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ициативное сотрудничество в поиске и сборе информации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шают других, пытаются принимать другую точку зрения, готовы изменить своё собственное мнение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ина окружности. Площадь 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илиндр, конус, ш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а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аф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а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лучайные событ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роятность случайного собы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рольная работа № 6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ямая и обратная пропорциона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альные числа и действия над ними – 80 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трицательные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трицательные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рям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рям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определять координаты точки на координатной прямой, отмечать точки с заданными координатами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находить модуль числа; значение выражения, содержащего модуль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ют цель учебной деятельности с помощью учителя и самостоятельно находят средства её осуществления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рям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е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мостоятельное решение зада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находить все числа, имеющие заданный модуль; на координатной прямой отмечать числа, модули которых равны данным числам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сравнивать числа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решать уравнения, находить целые числа, расположенные на координатной прямой между данными числами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использовать различные приёмы проверки правильности нахождения значения числового выражения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складывать числа с помощью координатной прямой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складывать рациональные числа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складывать рациональные числа, используя свойства сложения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вычитать рациональные числа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ют поиск и выделение необходимой информации; структурируют свои знания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ют цель учебной деятельности с помощью учителя и самостоятельно находят средства её осуществления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7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жительные и отрицательные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трицате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чисел с разными зна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чисел с разными зна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рацион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 рацион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 рацион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отрицате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чисел с разными зна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на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на действ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умножать отрицательные числа и числа с разными знаками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учатся умножать рациональные числа,  используя соответствующие свойства умножения рациональных чисел 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ится работать с текстом и найти необходимую информацию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учатся умножать рациональные числа,  используя распределительное свойство умножения рациональных чисел. 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находить частное от деления отрицательных чисел и чисел с разными знаками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использовать различные приёмы проверки правильности нахождения значения числового выражения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 мысли в устной и письменной речи с учётом речевых ситуаций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уют свою позицию и координируют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Style27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уют со взрослыми и сверстниками в учебной деятельности; участвуют в коллективном обсуждении проблемы.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8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рацион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циональных чисел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 чисел с разными зна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на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цион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множения рациональ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множения рациональ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множения рациональ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ое свойство умн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ое свойство умн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коб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отрицатель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ел с разными зна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на действия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рацион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9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рацион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решать линейные уравнения</w:t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одобные слагаемые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учатся упрощать буквенные выражения 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решать задачи при помощи уравнений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распознавать и строить перпендикулярные прямые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распознавать на чертеже и строить симметричные фигуры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амостоятельно осуществляют поиск необходимой информации; используют знаково-символические средства.</w:t>
            </w:r>
          </w:p>
          <w:p>
            <w:pPr>
              <w:pStyle w:val="Style27"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анируют собственную деятельность, находят (в учебниках и других источниках, в том числе используя ИКТ) достоверную информацию, необходимую для решения задач.</w:t>
            </w:r>
          </w:p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 слагаем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подобных слагаем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подобных слагаем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0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симметр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строить точки по заданным координатам, определять координаты точки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читать графики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строить перпендикулярные и параллельные прямые, определять координаты точки, читать графики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ывают и записывают числа, которые делятся на разные числа; выполняют устные вычисления; решают задачи с использованием признаков делимости на разные числа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ладывают и вычитают рациональные числа; вычисляют числовое значение буквенного выражения при заданных значениях букв</w:t>
            </w:r>
          </w:p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амостоятельно осуществляют поиск необходимой информации; используют знаково-символические средства.</w:t>
            </w:r>
          </w:p>
          <w:p>
            <w:pPr>
              <w:pStyle w:val="Style27"/>
              <w:spacing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анируют собственную деятельность, находят (в учебниках и других источниках, в том числе используя ИКТ) достоверную информацию, необходимую для решения задач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влекают информацию, ориентируются в своей системе знаний и осознают необходимость нового знания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ют поиск и выделение необходимой информации; структурируют свои знания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ют цель учебной деятельности с помощью учителя и самостоятельно находят средства её осуществления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симметр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и центральная сим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фигуры по заданным координат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граф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граф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1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ная плоскость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 и систематизация учебного материала -  25ч</w:t>
            </w:r>
          </w:p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ь натур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имеры на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имеры на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имеры на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текстов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текстов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текстов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ямая и обратная пропорциональности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оценты.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4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яют новые верные пропорции из данной пропорции, переставив средние или крайние члены пропорции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ают задачи на нахождение отношения одной величины к другой; осуществляют запись числа в процентах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множают рациональные числа, используя распределительное свойство умножения рациональных чисел. Находят частное от деления отрицательных чисел, чисел с разными знаками; </w:t>
            </w:r>
          </w:p>
          <w:p>
            <w:pPr>
              <w:pStyle w:val="Style27"/>
              <w:spacing w:before="24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Решают уравнения, пошагово контролируют правильность и полноту выполнения зад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 мысли в устной и письменной речи с учётом речевых ситуаций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уют свою позицию и координируют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уют со взрослыми и сверстниками в учебной деятельности; участвуют в коллективном обсуждении проблемы.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Координатная плос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Чтение граф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аскрытие скоб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Упрощение  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Упрощение  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работа у дос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задач с помощью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задач с помощью уравнений.</w:t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задач с помощью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зуч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зуч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зуч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ое решение задач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1">
    <w:name w:val="WW8Num7z1"/>
    <w:qFormat/>
    <w:rPr>
      <w:rFonts w:ascii="Times New Roman" w:hAnsi="Times New Roman" w:cs="Times New Roman"/>
      <w:b/>
      <w:sz w:val="28"/>
    </w:rPr>
  </w:style>
  <w:style w:type="character" w:styleId="WW8Num8z0">
    <w:name w:val="WW8Num8z0"/>
    <w:qFormat/>
    <w:rPr>
      <w:rFonts w:ascii="Times New Roman" w:hAnsi="Times New Roman" w:cs="Times New Roman"/>
      <w:b/>
      <w:i/>
      <w:sz w:val="24"/>
    </w:rPr>
  </w:style>
  <w:style w:type="character" w:styleId="WW8Num8z1">
    <w:name w:val="WW8Num8z1"/>
    <w:qFormat/>
    <w:rPr>
      <w:rFonts w:ascii="Times New Roman" w:hAnsi="Times New Roman" w:cs="Times New Roman"/>
      <w:b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sz w:val="24"/>
      <w:szCs w:val="24"/>
    </w:rPr>
  </w:style>
  <w:style w:type="character" w:styleId="WW8Num26z2">
    <w:name w:val="WW8Num26z2"/>
    <w:qFormat/>
    <w:rPr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cs="Times New Roman"/>
      <w:b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rFonts w:ascii="Century Schoolbook;Century" w:hAnsi="Century Schoolbook;Century" w:eastAsia="Century Schoolbook;Century" w:cs="Century Schoolbook;Century"/>
      <w:shd w:fill="FFFFFF" w:val="clear"/>
    </w:rPr>
  </w:style>
  <w:style w:type="character" w:styleId="C4">
    <w:name w:val="c4"/>
    <w:qFormat/>
    <w:rPr/>
  </w:style>
  <w:style w:type="character" w:styleId="C3">
    <w:name w:val="c3"/>
    <w:qFormat/>
    <w:rPr/>
  </w:style>
  <w:style w:type="character" w:styleId="C8">
    <w:name w:val="c8"/>
    <w:qFormat/>
    <w:rPr/>
  </w:style>
  <w:style w:type="character" w:styleId="1">
    <w:name w:val="Заголовок 1 Знак"/>
    <w:qFormat/>
    <w:rPr>
      <w:rFonts w:ascii="Liberation Sans;Arial" w:hAnsi="Liberation Sans;Arial" w:eastAsia="Microsoft YaHei" w:cs="Arial"/>
      <w:kern w:val="2"/>
      <w:sz w:val="28"/>
      <w:szCs w:val="28"/>
    </w:rPr>
  </w:style>
  <w:style w:type="character" w:styleId="2">
    <w:name w:val="Заголовок 2 Знак"/>
    <w:qFormat/>
    <w:rPr>
      <w:rFonts w:ascii="Liberation Sans;Arial" w:hAnsi="Liberation Sans;Arial" w:eastAsia="Microsoft YaHei" w:cs="Arial"/>
      <w:kern w:val="2"/>
      <w:sz w:val="28"/>
      <w:szCs w:val="28"/>
    </w:rPr>
  </w:style>
  <w:style w:type="character" w:styleId="3">
    <w:name w:val="Заголовок 3 Знак"/>
    <w:qFormat/>
    <w:rPr>
      <w:rFonts w:ascii="Liberation Sans;Arial" w:hAnsi="Liberation Sans;Arial" w:eastAsia="Microsoft YaHei" w:cs="Arial"/>
      <w:kern w:val="2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4">
    <w:name w:val="Верхний колонтитул Знак"/>
    <w:qFormat/>
    <w:rPr>
      <w:rFonts w:cs="Tahoma"/>
      <w:kern w:val="2"/>
      <w:sz w:val="22"/>
      <w:szCs w:val="22"/>
    </w:rPr>
  </w:style>
  <w:style w:type="character" w:styleId="Style15">
    <w:name w:val="Нижний колонтитул Знак"/>
    <w:qFormat/>
    <w:rPr>
      <w:rFonts w:cs="Tahoma"/>
      <w:kern w:val="2"/>
      <w:sz w:val="22"/>
      <w:szCs w:val="22"/>
    </w:rPr>
  </w:style>
  <w:style w:type="character" w:styleId="Style16">
    <w:name w:val="Название Знак"/>
    <w:qFormat/>
    <w:rPr>
      <w:rFonts w:ascii="Liberation Sans;Arial" w:hAnsi="Liberation Sans;Arial" w:eastAsia="Microsoft YaHei" w:cs="Arial"/>
      <w:kern w:val="2"/>
      <w:sz w:val="28"/>
      <w:szCs w:val="28"/>
    </w:rPr>
  </w:style>
  <w:style w:type="character" w:styleId="Style17">
    <w:name w:val="Подзаголовок Знак"/>
    <w:qFormat/>
    <w:rPr>
      <w:rFonts w:ascii="Liberation Sans;Arial" w:hAnsi="Liberation Sans;Arial" w:eastAsia="Microsoft YaHei" w:cs="Arial"/>
      <w:kern w:val="2"/>
      <w:sz w:val="28"/>
      <w:szCs w:val="2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5">
    <w:name w:val="c5"/>
    <w:qFormat/>
    <w:rPr/>
  </w:style>
  <w:style w:type="character" w:styleId="Appleconvertedspace">
    <w:name w:val="apple-converted-space"/>
    <w:qFormat/>
    <w:rPr/>
  </w:style>
  <w:style w:type="character" w:styleId="C37">
    <w:name w:val="c37"/>
    <w:qFormat/>
    <w:rPr/>
  </w:style>
  <w:style w:type="character" w:styleId="Style19">
    <w:name w:val="Замещающий текст"/>
    <w:qFormat/>
    <w:rPr>
      <w:color w:val="808080"/>
    </w:rPr>
  </w:style>
  <w:style w:type="character" w:styleId="Internetlink">
    <w:name w:val="Internet link"/>
    <w:qFormat/>
    <w:rPr>
      <w:color w:val="0000FF"/>
      <w:u w:val="single"/>
    </w:rPr>
  </w:style>
  <w:style w:type="character" w:styleId="Wmicallto">
    <w:name w:val="wmi-callto"/>
    <w:qFormat/>
    <w:rPr/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single"/>
      <w:lang w:val="ru-RU" w:bidi="ru-RU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9"/>
      <w:w w:val="100"/>
      <w:sz w:val="20"/>
      <w:szCs w:val="20"/>
      <w:u w:val="none"/>
      <w:lang w:val="ru-RU" w:bidi="ru-RU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shd w:fill="FFFFFF" w:val="clear"/>
      <w:lang w:val="ru-RU" w:bidi="ru-RU"/>
    </w:rPr>
  </w:style>
  <w:style w:type="character" w:styleId="NumberingSymbols">
    <w:name w:val="Numbering Symbols"/>
    <w:qFormat/>
    <w:rPr/>
  </w:style>
  <w:style w:type="character" w:styleId="C1">
    <w:name w:val="c1"/>
    <w:qFormat/>
    <w:rPr/>
  </w:style>
  <w:style w:type="character" w:styleId="C48">
    <w:name w:val="c48"/>
    <w:qFormat/>
    <w:rPr/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SimSun;宋体" w:cs="Times New Roman"/>
      <w:sz w:val="16"/>
      <w:szCs w:val="16"/>
      <w:lang w:val="en-US"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52" w:before="0" w:after="0"/>
      <w:ind w:hanging="340"/>
      <w:jc w:val="both"/>
    </w:pPr>
    <w:rPr>
      <w:rFonts w:ascii="Century Schoolbook;Century" w:hAnsi="Century Schoolbook;Century" w:eastAsia="Century Schoolbook;Century" w:cs="Century Schoolbook;Century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eastAsia="Times New Roman" w:cs="Calibri"/>
      <w:lang w:eastAsia="zh-CN"/>
    </w:rPr>
  </w:style>
  <w:style w:type="paragraph" w:styleId="Textbody1">
    <w:name w:val="Text body"/>
    <w:basedOn w:val="Standard"/>
    <w:qFormat/>
    <w:pPr>
      <w:spacing w:lineRule="auto" w:line="360" w:before="0" w:after="0"/>
      <w:ind w:right="85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2">
    <w:name w:val="c2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Standar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Standard"/>
    <w:qFormat/>
    <w:pPr/>
    <w:rPr/>
  </w:style>
  <w:style w:type="paragraph" w:styleId="Quotations">
    <w:name w:val="Quotations"/>
    <w:basedOn w:val="Standard"/>
    <w:qFormat/>
    <w:pPr/>
    <w:rPr/>
  </w:style>
  <w:style w:type="paragraph" w:styleId="Style27">
    <w:name w:val="Название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41">
    <w:name w:val="Основной текст (4)"/>
    <w:basedOn w:val="Standard"/>
    <w:qFormat/>
    <w:pPr>
      <w:shd w:fill="FFFFFF" w:val="clear"/>
      <w:spacing w:lineRule="auto" w:line="240" w:before="60" w:after="42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21">
    <w:name w:val="Основной текст2"/>
    <w:basedOn w:val="Standard"/>
    <w:qFormat/>
    <w:pPr>
      <w:shd w:fill="FFFFFF" w:val="clear"/>
      <w:spacing w:lineRule="exact" w:line="319" w:before="240" w:after="0"/>
      <w:ind w:hanging="36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468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SimSun;宋体" w:cs="Times New Roman"/>
      <w:sz w:val="16"/>
      <w:szCs w:val="16"/>
      <w:lang w:val="en-US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6:10:00Z</dcterms:created>
  <dc:creator>Admin</dc:creator>
  <dc:description/>
  <dc:language>en-US</dc:language>
  <cp:lastModifiedBy>Admin</cp:lastModifiedBy>
  <dcterms:modified xsi:type="dcterms:W3CDTF">2019-12-12T16:10:00Z</dcterms:modified>
  <cp:revision>2</cp:revision>
  <dc:subject/>
  <dc:title/>
</cp:coreProperties>
</file>