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е автономное общеобразовательное учрежд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 Калинингра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зия № 40 им. Ю.А. Гагари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редметной кафед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усский язык и литера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 от «__» _________ 2017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кафедро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Н. Петих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фамилия, инициалы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1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ено»</w:t>
            </w:r>
          </w:p>
          <w:p>
            <w:pPr>
              <w:pStyle w:val="Normal"/>
              <w:ind w:firstLine="11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ind w:firstLine="11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ind w:firstLine="11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Мишуров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внеурочной деятельности по русскому язык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32"/>
          <w:szCs w:val="32"/>
          <w:lang w:bidi="en-US"/>
        </w:rPr>
        <w:t>Техника написания сочинения-рассуждения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9-х класс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я: </w:t>
      </w:r>
      <w:r>
        <w:rPr>
          <w:rFonts w:cs="Times New Roman" w:ascii="Times New Roman" w:hAnsi="Times New Roman"/>
          <w:b/>
          <w:i/>
          <w:sz w:val="28"/>
          <w:szCs w:val="28"/>
        </w:rPr>
        <w:t>Исматова Елена Юрье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 9 «А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закова Наталья Ивано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ы: 9 «Д», 9 «С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ининград, 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докумен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представляет собой целостный документ, включающий пя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right="1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Факультативный курс «Техника написания сочинение-рассужде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составлен в соответствии с положениями Федерального государственного образовательного стандарта основного общего образования второго поколения, на основе примерной Программы основного общего образования по русскому языку. </w:t>
      </w:r>
    </w:p>
    <w:p>
      <w:pPr>
        <w:pStyle w:val="Normal"/>
        <w:spacing w:lineRule="auto" w:line="240" w:before="0" w:after="0"/>
        <w:ind w:right="1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ю данного курс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является усовершенствование умений составления творческих работ, раскрытия тезисов, умения рассуждать над заданным материалом, приводить аргументы к своим рассуждениям.</w:t>
      </w:r>
    </w:p>
    <w:p>
      <w:pPr>
        <w:pStyle w:val="Msolistparagraph"/>
        <w:numPr>
          <w:ilvl w:val="0"/>
          <w:numId w:val="0"/>
        </w:numPr>
        <w:spacing w:lineRule="auto" w:line="276"/>
        <w:ind w:left="720" w:hanging="0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en-U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чи формой хранения и усвоения различных знаний, русский язык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азрывно связан со всеми школьными предметами,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лияет на качество их усвоения, а в дальнейшем на качество овладения профессиональными навыка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мение общаться, добиваться успеха в процессе коммуникации, высокая социальная и профессиональная активность </w:t>
      </w:r>
      <w:r>
        <w:rPr>
          <w:rFonts w:cs="Times New Roman" w:ascii="Times New Roman" w:hAnsi="Times New Roman"/>
          <w:sz w:val="24"/>
          <w:szCs w:val="24"/>
        </w:rPr>
        <w:t xml:space="preserve">являются теми характеристиками личности, которые во много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пределяют достижения человека практически во всех областях жизни, способствуют его социальной адаптации к изменяющимся условиям современного мир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одной язык является основой формирования этических норм поведения ребенка в разных жизненных ситуациях, развития способности давать аргументированную оценку поступкам с позиций моральных норм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русского (родного) языка в школе в том числе и факультативные курсы по данному направлению обусловлено общей нацеленностью образовательного процесса на достиж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х и предметных</w:t>
      </w:r>
      <w:r>
        <w:rPr>
          <w:rFonts w:cs="Times New Roman" w:ascii="Times New Roman" w:hAnsi="Times New Roman"/>
          <w:sz w:val="24"/>
          <w:szCs w:val="24"/>
        </w:rPr>
        <w:t xml:space="preserve"> целей обучения, что возможно на основ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петентностного подхода, </w:t>
      </w:r>
      <w:r>
        <w:rPr>
          <w:rFonts w:cs="Times New Roman" w:ascii="Times New Roman" w:hAnsi="Times New Roman"/>
          <w:sz w:val="24"/>
          <w:szCs w:val="24"/>
        </w:rPr>
        <w:t xml:space="preserve">который обеспечивает формирование и развитие </w:t>
      </w: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ой, языковой и лингвистической  (языковедческой) и культуроведческой компетен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универсальных учебных действий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имерной программе реализован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оммуникативно-деятельностный подход, </w:t>
      </w:r>
      <w:r>
        <w:rPr>
          <w:rFonts w:cs="Times New Roman" w:ascii="Times New Roman" w:hAnsi="Times New Roman"/>
          <w:sz w:val="24"/>
          <w:szCs w:val="24"/>
        </w:rPr>
        <w:t xml:space="preserve">предполагающий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ъявление материала не только в знаниевой, но и в деятельностной фор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сил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муникативно-деятельностной </w:t>
      </w:r>
      <w:r>
        <w:rPr>
          <w:rFonts w:cs="Times New Roman" w:ascii="Times New Roman" w:hAnsi="Times New Roman"/>
          <w:sz w:val="24"/>
          <w:szCs w:val="24"/>
        </w:rPr>
        <w:t xml:space="preserve">направленности курса русского (родного) языка, нацеленность его н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 xml:space="preserve">результаты обучения являются важнейшими условиям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ирова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функциональной грамот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как способности человека максимально быстро адаптироваться во внешней среде и активно в ней функционировать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каторы </w:t>
      </w:r>
      <w:r>
        <w:rPr>
          <w:rFonts w:cs="Times New Roman" w:ascii="Times New Roman" w:hAnsi="Times New Roman"/>
          <w:i/>
          <w:iCs/>
          <w:sz w:val="24"/>
          <w:szCs w:val="24"/>
        </w:rPr>
        <w:t>функциональной грамотности</w:t>
      </w:r>
      <w:r>
        <w:rPr>
          <w:rFonts w:cs="Times New Roman" w:ascii="Times New Roman" w:hAnsi="Times New Roman"/>
          <w:sz w:val="24"/>
          <w:szCs w:val="24"/>
        </w:rPr>
        <w:t xml:space="preserve">, имеющей метапредметный статус, 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ниверсальные учебные действия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ммуникативные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всеми видами речевой деятельности,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ение продуктивного речевого взаимодействия со сверстниками и взрослыми;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е восприятие устной и письменной речи;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точное, правильное, логичное и выразительное изложение своей точки зрения по поставленной проблеме;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в процессе коммуникации основных норм устной и письменной речи и правил русского речевого этикета и др.)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знавательные 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ирование проблемы, выдвижение аргументов, построение логической цепи рассуждения, нахождение доказательств, подтверждающих или опровергающих тезис;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библиографического поиска, извлечение необходимой информации из различных источников;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основной и второстепенной информации, осмысление цели чтения, выбор вида чтения в зависимости от коммуникативной цели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методов информационного поиска, в том числе с помощью компьютерных средств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отка, систематизация информации и предъявление ее разными способами и др.)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егулятивные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ка и адекватное формулирование  цели деятельности, планирование последовательности действий и при необходимости изменение ее;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самоконтроля, самооценки, самокоррекции и др.)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сновные компоненты функциональной грамотности базируются 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видах речевой деятельности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 предполагают целенаправленное развит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речемыслительных  </w:t>
      </w:r>
      <w:r>
        <w:rPr>
          <w:rFonts w:cs="Times New Roman" w:ascii="Times New Roman" w:hAnsi="Times New Roman"/>
          <w:sz w:val="24"/>
          <w:szCs w:val="24"/>
          <w:u w:val="single"/>
        </w:rPr>
        <w:t>способностей учащихся, прежде всего в процессе изучения родного языка в школе.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обучение русскому (родному) языку в основной школе должно обеспечи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щекультурный уровень человека</w:t>
      </w:r>
      <w:r>
        <w:rPr>
          <w:rFonts w:cs="Times New Roman" w:ascii="Times New Roman" w:hAnsi="Times New Roman"/>
          <w:sz w:val="24"/>
          <w:szCs w:val="24"/>
        </w:rPr>
        <w:t>, способного в дальнейшем продолжить обучение в  различных образовательных учреждениях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ие комплекты по русскому языку под редакцией М.М.Разумовской полностью соответствуют требованиям нового Федерального государственного образовательного стандарта  (ФГСО)  и реализуют его основные идеи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личностно ориентированной   парадигмы образования в целом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планируемые результаты обучения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иление метапредметной образовательной функции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го языка в учебно-воспитательном процессе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Реализация системно -деятельностного подхода в образовании</w:t>
      </w:r>
    </w:p>
    <w:p>
      <w:pPr>
        <w:pStyle w:val="Normal"/>
        <w:numPr>
          <w:ilvl w:val="0"/>
          <w:numId w:val="4"/>
        </w:numPr>
        <w:ind w:left="720" w:right="-56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функциональной грамотности как способности максимально быстро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адаптироваться  во внешней среде и активно в ней функционировать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компетентностного подхода в обучении: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коммуникативной, языковой, лингвистической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языковедческой) и культуроведческой компетенций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всеми видами речевой деятельности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учащимися основной школы программы по русскому (родному) языку являются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ведение различных видов анализа слова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right="-1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сновное содержание программы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360" w:right="-185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34 часа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1440" w:right="-185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Типы текста (2 часа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1440" w:right="-185" w:hanging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 Стилистические особенности текста типа рассуждения (2 часа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1440" w:right="-185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3. Структура текста – рассуждения (2часа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1440" w:right="-185" w:hanging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4. Опорные слова для построения текста сочинения-рассуждения (2 часа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1440" w:right="-185" w:hanging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5. Сочинения на лингвистическую тему (12 часов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1440" w:right="-185" w:hanging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6. Сочинения на морально-этическую тему (12 часов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1440" w:right="-185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7. Типы речевых и грамматических ошибок (2 часа)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1440" w:right="-185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right="-1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Материально-техническое обеспечение курса: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Библиотечный фонд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умовская М.М. Русский язык 9 класс. Учебник для общеобразовательных учреждений. М.; Дрофа, 2014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тренировочные тесты. Т.Ю. Угроватова. Калининград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. Подготовка к ГИА-2016. 9 класс Под ред. Н.А. Сениной. «Легион» 2015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ПИ ОГЭ – 2016. Типовые экзаменационные варианты под редакцией Цыбулько «Национальное образование» М. 2016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технологии в обучении русскому языку. Языковой портфель школьника. Методическое пособие/ Черепанова Л.Ю.-М.; Мнемозина, 2013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-рассуждение на итоговой аттестации по русскому языку в 9 и 11 классах. Учебно-методическое пособие/ Т.И. Павлова, Н.А.Раннева. «Легион», 200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51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Школьные словари русского языка</w:t>
      </w:r>
    </w:p>
    <w:p>
      <w:pPr>
        <w:pStyle w:val="Normal"/>
        <w:numPr>
          <w:ilvl w:val="1"/>
          <w:numId w:val="9"/>
        </w:numPr>
        <w:shd w:fill="FFFFFF" w:val="clear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вый орфографический словарь русского языка. М. ООО «Дом славянской книги» 2012</w:t>
      </w:r>
    </w:p>
    <w:p>
      <w:pPr>
        <w:pStyle w:val="Normal"/>
        <w:numPr>
          <w:ilvl w:val="1"/>
          <w:numId w:val="9"/>
        </w:numPr>
        <w:shd w:fill="FFFFFF" w:val="clear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фографический словарь русского языка.М. «Риппол Классик», 2006</w:t>
      </w:r>
    </w:p>
    <w:p>
      <w:pPr>
        <w:pStyle w:val="Normal"/>
        <w:numPr>
          <w:ilvl w:val="1"/>
          <w:numId w:val="9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Большой этимологический словарь русского языка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. ООО «Дом славянской книги» 2013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льшой словарь трудностей русского языка. М. ООО «Дом славянской книги» 2012</w:t>
      </w:r>
    </w:p>
    <w:p>
      <w:pPr>
        <w:pStyle w:val="Normal"/>
        <w:numPr>
          <w:ilvl w:val="1"/>
          <w:numId w:val="9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Новейший школьный словарь синонимов и антонимов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. ООО «Дом славянской книги» 2012</w:t>
      </w:r>
    </w:p>
    <w:p>
      <w:pPr>
        <w:pStyle w:val="Normal"/>
        <w:numPr>
          <w:ilvl w:val="1"/>
          <w:numId w:val="9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Новейший школьный фразеологический словарь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. ООО «Дом славянской книги» 2012</w:t>
      </w:r>
    </w:p>
    <w:p>
      <w:pPr>
        <w:pStyle w:val="Normal"/>
        <w:numPr>
          <w:ilvl w:val="1"/>
          <w:numId w:val="9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Толковый словарь новейших слов и выражений русского языка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. М. ООО «Дом славянской книги» 2013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оварь образцового русского ударения. М.А. Штудинер, М. «Айрис-Пресс» Школь2004</w:t>
      </w:r>
    </w:p>
    <w:p>
      <w:pPr>
        <w:pStyle w:val="Normal"/>
        <w:numPr>
          <w:ilvl w:val="1"/>
          <w:numId w:val="9"/>
        </w:numPr>
        <w:shd w:fill="FFFFFF" w:val="clear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орфоэпический словарь русского языка. М.» Просвещение» 2005</w:t>
      </w:r>
    </w:p>
    <w:p>
      <w:pPr>
        <w:pStyle w:val="Normal"/>
        <w:autoSpaceDE w:val="false"/>
        <w:ind w:left="42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:</w:t>
      </w:r>
    </w:p>
    <w:p>
      <w:pPr>
        <w:pStyle w:val="Normal"/>
        <w:autoSpaceDE w:val="false"/>
        <w:spacing w:before="0" w:after="200"/>
        <w:ind w:left="425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ее место учителя: компьютер (моноблок) LOC программное обеспечение WINDOWS -8, МФУ, колонки SPEEDLINK, электронная доска StarBoard.</w:t>
      </w:r>
    </w:p>
    <w:p>
      <w:pPr>
        <w:pStyle w:val="Normal"/>
        <w:autoSpaceDE w:val="false"/>
        <w:spacing w:before="0" w:after="200"/>
        <w:ind w:left="425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работки заданий для работы на электронной доске</w:t>
      </w:r>
    </w:p>
    <w:p>
      <w:pPr>
        <w:pStyle w:val="Normal"/>
        <w:autoSpaceDE w:val="false"/>
        <w:spacing w:before="0" w:after="200"/>
        <w:ind w:left="425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резентации к урокам </w:t>
      </w:r>
    </w:p>
    <w:p>
      <w:pPr>
        <w:pStyle w:val="Normal"/>
        <w:autoSpaceDE w:val="false"/>
        <w:spacing w:before="0" w:after="200"/>
        <w:ind w:left="425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Электронные репродукции картин известных художников</w:t>
      </w:r>
    </w:p>
    <w:p>
      <w:pPr>
        <w:pStyle w:val="Normal"/>
        <w:autoSpaceDE w:val="false"/>
        <w:spacing w:before="0" w:after="200"/>
        <w:ind w:left="425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удиозаписи текстов</w:t>
      </w:r>
    </w:p>
    <w:p>
      <w:pPr>
        <w:pStyle w:val="Normal"/>
        <w:autoSpaceDE w:val="false"/>
        <w:ind w:left="426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нет-ресурсы </w:t>
      </w:r>
    </w:p>
    <w:p>
      <w:pPr>
        <w:pStyle w:val="Normal"/>
        <w:autoSpaceDE w:val="false"/>
        <w:ind w:left="426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http://www.gramota.ru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http://www.slovari.ru</w:t>
      </w:r>
    </w:p>
    <w:p>
      <w:pPr>
        <w:pStyle w:val="Normal"/>
        <w:autoSpaceDE w:val="false"/>
        <w:ind w:left="426" w:firstLine="42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овари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426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арь сокращений русского языка.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sor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426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лковый словарь русского языка Ожегова.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megakm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426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ие словари (Институт им. Виноградова).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slovari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лайновые словари (орфографический, орфоэпический, толково-словообразовательный, словарь имен собственных, словарь антонимов и др.)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gramot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left="85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</w:p>
    <w:p>
      <w:pPr>
        <w:pStyle w:val="Normal"/>
        <w:autoSpaceDE w:val="false"/>
        <w:ind w:left="426" w:firstLine="425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правочно-информационные ресурсы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Ф «Центр развития русского языка».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scente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е версии газеты «Русский язык».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1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йт о русской словесности.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slovesnik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хив петербургской русистики (Кафедра русского языка филологического факультета СПбГУ).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theni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ap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й портал.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</w:t>
      </w:r>
      <w:r>
        <w:rPr>
          <w:rFonts w:cs="Times New Roman" w:ascii="Times New Roman" w:hAnsi="Times New Roman"/>
          <w:color w:val="000000"/>
          <w:sz w:val="24"/>
          <w:szCs w:val="24"/>
        </w:rPr>
        <w:t>рская «В помощь учителю. Русский язык»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.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cente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fio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540" w:right="-18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R Cyr MT;Times New Roman" w:hAnsi="Times NR Cyr MT;Times New Roman" w:cs="Times NR Cyr MT;Times New Roman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R Cyr MT;Times New Roman" w:hAnsi="Times NR Cyr MT;Times New Roman" w:eastAsia="Times New Roman" w:cs="Times NR Cyr MT;Times New Roman"/>
      <w:sz w:val="28"/>
      <w:szCs w:val="28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ascii="Times NR Cyr MT;Times New Roman" w:hAnsi="Times NR Cyr MT;Times New Roman" w:eastAsia="Times New Roman" w:cs="Times NR Cyr MT;Times New Roman"/>
      <w:sz w:val="28"/>
      <w:szCs w:val="2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R Cyr MT;Times New Roman" w:hAnsi="Times NR Cyr MT;Times New Roman" w:eastAsia="Times New Roman" w:cs="Times NR Cyr MT;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k.ru/" TargetMode="External"/><Relationship Id="rId3" Type="http://schemas.openxmlformats.org/officeDocument/2006/relationships/hyperlink" Target="http://www.megakm.ru/" TargetMode="External"/><Relationship Id="rId4" Type="http://schemas.openxmlformats.org/officeDocument/2006/relationships/hyperlink" Target="http://www.slovari.ru/" TargetMode="External"/><Relationship Id="rId5" Type="http://schemas.openxmlformats.org/officeDocument/2006/relationships/hyperlink" Target="http://www.gramota.ru/" TargetMode="External"/><Relationship Id="rId6" Type="http://schemas.openxmlformats.org/officeDocument/2006/relationships/hyperlink" Target="http://www.ruscenter.ru/" TargetMode="External"/><Relationship Id="rId7" Type="http://schemas.openxmlformats.org/officeDocument/2006/relationships/hyperlink" Target="http://www.1september.ru/" TargetMode="External"/><Relationship Id="rId8" Type="http://schemas.openxmlformats.org/officeDocument/2006/relationships/hyperlink" Target="http://www.slovesnikk.ru/" TargetMode="External"/><Relationship Id="rId9" Type="http://schemas.openxmlformats.org/officeDocument/2006/relationships/hyperlink" Target="http://www.ruthenia.ru/apr" TargetMode="External"/><Relationship Id="rId10" Type="http://schemas.openxmlformats.org/officeDocument/2006/relationships/hyperlink" Target="http://www.edu.ru/" TargetMode="External"/><Relationship Id="rId11" Type="http://schemas.openxmlformats.org/officeDocument/2006/relationships/hyperlink" Target="http://center.fi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44:00Z</dcterms:created>
  <dc:creator>марина</dc:creator>
  <dc:description/>
  <cp:keywords/>
  <dc:language>en-US</dc:language>
  <cp:lastModifiedBy>Teacher</cp:lastModifiedBy>
  <dcterms:modified xsi:type="dcterms:W3CDTF">2017-09-23T08:48:00Z</dcterms:modified>
  <cp:revision>11</cp:revision>
  <dc:subject/>
  <dc:title/>
</cp:coreProperties>
</file>