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РЫБ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64426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64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рыб (щука, сельдь, меченосец, золотая рыбка, скалярия, окунь, рыба-молот, ерш, камбала, сом). Закрепить в словаре обобщающие понятия «морские рыбы», «пресноводные рыбы», «аквариумные рыбы»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Покажи части тела рыб (туловище, хвост, спинку, голову, глаза, рот, плавники, чешую,</w:t>
              <w:br/>
              <w:t>жабры)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Соединить линиями разных цветов каждую рыбу с местом ее обитания (море, река, аквариум)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0226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Объяснить ребенку понятия хищные и мирные рыбы. Рассказать, чем питаются хищные рыбы (мальками рыб, мелкими рыбами, лягушками), мирные рыбы (личинками насекомых, насекомыми, водорослями), аквариумные рыбы (специальным кормом)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Назови ласково». Образец: сельдь — селедочка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кунь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Ерш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Щук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м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Узнай рыбку». Что это за рыба? Дорисуй хвост и раскрась картинку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83865" cy="10541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Чьи хвосты?» Закончи предложения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Хвост щуки (чей?) — щучий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Хвост ерш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Хвост окуня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Хвост акулы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Упражнение «Рассмотри и расскажи». Рассмотри аквариум и ответь на вопросы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разец: Где гуппи? (Гуппи подплывает к кормушке.)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де золотая рыбка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де скалярия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ткуда выплывает меченосец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ткуда выплывает сомик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де ползет улитка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де в аквариуме песок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918335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      Упражнение «Рассмотри, назови, посчитай» (осетр, меченосец, сельдь, карп). Рассмотри и сосчитай рыб (запиши в кружки цифры или обозначь количество точками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815465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05765" cy="4057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06400" cy="3810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95" r="-9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3065" cy="4064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3065" cy="3810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   Упражнение «Прятки»: Какие предметы спрятаны на картинке? Назови их и обведи по контуру цветными карандашами. Расскажи, как рыболов использует эти предметы на рыбалке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853565"/>
                  <wp:effectExtent l="0" t="0" r="0" b="0"/>
                  <wp:docPr id="10" name="Рисунок 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   Упражнение «Подбери слова». Послушай рассказ. Вставь пропущенные слова-картинки (текст читает взрослый)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082165"/>
                  <wp:effectExtent l="0" t="0" r="0" b="0"/>
                  <wp:docPr id="11" name="Рисунок 1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2.   Упражнение «Расскажи-ка»: Составь рассказы о рыбах по предложенному наглядному плану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09800"/>
                  <wp:effectExtent l="0" t="0" r="0" b="0"/>
                  <wp:docPr id="12" name="Рисунок 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3.   Внимательно рассмотри картинки. Послушай начало рассказа про рыболова Ваню и продолжи его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етом Ваня отдыхал в деревне. Недалеко протекала речка. В ней водилось много сомов, щук, окуней, ершей...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70735" cy="22599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94535" cy="24765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70735" cy="242633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95500" cy="242633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2/3096767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2/38874731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logopeddoma.ru/_nw/2/95653778.gif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logopeddoma.ru/_nw/2/74358275.gif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logopeddoma.ru/_nw/2/89406982.gif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logopeddoma.ru/_nw/2/04680675.gif" TargetMode="External"/><Relationship Id="rId19" Type="http://schemas.openxmlformats.org/officeDocument/2006/relationships/image" Target="media/image12.jpeg"/><Relationship Id="rId20" Type="http://schemas.openxmlformats.org/officeDocument/2006/relationships/hyperlink" Target="http://logopeddoma.ru/_nw/2/20466456.gif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3:00Z</dcterms:created>
  <dc:creator>User</dc:creator>
  <dc:description/>
  <cp:keywords/>
  <dc:language>en-US</dc:language>
  <cp:lastModifiedBy>User</cp:lastModifiedBy>
  <dcterms:modified xsi:type="dcterms:W3CDTF">2016-09-12T14:03:00Z</dcterms:modified>
  <cp:revision>2</cp:revision>
  <dc:subject/>
  <dc:title/>
</cp:coreProperties>
</file>