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rPr>
                <w:rFonts w:ascii="Times" w:hAnsi="Times" w:eastAsia="Times New Roman" w:cs="Times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32"/>
                <w:szCs w:val="32"/>
                <w:lang w:eastAsia="ru-RU"/>
              </w:rPr>
              <w:t>Тема: САД - ОГОРОД</w:t>
            </w:r>
          </w:p>
        </w:tc>
      </w:tr>
      <w:tr>
        <w:trPr/>
        <w:tc>
          <w:tcPr>
            <w:tcW w:w="9355" w:type="dxa"/>
            <w:tcBorders>
              <w:bottom w:val="single" w:sz="18" w:space="0" w:color="ECEFF3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568065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56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1. Взрослый предлагает ребенку послушать и выполнить задания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арисуй в верхнем правом квадратике морковь. В нижнем левом — репу. В среднем (центральном) — банан. И т.д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оедини линиями каждый овощ (фрукт) с: кляксой соответствующего цвета; соответ</w:t>
              <w:softHyphen/>
              <w:t>ствующей формо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азови каждый фрукт (овощ), его цвет и форму. (Помидор красный, круглый. И т.д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67030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2. Упражнение «Отгадай загадки, нарисуй отгадки»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дание 1. Отгадай загадки, нарисуй отгадки в пустых «барашках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Этот предмет желтый, овальный, кислый, сочный. (Лимон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Синий мундир, желтая подкладка, а в середине сладко. (Слива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Этот предмет желтый, круглый, горький, сочный. (Лук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расный бочок, само с кулачок, тронешь пальцем — гладко, а откусишь — сладко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(Яблоко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Этот предмет бордовый, круглый, сладкий. (Свекла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еказиста, шишковата, а придет на стол она, скажут весело ребята: «Ну, рассыпча</w:t>
              <w:softHyphen/>
              <w:t>та, вкусна»! (Картошка, картофель.)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3263265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26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Задание 2: Рассказать ребенку, что растет в саду на дереве, а что в огороде на грядке. Провести линии: от фруктов к деревьям (сад), от овощей к грядкам (огород)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3. Упражнение «Четвертый лишний»: Ниф-Ниф и Нуф-Нуф пришли в гости к Наф-Нафу и принесли ему подарки. Посмотри, что оказалось лишним в корзинке Ниф-Нифа и по</w:t>
              <w:softHyphen/>
              <w:t>чему? Где он побывал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205865"/>
                  <wp:effectExtent l="0" t="0" r="0" b="0"/>
                  <wp:docPr id="4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4. Что лишнее в корзине Нуф-Нуфа? Где он побывал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1231900"/>
                  <wp:effectExtent l="0" t="0" r="0" b="0"/>
                  <wp:docPr id="5" name="Рисунок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5. Упражнение «Помоги Незнайке»: Исправь Незнайкины ошибки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Картошка растет на болот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Яблоко растет под кустом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Баклажан растет на куст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Груша растет в лес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ерсик растет на елк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718435"/>
                  <wp:effectExtent l="0" t="0" r="0" b="0"/>
                  <wp:docPr id="6" name="Рисунок 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1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6. Упражнение «Расскажи-ка»: Составь рассказы об овощах и фруктах по предложен</w:t>
              <w:softHyphen/>
              <w:t>ному наглядному план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center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810000" cy="2654300"/>
                  <wp:effectExtent l="0" t="0" r="0" b="0"/>
                  <wp:docPr id="7" name="Рисунок 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5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бразец ответа: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«Яблоко это фрукт. Оно красное (зеленое, желтое), круглое, сладкое, сочное, растет в саду. Яблоко на ощупь твердое, гладкое. Его едят сырым, из него варят варенье, гото</w:t>
              <w:softHyphen/>
              <w:t>вят вкусный сок»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7. Упражнение «Послушай, запомни и назови»: Послушай стихотворение. Запомни и назови, какие овощи росли в огороде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Посадила баба Фекла в огороде лук да свекл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А любимый внук Антошка посадил чеснок с картошкой,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И морковку, и капусту, чтобы борщ был летом вкусный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Не забыл про помидоры: посадил их вдоль забора,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Огурцы, укроп, петрушку — чтоб любили все друг дружку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Витаминный огород требует больших хлопот.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ahoma" w:hAnsi="Tahoma" w:eastAsia="Times New Roman" w:cs="Tahoma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ahoma" w:ascii="Bookman Old Style" w:hAnsi="Bookman Old Style"/>
                <w:color w:val="000000"/>
                <w:sz w:val="32"/>
                <w:szCs w:val="32"/>
                <w:lang w:eastAsia="ru-RU"/>
              </w:rPr>
              <w:t>Баба Фекла в борщ кладет все, что у нее растет.  </w:t>
            </w:r>
          </w:p>
        </w:tc>
      </w:tr>
    </w:tbl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eddoma.ru/_nw/3/52169536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gopeddoma.ru/_nw/3/62044805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ogopeddoma.ru/_nw/3/3552526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logopeddoma.ru/_nw/3/68949472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logopeddoma.ru/_nw/3/37875829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logopeddoma.ru/_nw/3/91111392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logopeddoma.ru/_nw/3/49407845.jp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26:00Z</dcterms:created>
  <dc:creator>User</dc:creator>
  <dc:description/>
  <cp:keywords/>
  <dc:language>en-US</dc:language>
  <cp:lastModifiedBy>User</cp:lastModifiedBy>
  <dcterms:modified xsi:type="dcterms:W3CDTF">2016-09-12T13:27:00Z</dcterms:modified>
  <cp:revision>2</cp:revision>
  <dc:subject/>
  <dc:title/>
</cp:coreProperties>
</file>