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40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0"/>
              <w:rPr>
                <w:rFonts w:ascii="Times" w:hAnsi="Times" w:eastAsia="Times New Roman" w:cs="Times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32"/>
                <w:szCs w:val="32"/>
                <w:lang w:eastAsia="ru-RU"/>
              </w:rPr>
              <w:t>Тема: ШКОЛЬНЫЕ ПРИНАДЛЕЖНОСТИ</w:t>
            </w:r>
          </w:p>
        </w:tc>
      </w:tr>
      <w:tr>
        <w:trPr/>
        <w:tc>
          <w:tcPr>
            <w:tcW w:w="9355" w:type="dxa"/>
            <w:tcBorders>
              <w:bottom w:val="single" w:sz="18" w:space="0" w:color="ECEFF3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654300"/>
                  <wp:effectExtent l="0" t="0" r="0" b="0"/>
                  <wp:docPr id="1" name="Рисунок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65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.      Рассмотреть вместе с ребенком картинки, назвать их. Закрепить в словаре обобщающее понятие «школьные принадлежности»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438400"/>
                  <wp:effectExtent l="0" t="0" r="0" b="0"/>
                  <wp:docPr id="2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2.      Посмотри на предметы. Объясни разницу между: ручкой и карандашом, тетрадью и альбомом, ранцем и рюкзаком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3.      Упражнение «Подскажи словечко»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Ваня ходит в детский сад. Он .... (Дошкольник.)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Таня ходит в школу. Она .... (Школьница.)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4.      Назови предметы, которые Таня положит в пенал, и соедини их с пеналом линиями зеленого цвета. Назови предметы, которые Таня положит в рюкзак, и соедини их с рюкзаком линиями красного цвета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5.      Упражнение «Назови ласково». Назови каждый предмет ласково. Образец: пенал— пенальчик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6.      Игра «Жадина». Представь, что это твои школьные принадлежности. Составь слово</w:t>
              <w:br/>
              <w:t>сочетания по образцу. Образец: мой портфель, моя тетрадь, мои ножницы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7.      Упражнение «Подбери слова-действия». Закончи предложения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901065"/>
                  <wp:effectExtent l="0" t="0" r="0" b="0"/>
                  <wp:docPr id="3" name="Рисунок 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8.      Упражнение «Из чего какой?» Закончи предложения по образцу. Образец: Карандаш из дерева (какой?) — деревянный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Ножницы из металла (какие?) — .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инейка из пластмассы (какая?) — .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ортфель из кожи (какой?) — .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астик из резины (какой?) — .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9.      Упражнение «Сравни предметы». Закончи предложения по образцу. Образец: Желтый карандаш длинный, а красный — короткий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193800"/>
                  <wp:effectExtent l="0" t="0" r="0" b="0"/>
                  <wp:docPr id="4" name="Рисунок 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0.   Упражнение «Скажи наоборот». Составь предложения по образцу. Образец: Таня оставила ножницы в стакане. — Таня достала ножницы из стакана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Таня положила линейку под букварь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Таня оставила альбом на столе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Таня спрятала ластик за стакан.</w:t>
            </w:r>
          </w:p>
        </w:tc>
      </w:tr>
    </w:tbl>
    <w:p>
      <w:pPr>
        <w:pStyle w:val="Normal"/>
        <w:spacing w:before="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ogopeddoma.ru/_nw/2/16306376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logopeddoma.ru/_nw/2/03482368.gif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logopeddoma.ru/_nw/2/60138495.gif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logopeddoma.ru/_nw/2/48577418.gi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07:00Z</dcterms:created>
  <dc:creator>User</dc:creator>
  <dc:description/>
  <cp:keywords/>
  <dc:language>en-US</dc:language>
  <cp:lastModifiedBy>User</cp:lastModifiedBy>
  <dcterms:modified xsi:type="dcterms:W3CDTF">2016-09-12T14:07:00Z</dcterms:modified>
  <cp:revision>2</cp:revision>
  <dc:subject/>
  <dc:title/>
</cp:coreProperties>
</file>