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10 класс. Домашнее задание. Подготовка к контрольной работ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Cs/>
        </w:rPr>
        <w:t>Известно, что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. Найдит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in2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Решите уравнения: 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  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7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8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9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3. Решите неравенство:  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rPr/>
      </w:pPr>
      <w:r>
        <w:rPr/>
        <w:t>4. Решите систему уравнений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,    2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,   3)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0 класс. Домашнее задание на 8 февраля 2011 года. Подготовка к контрольной работ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Cs/>
        </w:rPr>
        <w:t>Известно, что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. Найдит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in2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Решите уравнения: 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  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7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8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9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3. Решите неравенство:  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rPr/>
      </w:pPr>
      <w:r>
        <w:rPr/>
        <w:t>4. Решите систему уравнений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,    2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,   3)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08:00Z</dcterms:created>
  <dc:creator>Алексей Сгибнев</dc:creator>
  <dc:description/>
  <cp:keywords/>
  <dc:language>en-US</dc:language>
  <cp:lastModifiedBy>Олег</cp:lastModifiedBy>
  <cp:lastPrinted>2011-01-16T19:18:00Z</cp:lastPrinted>
  <dcterms:modified xsi:type="dcterms:W3CDTF">2019-12-12T17:41:00Z</dcterms:modified>
  <cp:revision>16</cp:revision>
  <dc:subject/>
  <dc:title>Административная контрольная работа для 10 класса</dc:title>
</cp:coreProperties>
</file>